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apitolo2"/>
        <w:spacing w:lineRule="auto" w:line="240" w:before="0" w:after="0"/>
        <w:rPr/>
      </w:pPr>
      <w:r>
        <w:rPr/>
        <w:t>La voce narrativa: narratore e lettore</w:t>
      </w:r>
    </w:p>
    <w:p>
      <w:pPr>
        <w:pStyle w:val="SP2110600"/>
        <w:jc w:val="both"/>
        <w:rPr>
          <w:rStyle w:val="SC2102410"/>
          <w:rFonts w:ascii="Times New Roman" w:hAnsi="Times New Roman" w:cs="Times New Roman"/>
          <w:smallCaps/>
          <w:sz w:val="24"/>
          <w:szCs w:val="24"/>
        </w:rPr>
      </w:pPr>
      <w:r>
        <w:rPr/>
      </w:r>
    </w:p>
    <w:p>
      <w:pPr>
        <w:pStyle w:val="Normal"/>
        <w:autoSpaceDE w:val="false"/>
        <w:ind w:firstLine="357"/>
        <w:jc w:val="both"/>
        <w:rPr/>
      </w:pPr>
      <w:r>
        <w:rPr/>
        <w:t xml:space="preserve">La voce narrativa è una finzione letteraria e indica colui che racconta, secondo una determinata strategia, i fatti. La sua presenza nel testo è soggetta a numerose possibilità: può essere dotato di una sua identità o essere anonimo; può narrare in prima o in terza persona, essere parte o meno della vicenda narrata, essere onnisciente oppure no, affidabile o reticente. Nel corso dell’analisi, bisogna chiedersi “chi” parla e “come” parla. </w:t>
      </w:r>
    </w:p>
    <w:p>
      <w:pPr>
        <w:pStyle w:val="Normal"/>
        <w:ind w:firstLine="357"/>
        <w:jc w:val="both"/>
        <w:rPr/>
      </w:pPr>
      <w:r>
        <w:rPr/>
        <w:t>Dal momento che la narrazione è la costruzione di un circuito comunicativo immaginario (</w:t>
      </w:r>
      <w:r>
        <w:rPr>
          <w:i/>
        </w:rPr>
        <w:t>fiction</w:t>
      </w:r>
      <w:r>
        <w:rPr/>
        <w:t>), si può operare una fondamentale distinzione tra gli elementi extratestuali (il mittente e il destinatario), che attengono alla realtà storica (</w:t>
      </w:r>
      <w:r>
        <w:rPr>
          <w:i/>
        </w:rPr>
        <w:t>history</w:t>
      </w:r>
      <w:r>
        <w:rPr/>
        <w:t>), e gli elementi intratestuali (il messaggio), che attengono alla realtà della finzione (</w:t>
      </w:r>
      <w:r>
        <w:rPr>
          <w:i/>
        </w:rPr>
        <w:t>story</w:t>
      </w:r>
      <w:r>
        <w:rPr/>
        <w:t>). Dei primi fanno parte l’autore reale e lettore reale; dei secondi, l’autore implicito e il lettore implicito, il narratore e (eventualmente) il narratario. S. Chatman propone questa sinte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32004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</wp:posOffset>
                </wp:positionV>
                <wp:extent cx="0" cy="3200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2pt" to="459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0" cy="3200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27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119380</wp:posOffset>
                </wp:positionV>
                <wp:extent cx="694690" cy="23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5pt;mso-wrap-distance-left:9.05pt;mso-wrap-distance-right:9.05pt;mso-wrap-distance-top:0pt;mso-wrap-distance-bottom:0pt;margin-top:-9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-118745</wp:posOffset>
                </wp:positionV>
                <wp:extent cx="808990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stinat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5pt;mso-wrap-distance-left:9.05pt;mso-wrap-distance-right:9.05pt;mso-wrap-distance-top:0pt;mso-wrap-distance-bottom:0pt;margin-top:-9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estinat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4352290" cy="238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ssaggio = testo narr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5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ssaggio = testo narr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79375</wp:posOffset>
                </wp:positionV>
                <wp:extent cx="43522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utore implicito               narratore             (narratario)             lettore implici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6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utore implicito               narratore             (narratario)             lettore implicito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42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323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pt" to="170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autore reale</w:t>
        <w:tab/>
        <w:tab/>
        <w:tab/>
        <w:tab/>
        <w:tab/>
        <w:tab/>
        <w:tab/>
        <w:tab/>
        <w:tab/>
        <w:tab/>
        <w:tab/>
        <w:t xml:space="preserve">   lettore re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Il narratore è l’istanza cui compete la produzione del discorso narrativo: mentre l’autore reale scrive, il narratore narra; di conseguenza, non bisogna mai sovrapporre e confondere l’autore reale con il narratore; anche quando coincidono (come per esempio in un racconto autobiografico), rimangono sempre due istanze distinte.</w:t>
      </w:r>
    </w:p>
    <w:p>
      <w:pPr>
        <w:pStyle w:val="Normal"/>
        <w:ind w:firstLine="360"/>
        <w:jc w:val="both"/>
        <w:rPr/>
      </w:pPr>
      <w:r>
        <w:rPr/>
        <w:t xml:space="preserve">Sebbene spesso il narratore sia privo di volto, cioè non abbia un’identità precisa, e a volte sembri invisibile, la voce che si sente è sempre la sua. Creatura dell’autore, il narratore è dotato di straordinari poteri, in quanto è lui a porsi come responsabile ultimo della narrazione. Egli possiede un vero e proprio statuto che si esplica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nel suo rapporto con la storia narrat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nella sua presenza nella stori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nel suo grado di conoscenz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</w:rPr>
        <w:t>1. I livelli narrativi e il rapporto con la storia</w:t>
      </w:r>
    </w:p>
    <w:p>
      <w:pPr>
        <w:pStyle w:val="Normal"/>
        <w:ind w:firstLine="360"/>
        <w:jc w:val="both"/>
        <w:rPr/>
      </w:pPr>
      <w:r>
        <w:rPr/>
        <w:t xml:space="preserve">È stato G. Genette, in particolare, a fornire le riflessioni più stimolanti sulla voce narrativa. </w:t>
      </w:r>
    </w:p>
    <w:p>
      <w:pPr>
        <w:pStyle w:val="Normal"/>
        <w:ind w:firstLine="360"/>
        <w:jc w:val="both"/>
        <w:rPr/>
      </w:pPr>
      <w:r>
        <w:rPr/>
        <w:t xml:space="preserve">Egli supera anzitutto la tradizionale distinzione tra racconto in prima persona e racconto in terza persona, ma sottolinea l’importanza di fare una distinzione tra la decisione dello scrittore di far raccontare la storia da uno dei personaggi o da un narratore estraneo alla storia stessa. </w:t>
      </w:r>
    </w:p>
    <w:p>
      <w:pPr>
        <w:pStyle w:val="Normal"/>
        <w:ind w:firstLine="360"/>
        <w:jc w:val="both"/>
        <w:rPr/>
      </w:pPr>
      <w:r>
        <w:rPr/>
        <w:t xml:space="preserve">All’interno di un racconto, dice Genette, esistono </w:t>
      </w:r>
      <w:r>
        <w:rPr>
          <w:bCs/>
        </w:rPr>
        <w:t xml:space="preserve">diversi </w:t>
      </w:r>
      <w:r>
        <w:rPr>
          <w:b/>
          <w:bCs/>
          <w:i/>
        </w:rPr>
        <w:t>livelli narrativi</w:t>
      </w:r>
      <w:r>
        <w:rPr>
          <w:bCs/>
        </w:rPr>
        <w:t>. D</w:t>
      </w:r>
      <w:r>
        <w:rPr/>
        <w:t>al momento che i fatti si svolgono sempre prima della loro narrazione, quando un narratore di I grado (</w:t>
      </w:r>
      <w:r>
        <w:rPr>
          <w:i/>
        </w:rPr>
        <w:t>diegetico</w:t>
      </w:r>
      <w:r>
        <w:rPr/>
        <w:t>) fa parlare un altro narratore, quest’ultimo diventa un narratore di II grado (</w:t>
      </w:r>
      <w:r>
        <w:rPr>
          <w:i/>
        </w:rPr>
        <w:t>metadiegetico</w:t>
      </w:r>
      <w:r>
        <w:rPr/>
        <w:t>). Di conseguenza, viene definit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Cs/>
          <w:i/>
          <w:iCs/>
        </w:rPr>
        <w:t>extradiegetico</w:t>
      </w:r>
      <w:r>
        <w:rPr/>
        <w:t>, cioè esterno alla storia narrata (o diegesi), il narratore di I grado (per esempio, Omero nell’</w:t>
      </w:r>
      <w:r>
        <w:rPr>
          <w:iCs/>
        </w:rPr>
        <w:t>Odissea</w:t>
      </w:r>
      <w:r>
        <w:rPr/>
        <w:t>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 xml:space="preserve">e </w:t>
      </w:r>
      <w:r>
        <w:rPr>
          <w:bCs/>
          <w:i/>
          <w:iCs/>
        </w:rPr>
        <w:t>intradiegetico</w:t>
      </w:r>
      <w:r>
        <w:rPr/>
        <w:t xml:space="preserve">, cioè interno alla diegesi, un narratore di II grado che racconta i fatti all’interno di fatti narrati da un altro narratore (per esempio, Ulisse di fronte ai Feaci). 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both"/>
        <w:rPr/>
      </w:pPr>
      <w:r>
        <w:rPr/>
        <w:t xml:space="preserve">Per quanto concerne invece il </w:t>
      </w:r>
      <w:r>
        <w:rPr>
          <w:b/>
          <w:i/>
        </w:rPr>
        <w:t>rapporto tra il narratore e la storia</w:t>
      </w:r>
      <w:r>
        <w:rPr/>
        <w:t xml:space="preserve">, vi possono essere due tipi di racconto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eterodiegetico</w:t>
      </w:r>
      <w:r>
        <w:rPr/>
        <w:t xml:space="preserve">, quando il narratore è assente dalla storia raccontata (per esempio Omero o Manzoni nei </w:t>
      </w:r>
      <w:r>
        <w:rPr>
          <w:i/>
        </w:rPr>
        <w:t>Promessi Sposi</w:t>
      </w:r>
      <w:r>
        <w:rPr/>
        <w:t xml:space="preserve">; oppure, la voce narrante “asettica” e “assente” di </w:t>
      </w:r>
      <w:r>
        <w:rPr>
          <w:i/>
          <w:iCs/>
        </w:rPr>
        <w:t>Passage to India</w:t>
      </w:r>
      <w:r>
        <w:rPr/>
        <w:t xml:space="preserve"> di E.M. Forster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omodiegetico</w:t>
      </w:r>
      <w:r>
        <w:rPr/>
        <w:t>, quando il narratore è presente come un personaggio nella storia raccontata (per esempio, Ulisse che racconta la sua storia a Nausicaa nell’</w:t>
      </w:r>
      <w:r>
        <w:rPr>
          <w:i/>
          <w:iCs/>
        </w:rPr>
        <w:t>Odissea</w:t>
      </w:r>
      <w:r>
        <w:rPr/>
        <w:t xml:space="preserve"> raccontata da Omero, oppure Marlow che racconta la storia di Kurz in </w:t>
      </w:r>
      <w:r>
        <w:rPr>
          <w:i/>
          <w:iCs/>
        </w:rPr>
        <w:t>Cuore di tenebra</w:t>
      </w:r>
      <w:r>
        <w:rPr/>
        <w:t xml:space="preserve"> di J. Conrad e il suo racconto è raccontato da un narratore anonimo in terza persona). </w:t>
      </w:r>
    </w:p>
    <w:p>
      <w:pPr>
        <w:pStyle w:val="Normal"/>
        <w:jc w:val="both"/>
        <w:rPr/>
      </w:pPr>
      <w:r>
        <w:rPr/>
        <w:t xml:space="preserve">Quest’ultimo può presentarsi come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i/>
        </w:rPr>
        <w:t>autodiegetico</w:t>
      </w:r>
      <w:r>
        <w:rPr/>
        <w:t xml:space="preserve">, quando il narratore è anche il protagonista della storia (per esempio, Mattia Pascal e Zeno Cosini)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/>
        <w:t xml:space="preserve">come </w:t>
      </w:r>
      <w:r>
        <w:rPr>
          <w:i/>
        </w:rPr>
        <w:t>allodiegetico</w:t>
      </w:r>
      <w:r>
        <w:rPr/>
        <w:t xml:space="preserve">, quando il narratore si limita ad essere un testimone-osservatore (per esempio Ismahel in </w:t>
      </w:r>
      <w:r>
        <w:rPr>
          <w:i/>
        </w:rPr>
        <w:t>Moby Dick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 xml:space="preserve">In ogni racconto, quindi, il </w:t>
      </w:r>
      <w:r>
        <w:rPr>
          <w:bCs/>
        </w:rPr>
        <w:t>narratore</w:t>
      </w:r>
      <w:r>
        <w:rPr/>
        <w:t xml:space="preserve"> viene definito dal suo </w:t>
      </w:r>
      <w:r>
        <w:rPr>
          <w:bCs/>
          <w:i/>
        </w:rPr>
        <w:t>livello narrativo</w:t>
      </w:r>
      <w:r>
        <w:rPr/>
        <w:t xml:space="preserve"> (extra-diegetico o intra-diegetico) e dal suo </w:t>
      </w:r>
      <w:r>
        <w:rPr>
          <w:bCs/>
          <w:i/>
        </w:rPr>
        <w:t>rapporto con la storia</w:t>
      </w:r>
      <w:r>
        <w:rPr/>
        <w:t xml:space="preserve"> (etero-diegetico o omo-diegetico), come risulta da questo schema riassuntivo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5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69"/>
        <w:gridCol w:w="277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Livello narrati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ppor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la stori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RADIEGETI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cconto di primo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egetico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TRADIEGETI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acconto di secondo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tadiegetico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ERODIEGETI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tore asse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a stori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ero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razad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ODIEGETI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ratore prese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a storia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DIEGETICO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Mattia Pascal, Zen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ODIEGETI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smahel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ss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2. Il “sapere” del narratore </w:t>
      </w:r>
    </w:p>
    <w:p>
      <w:pPr>
        <w:pStyle w:val="Normal"/>
        <w:jc w:val="both"/>
        <w:rPr/>
      </w:pPr>
      <w:r>
        <w:rPr/>
        <w:t xml:space="preserve">In base alle conoscenze che ha della vicenda, il narratore può essere </w:t>
      </w:r>
      <w:r>
        <w:rPr>
          <w:b/>
          <w:i/>
        </w:rPr>
        <w:t>onnisciente</w:t>
      </w:r>
      <w:r>
        <w:rPr/>
        <w:t xml:space="preserve">, quando conosce ogni fatto, ogni parola detta dai personaggi e ogni loro pensiero, anche quelli inespressi. Solo il narratore extradiegetico può essere realmente onnisciente, poiché un personaggio non potrebbe conoscere i pensieri degli altri. Oppure può essere </w:t>
      </w:r>
      <w:r>
        <w:rPr>
          <w:b/>
          <w:i/>
        </w:rPr>
        <w:t>non onnisciente</w:t>
      </w:r>
      <w:r>
        <w:rPr/>
        <w:t>, quando conosce solo le cose che, nel mondo possibile del racconto, gli è dato di conosce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MMJN M+ Minion Pro">
    <w:altName w:val="Minion Pro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MMJLK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Garamond" w:hAnsi="Garamond" w:eastAsia="Bwhebb" w:cs="Garam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Bwhebb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Bwhebb" w:cs="Garam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Bwhebb" w:cs="Garamon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Bwhebb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C2102410">
    <w:name w:val="SC.2.102410"/>
    <w:qFormat/>
    <w:rPr>
      <w:rFonts w:ascii="MMMJN M+ Minion Pro;Minion Pro" w:hAnsi="MMMJN M+ Minion Pro;Minion Pro" w:cs="MMMJN M+ Minion Pro;Minion Pro"/>
      <w:b/>
      <w:bCs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2110600">
    <w:name w:val="SP.2.110600"/>
    <w:basedOn w:val="Normal"/>
    <w:next w:val="Normal"/>
    <w:qFormat/>
    <w:pPr>
      <w:autoSpaceDE w:val="false"/>
    </w:pPr>
    <w:rPr>
      <w:rFonts w:ascii="MMMJLK+TimesNewRoman;Times New Roman" w:hAnsi="MMMJLK+TimesNewRoman;Times New Roman" w:cs="MMMJLK+TimesNewRoman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oloCapitolo2">
    <w:name w:val="Titolo Capitolo2"/>
    <w:basedOn w:val="Normal"/>
    <w:qFormat/>
    <w:pPr>
      <w:spacing w:lineRule="exact" w:line="250" w:before="0" w:after="960"/>
      <w:jc w:val="center"/>
      <w:outlineLvl w:val="0"/>
    </w:pPr>
    <w:rPr>
      <w:b/>
      <w:bCs/>
      <w:sz w:val="2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53:00Z</dcterms:created>
  <dc:creator>Zappella</dc:creator>
  <dc:description/>
  <cp:keywords/>
  <dc:language>en-US</dc:language>
  <cp:lastModifiedBy>Zappella</cp:lastModifiedBy>
  <dcterms:modified xsi:type="dcterms:W3CDTF">2010-09-15T16:03:00Z</dcterms:modified>
  <cp:revision>1</cp:revision>
  <dc:subject/>
  <dc:title>La voce narrativa: narratore e lettore</dc:title>
</cp:coreProperties>
</file>