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apitolo2"/>
        <w:spacing w:lineRule="auto" w:line="240" w:before="0" w:after="0"/>
        <w:rPr/>
      </w:pPr>
      <w:r>
        <w:rPr/>
        <w:t>I personaggi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L’intreccio di una vicenda, la cornice spaziale, la successione temporale avrebbero poco senso se non fossero funzionali al personaggio (animato o non animato che sia): il rapporto tra i primi e il secondo è lo stesso che sussiste tra l’intelaiatura di un ombrello e la tela. Detto in altri termini, e con le parole di S. Chatman, «le storie esistono soltanto dove si presentano sia avvenimenti che esistenti [= personaggi] e non vi possono essere avvenimenti senza esistenti. E per quanto sia vero che un testo può avere esistenti senza avvenimenti (per esempio un saggio descrittivo, un ritratto) a nessuno verrebbe in mente di chiamare ciò racconto»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 xml:space="preserve">1.  Il ruolo del personaggio </w:t>
      </w:r>
    </w:p>
    <w:p>
      <w:pPr>
        <w:pStyle w:val="Normal"/>
        <w:ind w:firstLine="360"/>
        <w:jc w:val="both"/>
        <w:rPr/>
      </w:pPr>
      <w:r>
        <w:rPr/>
        <w:t xml:space="preserve">Come è noto, il grande formalista russo Wladimir Propp (1895-1970), nel suo </w:t>
      </w:r>
      <w:r>
        <w:rPr>
          <w:i/>
        </w:rPr>
        <w:t>Morfologia della fiaba</w:t>
      </w:r>
      <w:r>
        <w:rPr/>
        <w:t xml:space="preserve"> (1928), ha sistematizzato le azioni dei personaggi in rapporto alle vicende narrate, giungendo alla conclusione che, al di là della loro condizione sociale e dei loro sentimenti, essi rivestono dei ruoli fissi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i/>
          <w:iCs/>
        </w:rPr>
        <w:t>eroe-protagonista</w:t>
      </w:r>
      <w:r>
        <w:rPr/>
        <w:t xml:space="preserve">: è il personaggio che fa muovere la storia e che è dotato di qualità positive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i/>
          <w:iCs/>
        </w:rPr>
        <w:t>aiutante</w:t>
      </w:r>
      <w:r>
        <w:rPr/>
        <w:t>: chi aiuta l’eroe a portare a termine la missione, spesso dopo averlo messo alla prova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i/>
          <w:i/>
          <w:iCs/>
        </w:rPr>
      </w:pPr>
      <w:r>
        <w:rPr>
          <w:i/>
          <w:iCs/>
        </w:rPr>
        <w:t>mandante</w:t>
      </w:r>
      <w:r>
        <w:rPr/>
        <w:t>: chi affida all’eroe un compito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i/>
          <w:i/>
          <w:iCs/>
        </w:rPr>
      </w:pPr>
      <w:r>
        <w:rPr>
          <w:i/>
          <w:iCs/>
        </w:rPr>
        <w:t>donatore</w:t>
      </w:r>
      <w:r>
        <w:rPr/>
        <w:t>: chi guida l’eroe, dandogli un dono magico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i/>
          <w:iCs/>
        </w:rPr>
        <w:t>antagonista</w:t>
      </w:r>
      <w:r>
        <w:rPr/>
        <w:t xml:space="preserve">: è il personaggio, sempre negativo, che si oppone all’eroe creandogli difficoltà nell’esecuzione del suo compito;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>
          <w:i/>
          <w:iCs/>
        </w:rPr>
        <w:t>persona ricercata</w:t>
      </w:r>
      <w:r>
        <w:rPr>
          <w:i/>
        </w:rPr>
        <w:t xml:space="preserve">: </w:t>
      </w:r>
      <w:r>
        <w:rPr>
          <w:i/>
          <w:iCs/>
        </w:rPr>
        <w:t>premio</w:t>
      </w:r>
      <w:r>
        <w:rPr/>
        <w:t xml:space="preserve"> amoroso finale per l’eroe.</w:t>
      </w:r>
    </w:p>
    <w:p>
      <w:pPr>
        <w:pStyle w:val="Normal"/>
        <w:ind w:firstLine="360"/>
        <w:jc w:val="both"/>
        <w:rPr/>
      </w:pPr>
      <w:r>
        <w:rPr/>
        <w:t xml:space="preserve">Riprendendo la sistematizzazione di Propp, il semiologo franco-russo Algirdas Julien Greimas (1917-1992), elabora il cosiddetto </w:t>
      </w:r>
      <w:r>
        <w:rPr>
          <w:i/>
        </w:rPr>
        <w:t>modello attanziale</w:t>
      </w:r>
      <w:r>
        <w:rPr/>
        <w:t>, che visualizza i sei ruoli (attanti) fondamentali (a coppie di due) svolti dai personaggi in un racconto. Va precisato che Greimas utilizza il termine «attante» e non quello di «personaggio» perché gli interessa sottolineare la funzione e non la dimensione psicologica del personaggio. I sei attanti son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 xml:space="preserve">il </w:t>
      </w:r>
      <w:r>
        <w:rPr>
          <w:i/>
        </w:rPr>
        <w:t>soggetto</w:t>
      </w:r>
      <w:r>
        <w:rPr/>
        <w:t xml:space="preserve"> desidera un </w:t>
      </w:r>
      <w:r>
        <w:rPr>
          <w:i/>
        </w:rPr>
        <w:t>oggetto</w:t>
      </w:r>
      <w:r>
        <w:rPr/>
        <w:t xml:space="preserve"> (cosa o persona o ideale)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>l’</w:t>
      </w:r>
      <w:r>
        <w:rPr>
          <w:i/>
        </w:rPr>
        <w:t>adiuvante</w:t>
      </w:r>
      <w:r>
        <w:rPr/>
        <w:t xml:space="preserve"> e l’</w:t>
      </w:r>
      <w:r>
        <w:rPr>
          <w:i/>
        </w:rPr>
        <w:t>oppositore</w:t>
      </w:r>
      <w:r>
        <w:rPr/>
        <w:t xml:space="preserve"> sono coloro che, con le loro azioni concrete, rispettivamente aiuteranno o ostacoleranno l’oggetto nel suo cammino verso l’oggetto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 xml:space="preserve">il </w:t>
      </w:r>
      <w:r>
        <w:rPr>
          <w:i/>
        </w:rPr>
        <w:t>destinatore</w:t>
      </w:r>
      <w:r>
        <w:rPr/>
        <w:t xml:space="preserve"> è colui che, potendo esercitare un certo ascendente sull’oggetto, farà in modo di indirizzare l’oggetto verso il </w:t>
      </w:r>
      <w:r>
        <w:rPr>
          <w:i/>
        </w:rPr>
        <w:t>destinatario</w:t>
      </w:r>
      <w:r>
        <w:rPr/>
        <w:t xml:space="preserve">, il quale può essere il soggetto, l’oppositore o un altro personaggio. </w:t>
      </w:r>
    </w:p>
    <w:p>
      <w:pPr>
        <w:pStyle w:val="Normal"/>
        <w:ind w:firstLine="360"/>
        <w:jc w:val="both"/>
        <w:rPr/>
      </w:pPr>
      <w:r>
        <w:rPr/>
        <w:t>La dinamica soggetto-oggetto sarà caratterizzata dal volere: per giungere all’oggetto, egli si muoverà lungo l’</w:t>
      </w:r>
      <w:r>
        <w:rPr>
          <w:i/>
        </w:rPr>
        <w:t>asse del desiderio</w:t>
      </w:r>
      <w:r>
        <w:rPr/>
        <w:t>; il rapporto tra adiuvante e oppositore si muoverà lungo l’</w:t>
      </w:r>
      <w:r>
        <w:rPr>
          <w:i/>
        </w:rPr>
        <w:t>asse del potere</w:t>
      </w:r>
      <w:r>
        <w:rPr/>
        <w:t>, mentre quello tra il destinatatore e il destinatario lungo l’</w:t>
      </w:r>
      <w:r>
        <w:rPr>
          <w:i/>
        </w:rPr>
        <w:t xml:space="preserve">asse della comunicazione </w:t>
      </w:r>
      <w:r>
        <w:rPr/>
        <w:t xml:space="preserve">(o </w:t>
      </w:r>
      <w:r>
        <w:rPr>
          <w:i/>
        </w:rPr>
        <w:t>partecipazione</w:t>
      </w:r>
      <w:r>
        <w:rPr/>
        <w:t xml:space="preserve">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5205" cy="223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Un personaggio può quindi svolgere nella vicenda un ruolo di primo piano, essere quindi un </w:t>
      </w:r>
      <w:r>
        <w:rPr>
          <w:bCs/>
          <w:i/>
          <w:color w:val="000000"/>
        </w:rPr>
        <w:t>personaggio protagonista</w:t>
      </w:r>
      <w:r>
        <w:rPr>
          <w:color w:val="000000"/>
        </w:rPr>
        <w:t xml:space="preserve">, oppure rappresentare una parte marginale di contorno, come </w:t>
      </w:r>
      <w:r>
        <w:rPr>
          <w:bCs/>
          <w:i/>
          <w:color w:val="000000"/>
        </w:rPr>
        <w:t>personaggio secondario</w:t>
      </w:r>
      <w:r>
        <w:rPr>
          <w:color w:val="000000"/>
        </w:rPr>
        <w:t>. Spesso al protagonista viene affiancato un altro personaggio che ha un ruolo pari al suo. I due personaggi principali possono essere legati tra loro da rapporti di solidarietà o di antagonismo e questo permette di sviluppare un intreccio narrativo interessante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All’estremo opposto del protagonista vi sono le </w:t>
      </w:r>
      <w:r>
        <w:rPr>
          <w:i/>
          <w:color w:val="000000"/>
        </w:rPr>
        <w:t>comparse</w:t>
      </w:r>
      <w:r>
        <w:rPr>
          <w:color w:val="000000"/>
        </w:rPr>
        <w:t xml:space="preserve">, cioè quei personaggi che stanno sullo sfondo del racconto con un ruolo passivo, e i cosiddetti </w:t>
      </w:r>
      <w:r>
        <w:rPr>
          <w:i/>
          <w:color w:val="000000"/>
        </w:rPr>
        <w:t>personaggi cordicella</w:t>
      </w:r>
      <w:r>
        <w:rPr>
          <w:color w:val="000000"/>
        </w:rPr>
        <w:t xml:space="preserve"> (</w:t>
      </w:r>
      <w:r>
        <w:rPr>
          <w:i/>
          <w:color w:val="000000"/>
        </w:rPr>
        <w:t>string character</w:t>
      </w:r>
      <w:r>
        <w:rPr>
          <w:color w:val="000000"/>
        </w:rPr>
        <w:t>) che ricoprono un ruolo minore nello sviluppo della tram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2.  La caratterizzazione del personaggio</w:t>
      </w:r>
    </w:p>
    <w:p>
      <w:pPr>
        <w:pStyle w:val="Normal"/>
        <w:ind w:firstLine="360"/>
        <w:jc w:val="both"/>
        <w:rPr/>
      </w:pPr>
      <w:r>
        <w:rPr/>
        <w:t>Un personaggio è caratterizzato dall’</w:t>
      </w:r>
      <w:r>
        <w:rPr>
          <w:i/>
        </w:rPr>
        <w:t>essere</w:t>
      </w:r>
      <w:r>
        <w:rPr/>
        <w:t xml:space="preserve">, cioè l’insieme delle sue qualità, dal </w:t>
      </w:r>
      <w:r>
        <w:rPr>
          <w:i/>
        </w:rPr>
        <w:t>fare</w:t>
      </w:r>
      <w:r>
        <w:rPr/>
        <w:t xml:space="preserve">, l’insieme delle sue azioni, dal </w:t>
      </w:r>
      <w:r>
        <w:rPr>
          <w:i/>
        </w:rPr>
        <w:t>vedere</w:t>
      </w:r>
      <w:r>
        <w:rPr/>
        <w:t xml:space="preserve">, la prospettiva da cui osserva la realtà, dal </w:t>
      </w:r>
      <w:r>
        <w:rPr>
          <w:i/>
        </w:rPr>
        <w:t>parlare</w:t>
      </w:r>
      <w:r>
        <w:rPr/>
        <w:t>, gli atti linguistici di cui è soggetto (emittente) o oggetto (destinatario).</w:t>
      </w:r>
    </w:p>
    <w:p>
      <w:pPr>
        <w:pStyle w:val="Normal"/>
        <w:ind w:firstLine="360"/>
        <w:jc w:val="both"/>
        <w:rPr/>
      </w:pPr>
      <w:r>
        <w:rPr/>
        <w:t>Di un personaggio, quindi, il narratore potrà evidenziar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i </w:t>
      </w:r>
      <w:r>
        <w:rPr>
          <w:i/>
        </w:rPr>
        <w:t>tratti fisici e anagrafici</w:t>
      </w:r>
      <w:r>
        <w:rPr/>
        <w:t>: età, aspetto fisico, modo di vestirsi, nome, nazionalità, luogo di origi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i </w:t>
      </w:r>
      <w:r>
        <w:rPr>
          <w:i/>
        </w:rPr>
        <w:t>tratti socio-economici</w:t>
      </w:r>
      <w:r>
        <w:rPr/>
        <w:t>: status sociale, livello culturale, posizione economica, modo di viver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i </w:t>
      </w:r>
      <w:r>
        <w:rPr>
          <w:i/>
        </w:rPr>
        <w:t>tratti ideologici</w:t>
      </w:r>
      <w:r>
        <w:rPr/>
        <w:t>: concezione del mondo, visione politica, valori esistenzial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 xml:space="preserve">i </w:t>
      </w:r>
      <w:r>
        <w:rPr>
          <w:i/>
        </w:rPr>
        <w:t>tratti psicologici</w:t>
      </w:r>
      <w:r>
        <w:rPr/>
        <w:t>: carattere, comportamenti, qualità umane.</w:t>
      </w:r>
    </w:p>
    <w:p>
      <w:pPr>
        <w:pStyle w:val="Normal"/>
        <w:ind w:firstLine="360"/>
        <w:jc w:val="both"/>
        <w:rPr/>
      </w:pPr>
      <w:r>
        <w:rPr/>
        <w:t xml:space="preserve">Per quanto concerne in particolare i tratti psicologici, il personaggio può essere ricondotto a diverse tipologie: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 xml:space="preserve">personaggi </w:t>
      </w:r>
      <w:r>
        <w:rPr>
          <w:i/>
        </w:rPr>
        <w:t>a tutto tondo</w:t>
      </w:r>
      <w:r>
        <w:rPr/>
        <w:t xml:space="preserve"> («round characters») o multidimensionali: sono personaggi (di solito i protagonisti) le cui caratteristiche non possono essere compendiate in un’unica espressione; il loro carattere si presenta come sfaccettato e imprevedibile (in positivo e in negativo), tanto che un personaggio è a tutto tonfo di solito stupisce il lettore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 xml:space="preserve">personaggi </w:t>
      </w:r>
      <w:r>
        <w:rPr>
          <w:i/>
        </w:rPr>
        <w:t>piatti</w:t>
      </w:r>
      <w:r>
        <w:rPr/>
        <w:t xml:space="preserve"> («flat characters») o unidimensionali: sono personaggi (di solito i personaggi minori) i cui comportamenti sono prevedibili e le cui caratteristiche possono essere compendiate in un’unica espressione; sono inoltre privi di spessore psicologico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/>
        <w:t xml:space="preserve">personaggi </w:t>
      </w:r>
      <w:r>
        <w:rPr>
          <w:i/>
        </w:rPr>
        <w:t>cinetici</w:t>
      </w:r>
      <w:r>
        <w:rPr/>
        <w:t xml:space="preserve"> (o in evoluzione): sono personaggi che, nel corso della vicenda, subiscono un radicale mutamento (in positivo o in negativo). Tale mutamento porta a rilevanti trasformazioni comportamental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 xml:space="preserve">personaggi </w:t>
      </w:r>
      <w:r>
        <w:rPr>
          <w:i/>
        </w:rPr>
        <w:t>statici</w:t>
      </w:r>
      <w:r>
        <w:rPr/>
        <w:t>: sono personaggi che, nel corso della vicenda, non subiscono mutamenti e le cui caratteristiche rimangono immutate. La staticità non ha a che fare con i tratti psicologici (un personaggio statico può avere degli sbalzi d’umore o di comportamento), ma con i mutamenti profondi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 xml:space="preserve">3.  La costruzione del personaggio </w:t>
      </w:r>
    </w:p>
    <w:p>
      <w:pPr>
        <w:pStyle w:val="Normal"/>
        <w:ind w:firstLine="360"/>
        <w:jc w:val="both"/>
        <w:rPr/>
      </w:pPr>
      <w:r>
        <w:rPr/>
        <w:t>Il personaggio è una creatura del narratore: è lui a decidere i suoi tratti, è lui a decidere quali strategie adottare per farlo essere ed agire. Studiare la modalità con cui il narratore costruisce il personaggio è di estrema importanza per l’analisi narrativ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3.1. </w:t>
      </w:r>
      <w:r>
        <w:rPr/>
        <w:t>Showing</w:t>
      </w:r>
      <w:r>
        <w:rPr>
          <w:i/>
        </w:rPr>
        <w:t xml:space="preserve"> vs </w:t>
      </w:r>
      <w:r>
        <w:rPr/>
        <w:t>telling</w:t>
      </w:r>
    </w:p>
    <w:p>
      <w:pPr>
        <w:pStyle w:val="Normal"/>
        <w:ind w:firstLine="360"/>
        <w:jc w:val="both"/>
        <w:rPr/>
      </w:pPr>
      <w:r>
        <w:rPr/>
        <w:t xml:space="preserve">Che un personaggio venga presentato dal narratore, da un altro personaggio o che si autopresenti, resta il fatto che è sempre il narratore a costruire il personaggio e lo fa attraverso due tecniche specifiche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 xml:space="preserve">con lo </w:t>
      </w:r>
      <w:r>
        <w:rPr>
          <w:i/>
        </w:rPr>
        <w:t>showing</w:t>
      </w:r>
      <w:r>
        <w:rPr/>
        <w:t xml:space="preserve"> (modo drammatico o presentazione indiretta) il narratore si limita a far agire e parlare i personaggi: presenta il personaggio dicendo ciò che fa o ciò che dice. Ne consegue che il ruolo dell’inferenza del lettore è maggiore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 xml:space="preserve">con il </w:t>
      </w:r>
      <w:r>
        <w:rPr>
          <w:i/>
        </w:rPr>
        <w:t>telling</w:t>
      </w:r>
      <w:r>
        <w:rPr/>
        <w:t xml:space="preserve"> (modo narrativo o presentazione diretta), il narratore interviene direttamente a formulare un giudizio (positivo o negativo) sul personaggio: presenta il personaggio dicendo ciò che è, riducendo o annullando del tutto l’inferenza del lettore.</w:t>
      </w:r>
    </w:p>
    <w:p>
      <w:pPr>
        <w:pStyle w:val="Normal"/>
        <w:ind w:firstLine="360"/>
        <w:jc w:val="both"/>
        <w:rPr/>
      </w:pPr>
      <w:r>
        <w:rPr/>
        <w:t xml:space="preserve">In estrema sintesi: con lo </w:t>
      </w:r>
      <w:r>
        <w:rPr>
          <w:i/>
        </w:rPr>
        <w:t>showing</w:t>
      </w:r>
      <w:r>
        <w:rPr/>
        <w:t xml:space="preserve"> il narratore descrive senza dire, con il </w:t>
      </w:r>
      <w:r>
        <w:rPr>
          <w:i/>
        </w:rPr>
        <w:t>telling</w:t>
      </w:r>
      <w:r>
        <w:rPr/>
        <w:t xml:space="preserve"> il narratore dice senza descrive. Per esempio, se il narratore dice: «Luigi, che era molto sensibile, non sopportò la visione dell’animale ferito» dice (che Luigi è sensibile) e quindi fa ricorso al </w:t>
      </w:r>
      <w:r>
        <w:rPr>
          <w:i/>
        </w:rPr>
        <w:t>telling</w:t>
      </w:r>
      <w:r>
        <w:rPr/>
        <w:t xml:space="preserve">; se invece dice: «alla vista dell’animale ferito, Luigi chiuse gli occhi e si mise una mano sulla fronte», descrive senza dire (che Luigi è sensibile) e quindi fa ricorso allo </w:t>
      </w:r>
      <w:r>
        <w:rPr>
          <w:i/>
        </w:rPr>
        <w:t>showing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La differenza tra </w:t>
      </w:r>
      <w:r>
        <w:rPr>
          <w:i/>
        </w:rPr>
        <w:t>showing</w:t>
      </w:r>
      <w:r>
        <w:rPr/>
        <w:t xml:space="preserve"> e </w:t>
      </w:r>
      <w:r>
        <w:rPr>
          <w:i/>
        </w:rPr>
        <w:t>telling</w:t>
      </w:r>
      <w:r>
        <w:rPr/>
        <w:t xml:space="preserve"> è strettamente legata alla distinzione tra </w:t>
      </w:r>
      <w:r>
        <w:rPr>
          <w:i/>
        </w:rPr>
        <w:t>mimesi</w:t>
      </w:r>
      <w:r>
        <w:rPr/>
        <w:t xml:space="preserve"> (racconto puro: il narratore si nasconde) e </w:t>
      </w:r>
      <w:r>
        <w:rPr>
          <w:i/>
        </w:rPr>
        <w:t>diegesi</w:t>
      </w:r>
      <w:r>
        <w:rPr/>
        <w:t xml:space="preserve"> (racconto mediato: il narratore parla in nome proprio). Nella mimesi (</w:t>
      </w:r>
      <w:r>
        <w:rPr>
          <w:i/>
        </w:rPr>
        <w:t>showing</w:t>
      </w:r>
      <w:r>
        <w:rPr/>
        <w:t>) vi è un massimo d’informazione e un minimo d’informatore, visto che il narratore si nasconde, mentre nella diegesi (</w:t>
      </w:r>
      <w:r>
        <w:rPr>
          <w:i/>
        </w:rPr>
        <w:t>telling</w:t>
      </w:r>
      <w:r>
        <w:rPr/>
        <w:t>) avviene il contrario. Pertanto, più il narratore è presente nel racconto (diegesi), più ci si trova in presenza del modo narrativo (</w:t>
      </w:r>
      <w:r>
        <w:rPr>
          <w:i/>
        </w:rPr>
        <w:t>telling</w:t>
      </w:r>
      <w:r>
        <w:rPr/>
        <w:t>); meno il narratore è presente (mimesi), più ci si trova in presenza del modo drammatico (</w:t>
      </w:r>
      <w:r>
        <w:rPr>
          <w:i/>
        </w:rPr>
        <w:t>showing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/>
        </w:rPr>
        <w:t>3.2. Dare la parola al personaggio</w:t>
      </w:r>
    </w:p>
    <w:p>
      <w:pPr>
        <w:pStyle w:val="Normal"/>
        <w:ind w:firstLine="360"/>
        <w:jc w:val="both"/>
        <w:rPr/>
      </w:pPr>
      <w:r>
        <w:rPr/>
        <w:t xml:space="preserve">Oltre ad agire, i personaggi parlano e pensano; per far conoscere al lettore le loro parole e i loro pensieri, il narratore può far ricorso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alla </w:t>
      </w:r>
      <w:r>
        <w:rPr>
          <w:i/>
        </w:rPr>
        <w:t>citazione</w:t>
      </w:r>
      <w:r>
        <w:rPr/>
        <w:t>, con la quale si assiste all’eclissi (convenzionale) della mediazione del narratore che fa parlare immediatamente (cioè senza mediazione narrativa) i personagg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al </w:t>
      </w:r>
      <w:r>
        <w:rPr>
          <w:i/>
        </w:rPr>
        <w:t>resoconto</w:t>
      </w:r>
      <w:r>
        <w:rPr/>
        <w:t>, con il quale le parole e i pensieri dei personaggi vengono mediati dal narratore.</w:t>
      </w:r>
    </w:p>
    <w:p>
      <w:pPr>
        <w:pStyle w:val="Normal"/>
        <w:spacing w:before="0" w:after="120"/>
        <w:ind w:firstLine="357"/>
        <w:jc w:val="both"/>
        <w:rPr/>
      </w:pPr>
      <w:r>
        <w:rPr/>
        <w:t>Entrambe queste modalità possono essere legate (</w:t>
      </w:r>
      <w:r>
        <w:rPr>
          <w:i/>
        </w:rPr>
        <w:t>tagged</w:t>
      </w:r>
      <w:r>
        <w:rPr/>
        <w:t>) o libere (</w:t>
      </w:r>
      <w:r>
        <w:rPr>
          <w:i/>
        </w:rPr>
        <w:t>free</w:t>
      </w:r>
      <w:r>
        <w:rPr/>
        <w:t xml:space="preserve">): mentre le prime sono introdotte da un sintagma di legamento («disse», «penso», ecc.), le seconde ne sono prive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3.2.1 La citazione </w:t>
      </w:r>
    </w:p>
    <w:p>
      <w:pPr>
        <w:pStyle w:val="Normal"/>
        <w:ind w:firstLine="360"/>
        <w:jc w:val="both"/>
        <w:rPr/>
      </w:pPr>
      <w:r>
        <w:rPr/>
        <w:t xml:space="preserve">La citazione può essere di parole (discorso diretto, legato o libero) o di pensieri (pensiero diretto, legato o libero), e, secondo convenzione, il contenuto della parola o del pensiero viene introdotto dalle virgolette. </w:t>
      </w:r>
    </w:p>
    <w:p>
      <w:pPr>
        <w:pStyle w:val="NormaleWeb"/>
        <w:spacing w:before="0" w:after="0"/>
        <w:rPr/>
      </w:pPr>
      <w:r>
        <w:rPr/>
        <w:t>La citazione di parole si concretizza in tre forme:</w:t>
      </w:r>
    </w:p>
    <w:p>
      <w:pPr>
        <w:pStyle w:val="NormaleWeb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i/>
        </w:rPr>
        <w:t>dialogo</w:t>
      </w:r>
      <w:r>
        <w:rPr/>
        <w:t>: due o più personaggi parlano tra loro in successione;</w:t>
      </w:r>
    </w:p>
    <w:p>
      <w:pPr>
        <w:pStyle w:val="NormaleWeb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i/>
        </w:rPr>
        <w:t>monologo</w:t>
      </w:r>
      <w:r>
        <w:rPr/>
        <w:t>: un personaggio parla a un interlocutore presente ma silenzioso.</w:t>
      </w:r>
    </w:p>
    <w:p>
      <w:pPr>
        <w:pStyle w:val="NormaleWeb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i/>
        </w:rPr>
        <w:t>soliloquio</w:t>
      </w:r>
      <w:r>
        <w:rPr/>
        <w:t>: un personaggio parla tra sé e sé oppure a interlocutori immaginari, in assenza di interlocutori reali; a voce alta, bassa o anche in silenzio.</w:t>
      </w:r>
    </w:p>
    <w:p>
      <w:pPr>
        <w:pStyle w:val="NormaleWeb"/>
        <w:spacing w:before="0" w:after="0"/>
        <w:jc w:val="both"/>
        <w:rPr/>
      </w:pPr>
      <w:r>
        <w:rPr/>
        <w:t>Il soliloquio è assai vicino alla citazione di pensieri, la quale presenta due forme:</w:t>
      </w:r>
    </w:p>
    <w:p>
      <w:pPr>
        <w:pStyle w:val="NormaleWeb"/>
        <w:numPr>
          <w:ilvl w:val="0"/>
          <w:numId w:val="4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i/>
        </w:rPr>
        <w:t>monologo interiore</w:t>
      </w:r>
      <w:r>
        <w:rPr/>
        <w:t>: è una forma di pensiero diretto libero esteso in cui un personaggio pensa in assenza di qualsiasi interlocutore</w:t>
      </w:r>
    </w:p>
    <w:p>
      <w:pPr>
        <w:pStyle w:val="Normal"/>
        <w:spacing w:before="0" w:after="120"/>
        <w:ind w:firstLine="360"/>
        <w:jc w:val="both"/>
        <w:rPr/>
      </w:pPr>
      <w:r>
        <w:rPr>
          <w:i/>
        </w:rPr>
        <w:t>flusso di coscienza</w:t>
      </w:r>
      <w:r>
        <w:rPr/>
        <w:t>: è una sorta di esasperazione del monologo interiore dal momento che l’ordinamento dei pensieri è casuale (libere associazioni) e che la sintassi viene stravolta (si va oltre la sintassi).</w:t>
      </w:r>
    </w:p>
    <w:p>
      <w:pPr>
        <w:pStyle w:val="Normal"/>
        <w:spacing w:before="0" w:after="120"/>
        <w:ind w:firstLine="360"/>
        <w:jc w:val="both"/>
        <w:rPr/>
      </w:pPr>
      <w:r>
        <w:rPr/>
        <w:t>Eccone il riassunto in questo schema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26"/>
        <w:gridCol w:w="2340"/>
        <w:gridCol w:w="1980"/>
        <w:gridCol w:w="3060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TAZIONE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ol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iscorso diretto legat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ialogo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ologo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oliloqu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Giorgio si mosse e disse: «Arrivo!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iorgio si mosse e disse: Arrivo!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22"/>
                <w:szCs w:val="22"/>
              </w:rPr>
              <w:t>discorso diretto liber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iorgio si mosse. «Arrivo!»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Giorgio si mosse. Arrivo!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nsier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pensiero diretto legato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onologo interiore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flusso di coscien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iorgio la guardò e pensò: «Ma faccia pure!»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iorgio la guardò e pensò: Ma faccia pure!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siero diretto libero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iorgio la guardò. «Ma faccia pure!»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Giorgio la guardò. Ma faccia pure!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eWeb"/>
        <w:spacing w:before="0" w:after="0"/>
        <w:ind w:firstLine="35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3.2.2 Il resoconto</w:t>
      </w:r>
    </w:p>
    <w:p>
      <w:pPr>
        <w:pStyle w:val="Normal"/>
        <w:ind w:firstLine="360"/>
        <w:jc w:val="both"/>
        <w:rPr/>
      </w:pPr>
      <w:r>
        <w:rPr/>
        <w:t xml:space="preserve">Mentre nella citazione il narratore utilizza il presente del personaggio («Giorgio disse: “Non </w:t>
      </w:r>
      <w:r>
        <w:rPr>
          <w:i/>
        </w:rPr>
        <w:t>me</w:t>
      </w:r>
      <w:r>
        <w:rPr/>
        <w:t xml:space="preserve"> ne </w:t>
      </w:r>
      <w:r>
        <w:rPr>
          <w:i/>
        </w:rPr>
        <w:t>importa</w:t>
      </w:r>
      <w:r>
        <w:rPr/>
        <w:t xml:space="preserve"> niente”»), nel resoconto, sovrapponendo la sua voce a quella del personaggio, utilizza il tempo della narrazione e i deittici in terza persona (Giorgio disse che non </w:t>
      </w:r>
      <w:r>
        <w:rPr>
          <w:i/>
        </w:rPr>
        <w:t>gli</w:t>
      </w:r>
      <w:r>
        <w:rPr/>
        <w:t xml:space="preserve">ene </w:t>
      </w:r>
      <w:r>
        <w:rPr>
          <w:i/>
        </w:rPr>
        <w:t>importava</w:t>
      </w:r>
      <w:r>
        <w:rPr/>
        <w:t xml:space="preserve"> niente»). Anche il resoconto (di parole o di pensieri) può essere legato o libero; avremo quindi: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il </w:t>
      </w:r>
      <w:r>
        <w:rPr>
          <w:bCs/>
          <w:i/>
        </w:rPr>
        <w:t>discorso indiretto legato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introdotto da espressioni «pensò che», «disse che», ecc.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il </w:t>
      </w:r>
      <w:r>
        <w:rPr>
          <w:bCs/>
          <w:i/>
        </w:rPr>
        <w:t>discorso indiretto libero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non introdotto da verbi del dire o del pensare e senza delimitazioni mediante virgolette o simili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Spesso si può trovare anche il </w:t>
      </w:r>
      <w:r>
        <w:rPr>
          <w:i/>
        </w:rPr>
        <w:t>resoconto sintetico</w:t>
      </w:r>
      <w:r>
        <w:rPr/>
        <w:t xml:space="preserve"> (chiamato anche discorso indiretto narrativizzato), che si distingue dal discorso indiretto in quanto più breve e meno ricco di sfumature, come si può vedere da questo esempio: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scorso diret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discorso indire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resoconto sintetic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si a mia madre: «È assolutamente necessario, e decidiamolo subito perché me ne rendo conto bene ora, perché non cambierò più e diversamente non potrei vivere, è assolutamente necessario che io sposi </w:t>
            </w:r>
            <w:r>
              <w:rPr>
                <w:lang w:val="en-US"/>
              </w:rPr>
              <w:t>Albertine»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i a mia madre che era assolutamente necessario, e che bisognava deciderlo subito perché me ne rendevo conto bene allora, perché non sarei più cambiato e diversamente non avrei potuto vivere, che era assolutamente necessario che io sposassi Albertin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i mia madre della mia decisione di sposare Albertine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MMJN M+ Minion Pro">
    <w:altName w:val="Minion Pro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MMJLK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Garamond" w:hAnsi="Garamond" w:cs="Garamond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97"/>
        </w:tabs>
        <w:ind w:left="897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aramond" w:hAnsi="Garamond" w:cs="Garamond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Garamond" w:hAnsi="Garamond" w:cs="Garamond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Garamond" w:hAnsi="Garamond" w:cs="Garamond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Garamond" w:hAnsi="Garamond" w:cs="Garamond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aramond" w:hAnsi="Garamond" w:cs="Garamond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Garamond" w:hAnsi="Garamond" w:eastAsia="Bwhebb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Bwhebb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Bwhebb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Bwhebb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Bwhebb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Bwhebb" w:cs="Garamo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Bwhebb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Bwhebb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C2102410">
    <w:name w:val="SC.2.102410"/>
    <w:qFormat/>
    <w:rPr>
      <w:rFonts w:ascii="MMMJN M+ Minion Pro;Minion Pro" w:hAnsi="MMMJN M+ Minion Pro;Minion Pro" w:cs="MMMJN M+ Minion Pro;Minion Pro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P2110600">
    <w:name w:val="SP.2.110600"/>
    <w:basedOn w:val="Normal"/>
    <w:next w:val="Normal"/>
    <w:qFormat/>
    <w:pPr>
      <w:autoSpaceDE w:val="false"/>
    </w:pPr>
    <w:rPr>
      <w:rFonts w:ascii="MMMJLK+TimesNewRoman;Times New Roman" w:hAnsi="MMMJLK+TimesNewRoman;Times New Roman" w:cs="MMMJLK+TimesNewRoman;Times New Roman"/>
    </w:rPr>
  </w:style>
  <w:style w:type="paragraph" w:styleId="TitoloCapitolo2">
    <w:name w:val="Titolo Capitolo2"/>
    <w:basedOn w:val="Normal"/>
    <w:qFormat/>
    <w:pPr>
      <w:spacing w:lineRule="exact" w:line="250" w:before="0" w:after="960"/>
      <w:jc w:val="center"/>
      <w:outlineLvl w:val="0"/>
    </w:pPr>
    <w:rPr>
      <w:b/>
      <w:bCs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22:00Z</dcterms:created>
  <dc:creator>Zappella</dc:creator>
  <dc:description/>
  <cp:keywords/>
  <dc:language>en-US</dc:language>
  <cp:lastModifiedBy>Zappella</cp:lastModifiedBy>
  <dcterms:modified xsi:type="dcterms:W3CDTF">2010-09-15T16:27:00Z</dcterms:modified>
  <cp:revision>1</cp:revision>
  <dc:subject/>
  <dc:title>I personaggi</dc:title>
</cp:coreProperties>
</file>