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/>
      </w:pPr>
      <w:r>
        <w:rPr>
          <w:rFonts w:cs="Palatino Linotype" w:ascii="Palatino Linotype" w:hAnsi="Palatino Linotype"/>
          <w:b/>
        </w:rPr>
        <w:t>Horatius, Sermonun liber I,9</w:t>
      </w:r>
    </w:p>
    <w:p>
      <w:pPr>
        <w:pStyle w:val="Normal"/>
        <w:spacing w:lineRule="atLeast" w:line="360"/>
        <w:ind w:left="72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bam forte via sacra, sicut meus est mos</w:t>
        <w:br/>
        <w:t>nescio quid meditans nugarum, totus in illis:</w:t>
        <w:br/>
        <w:t>accurrit quidam notus mihi nomine tantum</w:t>
        <w:br/>
        <w:t>arreptaque manu «quid agis, dulcissime rerum?»</w:t>
      </w:r>
    </w:p>
    <w:p>
      <w:pPr>
        <w:pStyle w:val="Normal"/>
        <w:spacing w:lineRule="atLeast" w:line="360"/>
        <w:ind w:left="708" w:hanging="705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5 </w:t>
        <w:tab/>
        <w:t>«suaviter, ut nunc est», inquam, «et cupio omnia quae vis».</w:t>
        <w:br/>
        <w:t>cum adsectaretur, «numquid vis?» occupo. at ille</w:t>
        <w:br/>
        <w:t>«noris nos» inquit; «docti sumus». hic ego «pluris</w:t>
        <w:br/>
        <w:t>hoc» inquam «mihi eris». misere discedere quaerens</w:t>
        <w:br/>
        <w:t>ire modo ocius, interdum consistere, in aurem</w:t>
      </w:r>
    </w:p>
    <w:p>
      <w:pPr>
        <w:pStyle w:val="Normal"/>
        <w:spacing w:lineRule="atLeast" w:line="360"/>
        <w:ind w:left="705" w:hanging="705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10 </w:t>
        <w:tab/>
        <w:t xml:space="preserve">dicere nescio quid puero, cum sudor ad imos </w:t>
        <w:br/>
        <w:t>manaret talos. «o te Bolane cerebri</w:t>
        <w:br/>
        <w:t>felicem» aiebam tacitus, cum quidlibet ille</w:t>
        <w:br/>
        <w:t>garriret, vicos, urbem laudaret. ut illi</w:t>
        <w:br/>
        <w:t>nil respondebam, «misere cupis» inquit «abire:</w:t>
      </w:r>
    </w:p>
    <w:p>
      <w:pPr>
        <w:pStyle w:val="Normal"/>
        <w:spacing w:lineRule="atLeast" w:line="360"/>
        <w:ind w:left="705" w:hanging="705"/>
        <w:rPr/>
      </w:pPr>
      <w:r>
        <w:rPr>
          <w:rFonts w:cs="Palatino Linotype" w:ascii="Palatino Linotype" w:hAnsi="Palatino Linotype"/>
        </w:rPr>
        <w:t xml:space="preserve">15 </w:t>
        <w:tab/>
        <w:t>iamdudum video; sed nil agis: usque tenebo;</w:t>
        <w:br/>
        <w:t>persequar hinc quo nunc iter est tibi». «nil opus est te</w:t>
        <w:br/>
        <w:t>circumagi: quendam volo visere non tibi notum;</w:t>
        <w:br/>
        <w:t>trans Tiberim longe cubat is prope Caesaris hortos.»</w:t>
        <w:br/>
      </w:r>
      <w:r>
        <w:rPr>
          <w:rFonts w:cs="Palatino Linotype" w:ascii="Palatino Linotype" w:hAnsi="Palatino Linotype"/>
          <w:lang w:val="fr-FR"/>
        </w:rPr>
        <w:t>«nil habeo quod agam et non sum piger: usque sequar te.»</w:t>
      </w:r>
    </w:p>
    <w:p>
      <w:pPr>
        <w:pStyle w:val="Normal"/>
        <w:spacing w:lineRule="atLeast" w:line="360"/>
        <w:ind w:left="705" w:hanging="705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 xml:space="preserve">20 </w:t>
        <w:tab/>
        <w:t>demitto auriculas, ut iniquae mentis asellus,</w:t>
        <w:br/>
        <w:t>cum gravius dorso subiit onus. incipit ille:</w:t>
        <w:br/>
        <w:t>«si bene me novi, non Viscum pluris amicum,</w:t>
        <w:br/>
        <w:t>non Varium facies: nam quis me scribere plures</w:t>
        <w:br/>
        <w:t>aut citius possit versus? quis membra movere</w:t>
      </w:r>
    </w:p>
    <w:p>
      <w:pPr>
        <w:pStyle w:val="Normal"/>
        <w:spacing w:lineRule="atLeast" w:line="360"/>
        <w:ind w:left="705" w:hanging="705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 xml:space="preserve">25 </w:t>
        <w:tab/>
        <w:t>mollius? invideat quod et Hermogenes, ego canto.»</w:t>
        <w:br/>
        <w:t>interpellandi locus hic erat «est tibi mater,</w:t>
        <w:br/>
        <w:t>cognati, quis te salvo est opus?» «haud mihi quisquam.</w:t>
        <w:br/>
        <w:t>omnis conposui.» «felices. nunc ego resto:</w:t>
        <w:br/>
        <w:t>confice; namque instat fatum mihi triste, Sabella</w:t>
      </w:r>
    </w:p>
    <w:p>
      <w:pPr>
        <w:pStyle w:val="Normal"/>
        <w:spacing w:lineRule="atLeast" w:line="360"/>
        <w:ind w:left="705" w:hanging="705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 xml:space="preserve">30 </w:t>
        <w:tab/>
        <w:t>quod puero cecinit divina mota anus urna:</w:t>
        <w:br/>
        <w:t>hunc neque dira venena nec hosticus auferet ensis</w:t>
        <w:br/>
        <w:t>nec laterum dolor aut tussis nec tarda podagra;</w:t>
        <w:br/>
        <w:t>garrulus hunc quando consumet cumque: loquacis,</w:t>
        <w:br/>
        <w:t>si sapiat, vitet, simul atque adoleverit aetas.»</w:t>
      </w:r>
    </w:p>
    <w:p>
      <w:pPr>
        <w:pStyle w:val="Normal"/>
        <w:spacing w:lineRule="atLeast" w:line="360"/>
        <w:ind w:left="705" w:hanging="705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35 </w:t>
        <w:tab/>
        <w:t>ventum erat ad Vestae, quarta iam parte diei</w:t>
        <w:br/>
        <w:t>praeterita, et casu tum respondere vadato</w:t>
        <w:br/>
        <w:t>debebat; quod ni fecisset, perdere litem.</w:t>
        <w:br/>
        <w:t>«si me amas,» inquit «paullum hic ades». «inteream, si</w:t>
        <w:br/>
        <w:t>aut valeo stare aut novi civilia iura;</w:t>
      </w:r>
    </w:p>
    <w:p>
      <w:pPr>
        <w:pStyle w:val="Normal"/>
        <w:spacing w:lineRule="atLeast" w:line="360"/>
        <w:ind w:left="705" w:hanging="705"/>
        <w:rPr/>
      </w:pPr>
      <w:r>
        <w:rPr>
          <w:rFonts w:cs="Palatino Linotype" w:ascii="Palatino Linotype" w:hAnsi="Palatino Linotype"/>
          <w:lang w:val="fr-FR"/>
        </w:rPr>
        <w:t xml:space="preserve">40 </w:t>
        <w:tab/>
        <w:t xml:space="preserve">et propero quo scis.» </w:t>
      </w:r>
      <w:r>
        <w:rPr>
          <w:rFonts w:cs="Palatino Linotype" w:ascii="Palatino Linotype" w:hAnsi="Palatino Linotype"/>
          <w:lang w:val="en-GB"/>
        </w:rPr>
        <w:t>«dubius sum, quid faciam», inquit,</w:t>
        <w:br/>
        <w:t xml:space="preserve">«tene relinquam an rem.» </w:t>
      </w:r>
      <w:r>
        <w:rPr>
          <w:rFonts w:cs="Palatino Linotype" w:ascii="Palatino Linotype" w:hAnsi="Palatino Linotype"/>
          <w:lang w:val="fr-FR"/>
        </w:rPr>
        <w:t xml:space="preserve">«me, sodes.» «non faciam» ille, </w:t>
        <w:br/>
        <w:t>et praecedere coepit; ego, ut contendere durum</w:t>
        <w:br/>
        <w:t>cum victore, sequor. «Maecenas quomodo tecum?»</w:t>
        <w:br/>
        <w:t>hinc repetit, «paucorum hominum et mentis bene sanae.</w:t>
      </w:r>
    </w:p>
    <w:p>
      <w:pPr>
        <w:pStyle w:val="Normal"/>
        <w:spacing w:lineRule="atLeast" w:line="360"/>
        <w:ind w:left="705" w:hanging="705"/>
        <w:rPr/>
      </w:pPr>
      <w:r>
        <w:rPr>
          <w:rFonts w:cs="Palatino Linotype" w:ascii="Palatino Linotype" w:hAnsi="Palatino Linotype"/>
          <w:lang w:val="fr-FR"/>
        </w:rPr>
        <w:t xml:space="preserve">45 </w:t>
        <w:tab/>
        <w:t>nemo dexterius fortuna est usus. haberes</w:t>
        <w:br/>
        <w:t>magnum adiutorem, posset qui ferre secundas,</w:t>
        <w:br/>
        <w:t>hunc hominem velles si tradere: dispeream, ni</w:t>
        <w:br/>
        <w:t xml:space="preserve">summosses omnis.» </w:t>
      </w:r>
      <w:r>
        <w:rPr>
          <w:rFonts w:cs="Palatino Linotype" w:ascii="Palatino Linotype" w:hAnsi="Palatino Linotype"/>
        </w:rPr>
        <w:t>«non isto vivimus illic,</w:t>
        <w:br/>
        <w:t>quo tu rere modo; domus hac nec purior ullast</w:t>
      </w:r>
    </w:p>
    <w:p>
      <w:pPr>
        <w:pStyle w:val="Normal"/>
        <w:spacing w:lineRule="atLeast" w:line="360"/>
        <w:ind w:left="705" w:hanging="705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 xml:space="preserve">50 </w:t>
        <w:tab/>
        <w:t>nec magis his aliena malis; nil mi officit, inquam,</w:t>
        <w:br/>
        <w:t>ditior hic aut est quia doctior; est locus uni</w:t>
        <w:br/>
        <w:t>cuique suus.» «magnum narras, vix credibile.» «atqui</w:t>
        <w:br/>
        <w:t>sic habet.» «accendis quare cupiam magis illi</w:t>
        <w:br/>
        <w:t>proximus esse.» «velis tantummodo: quae tua virtus,</w:t>
      </w:r>
    </w:p>
    <w:p>
      <w:pPr>
        <w:pStyle w:val="Normal"/>
        <w:spacing w:lineRule="atLeast" w:line="360"/>
        <w:ind w:left="705" w:hanging="705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 xml:space="preserve">55 </w:t>
        <w:tab/>
        <w:t>expugnabis; et est qui vinci possit, eoque</w:t>
        <w:br/>
        <w:t>difficilis aditus primos habet.» «haud mihi dero:</w:t>
        <w:br/>
        <w:t>muneribus servos corrumpam; non, hodie si</w:t>
        <w:br/>
        <w:t>exclusus fuero, desistam; tempora quaeram,</w:t>
        <w:br/>
        <w:t>occurram in triviis, deducam. nil sine magno</w:t>
      </w:r>
    </w:p>
    <w:p>
      <w:pPr>
        <w:pStyle w:val="Normal"/>
        <w:spacing w:lineRule="atLeast" w:line="360"/>
        <w:ind w:left="705" w:hanging="705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 xml:space="preserve">60 </w:t>
        <w:tab/>
        <w:t>vita labore dedit mortalibus.» haec dum agit, ecce</w:t>
        <w:br/>
        <w:t>Fuscus Aristius occurrit, mihi carus et illum</w:t>
        <w:br/>
        <w:t>qui pulcre nosset. consistimus. «unde venis et</w:t>
        <w:br/>
        <w:t>quo tendis?» rogat et respondet. vellere coepi</w:t>
        <w:br/>
        <w:t>et pressare manu lentissima bracchia, nutans,</w:t>
      </w:r>
    </w:p>
    <w:p>
      <w:pPr>
        <w:pStyle w:val="Normal"/>
        <w:spacing w:lineRule="atLeast" w:line="360"/>
        <w:ind w:left="705" w:hanging="705"/>
        <w:rPr/>
      </w:pPr>
      <w:r>
        <w:rPr>
          <w:rFonts w:cs="Palatino Linotype" w:ascii="Palatino Linotype" w:hAnsi="Palatino Linotype"/>
          <w:lang w:val="fr-FR"/>
        </w:rPr>
        <w:t xml:space="preserve">65 </w:t>
        <w:tab/>
        <w:t>distorquens oculos, ut me eriperet, male salsus</w:t>
        <w:br/>
        <w:t>ridens dissimulare, meum iecur urere bilis.</w:t>
        <w:br/>
        <w:t>«certe nescio quid secreto velle loqui te</w:t>
        <w:br/>
        <w:t xml:space="preserve">aiebas mecum.» </w:t>
      </w:r>
      <w:r>
        <w:rPr>
          <w:rFonts w:cs="Palatino Linotype" w:ascii="Palatino Linotype" w:hAnsi="Palatino Linotype"/>
        </w:rPr>
        <w:t xml:space="preserve">«memini bene, sed meliore </w:t>
        <w:br/>
        <w:t>tempore dicam; hodie tricensima, sabbata: vin tu</w:t>
      </w:r>
    </w:p>
    <w:p>
      <w:pPr>
        <w:pStyle w:val="Normal"/>
        <w:spacing w:lineRule="atLeast" w:line="360"/>
        <w:ind w:left="705" w:hanging="705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70 </w:t>
        <w:tab/>
        <w:t>curtis Iudaeis oppedere?» «nulla mihi» inquam</w:t>
        <w:br/>
        <w:t>«relligio est.» «at mi: sum paullo infirmior, unus</w:t>
        <w:br/>
        <w:t>multorum. ignosces; alias loquar.» huncine solem</w:t>
        <w:br/>
        <w:t>tam nigrum surrexe mihi! fugit inprobus ac me</w:t>
        <w:br/>
        <w:t>sub cultro linquit. casu venit obvius illi</w:t>
      </w:r>
    </w:p>
    <w:p>
      <w:pPr>
        <w:pStyle w:val="Normal"/>
        <w:spacing w:lineRule="atLeast" w:line="360"/>
        <w:ind w:left="705" w:hanging="705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 xml:space="preserve">75 </w:t>
        <w:tab/>
        <w:t>adversarius et «quo tu, turpissime?» magna</w:t>
        <w:br/>
        <w:t>inclamat voce, et «licet antestari?» ego vero</w:t>
        <w:br/>
        <w:t>oppono auriculam. rapit in ius; clamor utrimque,</w:t>
        <w:br/>
        <w:t xml:space="preserve">undique concursus. sic me servavit Apollo. </w:t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lang w:val="fr-FR"/>
        </w:rPr>
      </w:pPr>
      <w:r>
        <w:rPr>
          <w:rFonts w:cs="Palatino Linotype" w:ascii="Palatino Linotype" w:hAnsi="Palatino Linotype"/>
          <w:b/>
          <w:lang w:val="fr-FR"/>
        </w:rPr>
        <w:t>Odi III, 13</w:t>
      </w:r>
    </w:p>
    <w:p>
      <w:pPr>
        <w:pStyle w:val="Normal"/>
        <w:spacing w:lineRule="atLeast" w:line="360" w:before="0" w:after="280"/>
        <w:ind w:left="72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 fons Bandusiae, splendidior vitro,</w:t>
        <w:br/>
        <w:t>dulci digne mero non sine floribus,</w:t>
        <w:br/>
        <w:t>    cras donaberis haedo,</w:t>
        <w:br/>
        <w:t>        cui frons turgida cornibus</w:t>
      </w:r>
    </w:p>
    <w:p>
      <w:pPr>
        <w:pStyle w:val="Normal"/>
        <w:spacing w:lineRule="atLeast" w:line="360"/>
        <w:ind w:left="705" w:hanging="705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5 </w:t>
        <w:tab/>
        <w:t xml:space="preserve">primis et venerem et proelia destinat — </w:t>
        <w:br/>
        <w:t>frustra, nam gelidos inficiet tibi</w:t>
        <w:br/>
        <w:t>    rubro sanguine rivos</w:t>
        <w:br/>
        <w:t xml:space="preserve">        lascivi suboles gregis. </w:t>
        <w:br/>
        <w:br/>
        <w:t xml:space="preserve">te flagrantis atrox hora Caniculae </w:t>
      </w:r>
    </w:p>
    <w:p>
      <w:pPr>
        <w:pStyle w:val="Normal"/>
        <w:spacing w:lineRule="atLeast" w:line="360"/>
        <w:ind w:left="705" w:hanging="705"/>
        <w:rPr/>
      </w:pPr>
      <w:r>
        <w:rPr>
          <w:rFonts w:cs="Palatino Linotype" w:ascii="Palatino Linotype" w:hAnsi="Palatino Linotype"/>
          <w:lang w:val="fr-FR"/>
        </w:rPr>
        <w:t xml:space="preserve">10 </w:t>
        <w:tab/>
        <w:t>nescit tangere, tu frigus amabile</w:t>
        <w:br/>
        <w:t>    fessis vomere tauris</w:t>
        <w:br/>
        <w:t>        praebes et pecori vago.</w:t>
        <w:br/>
      </w:r>
      <w:r>
        <w:rPr>
          <w:rFonts w:cs="Palatino Linotype" w:ascii="Palatino Linotype" w:hAnsi="Palatino Linotype"/>
        </w:rPr>
        <w:br/>
        <w:t>fies nobilium tu quoque fontium</w:t>
        <w:br/>
        <w:t xml:space="preserve">me </w:t>
      </w:r>
      <w:r>
        <w:rPr>
          <w:rFonts w:cs="Palatino Linotype" w:ascii="Palatino Linotype" w:hAnsi="Palatino Linotype"/>
          <w:lang w:val="fr-FR"/>
        </w:rPr>
        <w:t>dicente cavis inpositam ilicem</w:t>
      </w:r>
    </w:p>
    <w:p>
      <w:pPr>
        <w:pStyle w:val="Normal"/>
        <w:spacing w:lineRule="atLeast" w:line="360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  <w:t xml:space="preserve">15 </w:t>
        <w:tab/>
        <w:t>    saxis, unde loquaces</w:t>
        <w:br/>
        <w:t>        </w:t>
        <w:tab/>
        <w:tab/>
        <w:t xml:space="preserve">lymphae desiliunt tuae. </w:t>
      </w:r>
    </w:p>
    <w:p>
      <w:pPr>
        <w:pStyle w:val="Normal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ruberi1">
    <w:name w:val="f_ruberi1"/>
    <w:basedOn w:val="Carpredefinitoparagrafo"/>
    <w:qFormat/>
    <w:rPr>
      <w:rFonts w:ascii="Palatino Linotype" w:hAnsi="Palatino Linotype" w:cs="Palatino Linotype"/>
      <w:color w:val="990000"/>
      <w:sz w:val="50"/>
      <w:szCs w:val="50"/>
    </w:rPr>
  </w:style>
  <w:style w:type="character" w:styleId="Fcanus1">
    <w:name w:val="f_canus1"/>
    <w:basedOn w:val="Carpredefinitoparagrafo"/>
    <w:qFormat/>
    <w:rPr>
      <w:rFonts w:ascii="Palatino Linotype" w:hAnsi="Palatino Linotype" w:cs="Palatino Linotype"/>
      <w:color w:val="666666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10:00Z</dcterms:created>
  <dc:creator>Zappella</dc:creator>
  <dc:description/>
  <cp:keywords/>
  <dc:language>en-US</dc:language>
  <cp:lastModifiedBy>Zappella</cp:lastModifiedBy>
  <dcterms:modified xsi:type="dcterms:W3CDTF">2010-09-06T08:11:00Z</dcterms:modified>
  <cp:revision>1</cp:revision>
  <dc:subject/>
  <dc:title>Horatius, Sermonun liber I,9</dc:title>
</cp:coreProperties>
</file>