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X AGOSTO (Da </w:t>
      </w:r>
      <w:r>
        <w:rPr>
          <w:b/>
          <w:i/>
        </w:rPr>
        <w:t>Myricae</w:t>
      </w:r>
      <w:r>
        <w:rPr>
          <w:b/>
        </w:rPr>
        <w:t>)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6732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212"/>
        <w:gridCol w:w="972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tcBorders/>
          </w:tcPr>
          <w:p>
            <w:pPr>
              <w:pStyle w:val="Normal"/>
              <w:rPr/>
            </w:pPr>
            <w:r>
              <w:rPr/>
              <w:t>San Lorenzo, io lo so perché tant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i stelle per l’aria tranquilla</w:t>
            </w:r>
          </w:p>
          <w:p>
            <w:pPr>
              <w:pStyle w:val="Normal"/>
              <w:rPr/>
            </w:pPr>
            <w:r>
              <w:rPr/>
              <w:t>arde e cade, perché sì gran piant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el concavo cielo sfavill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tornava una rondine al tetto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’uccisero: cadde tra spini:</w:t>
            </w:r>
          </w:p>
          <w:p>
            <w:pPr>
              <w:pStyle w:val="Normal"/>
              <w:rPr/>
            </w:pPr>
            <w:r>
              <w:rPr/>
              <w:t>ella aveva nel becco un insetto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a cena de’ suoi rondini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a è là come in croce, che tend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quel verme a quel cielo lontano;</w:t>
            </w:r>
          </w:p>
          <w:p>
            <w:pPr>
              <w:pStyle w:val="Normal"/>
              <w:rPr/>
            </w:pPr>
            <w:r>
              <w:rPr/>
              <w:t>e il suo nido è nell’ombra, che attende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e pigola sempre più pian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che un uomo tornava al suo nido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’uccisero: disse: Perdono;</w:t>
            </w:r>
          </w:p>
          <w:p>
            <w:pPr>
              <w:pStyle w:val="Normal"/>
              <w:rPr/>
            </w:pPr>
            <w:r>
              <w:rPr/>
              <w:t>e restò negli aperti occhi un grid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ortava due bambole in dono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a là, nella casa romita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o aspettano, aspettano in vano:</w:t>
            </w:r>
          </w:p>
          <w:p>
            <w:pPr>
              <w:pStyle w:val="Normal"/>
              <w:rPr/>
            </w:pPr>
            <w:r>
              <w:rPr/>
              <w:t>egli immobile, attonito, addit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e bambole al cielo lontan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 tu, Cielo, dall’alto dei mond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reni, infinito, immortale,</w:t>
            </w:r>
          </w:p>
          <w:p>
            <w:pPr>
              <w:pStyle w:val="Normal"/>
              <w:rPr/>
            </w:pPr>
            <w:r>
              <w:rPr/>
              <w:t>Oh! d’un pianto di stelle lo inond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quest’atomo opaco del Male!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124" w:firstLine="708"/>
        <w:rPr/>
      </w:pPr>
      <w:r>
        <w:br w:type="page"/>
      </w:r>
      <w:r>
        <w:rPr>
          <w:sz w:val="20"/>
          <w:szCs w:val="20"/>
        </w:rPr>
        <w:t xml:space="preserve">DIGITALE PURPUREA (da </w:t>
      </w:r>
      <w:r>
        <w:rPr>
          <w:i/>
          <w:sz w:val="20"/>
          <w:szCs w:val="20"/>
        </w:rPr>
        <w:t>Primi poemetti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Siedono. L'una guarda l'altra. L'una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esile e bionda, semplice di vesti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e di sguardi; ma l'altra, esile e bruna,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l'altra... I due occhi semplici e modesti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fissano gli altri due ch'ardono. «E mai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non ci tornasti?» «Mai!» «Non le vedesti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più?» «Non più, cara.» «Io sì: ci ritornai;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e le rividi le mie bianche suore,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e li rivissi i dolci anni che sai;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quei piccoli anni così dolci al cuore...»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L'altra sorrise. «E di': non lo ricordi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quell'orto chiuso? i rovi con le more?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i ginepri tra cui zirlano i tordi?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i bussi amari? quel segreto canto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misterioso, con quel fiore, </w:t>
      </w:r>
      <w:r>
        <w:rPr>
          <w:i/>
          <w:iCs/>
          <w:sz w:val="20"/>
          <w:szCs w:val="20"/>
        </w:rPr>
        <w:t>fior di</w:t>
      </w:r>
      <w:r>
        <w:rPr>
          <w:sz w:val="20"/>
          <w:szCs w:val="20"/>
        </w:rPr>
        <w:t>...?»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>«</w:t>
      </w:r>
      <w:r>
        <w:rPr>
          <w:i/>
          <w:iCs/>
          <w:sz w:val="20"/>
          <w:szCs w:val="20"/>
        </w:rPr>
        <w:t>morte</w:t>
      </w:r>
      <w:r>
        <w:rPr>
          <w:sz w:val="20"/>
          <w:szCs w:val="20"/>
        </w:rPr>
        <w:t>: sì, cara». «Ed era vero? Tanto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io ci credeva che non mai, Rachele,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sarei passata al triste fiore accanto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Ché si diceva: il fiore ha come un miele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che inebria l'aria; un suo vapor che bagna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l'anima d'un oblìo dolce e crudele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Oh! quel convento in mezzo alla montagna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cerulea!» Maria parla: una mano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posa su quella della sua compagna;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e l'una e l'altra guardano lontano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Vedono. Sorge nell'azzurro intenso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del ciel di maggio il loro monastero,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pieno di litanie, pieno d'incenso.</w:t>
      </w:r>
    </w:p>
    <w:p>
      <w:pPr>
        <w:pStyle w:val="Normal"/>
        <w:widowControl w:val="false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Vedono; e si profuma il lor pensiero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d'odor di rose e di viole a ciocche,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di sentor d'innocenza e di mistero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E negli orecchi ronzano, alle bocche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salgono melodie, dimenticate,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là, da tastiere appena appena tocche..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Oh! quale vi sorrise oggi, alle grate,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ospite caro? onde più rosse e liete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tornaste alle sonanti camerate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oggi: ed oggi, più alto, </w:t>
      </w:r>
      <w:r>
        <w:rPr>
          <w:i/>
          <w:iCs/>
          <w:sz w:val="20"/>
          <w:szCs w:val="20"/>
        </w:rPr>
        <w:t>Ave</w:t>
      </w:r>
      <w:r>
        <w:rPr>
          <w:sz w:val="20"/>
          <w:szCs w:val="20"/>
        </w:rPr>
        <w:t>, ripete,</w:t>
      </w:r>
    </w:p>
    <w:p>
      <w:pPr>
        <w:pStyle w:val="Normal"/>
        <w:widowControl w:val="false"/>
        <w:jc w:val="both"/>
        <w:rPr/>
      </w:pPr>
      <w:r>
        <w:rPr>
          <w:i/>
          <w:iCs/>
          <w:sz w:val="20"/>
          <w:szCs w:val="20"/>
        </w:rPr>
        <w:t>Ave Maria</w:t>
      </w:r>
      <w:r>
        <w:rPr>
          <w:sz w:val="20"/>
          <w:szCs w:val="20"/>
        </w:rPr>
        <w:t>, la vostra voce in coro;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e poi d'un tratto (perché mai?) piangete..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Piangono, un poco, nel tramonto d'oro,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senza perché. Quante fanciulle sono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nell'orto, bianco qua e là di loro!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Bianco e ciarliero. Ad or ad or, col suono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di vele al vento, vengono. Rimane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qualcuna, e legge in un suo libro buono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In disparte da loro agili e sane,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una spiga di fiori, anzi di dita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spruzzolate di sangue, dita umane,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l'alito ignoto spande di sua vita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  <w:lang w:val="pt-PT"/>
        </w:rPr>
      </w:pPr>
      <w:r>
        <w:rPr>
          <w:sz w:val="20"/>
          <w:szCs w:val="20"/>
          <w:lang w:val="pt-PT"/>
        </w:rPr>
        <w:t>III</w:t>
      </w:r>
    </w:p>
    <w:p>
      <w:pPr>
        <w:pStyle w:val="Normal"/>
        <w:widowControl w:val="false"/>
        <w:jc w:val="both"/>
        <w:rPr>
          <w:sz w:val="20"/>
          <w:szCs w:val="20"/>
          <w:lang w:val="pt-PT"/>
        </w:rPr>
      </w:pPr>
      <w:r>
        <w:rPr>
          <w:sz w:val="20"/>
          <w:szCs w:val="20"/>
          <w:lang w:val="pt-PT"/>
        </w:rPr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pt-PT"/>
        </w:rPr>
        <w:t xml:space="preserve">«Maria!» «Rachele!» </w:t>
      </w:r>
      <w:r>
        <w:rPr>
          <w:sz w:val="20"/>
          <w:szCs w:val="20"/>
        </w:rPr>
        <w:t>Un poco più le mani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si premono. In quell'ora hanno veduto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la fanciullezza, i cari anni lontani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Memorie (l'una sa dell'altra al muto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premere) dolci, come è tristo e pio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il lontanar d'un ultimo saluto!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«Maria!» «Rachele!» Questa piange, «Addio!»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dice tra sé, poi volta la parola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grave a Maria, ma i neri occhi no: «Io,»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mormora, «sì: sentii quel fiore. Sola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ero con le cetonie verdi. Il vento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portava odor di rose e di viole a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ciocche. Nel cuore, il languido fermento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d'un sogno che notturno arse e che s'era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all'alba, nell'ignara anima, spento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Maria, ricordo quella grave sera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L'aria soffiava luce di baleni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silenzïosi. M'inoltrai leggiera,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cauta, su per i molli terrapieni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erbosi. I piedi mi tenea la folta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erba. Sorridi? E dirmi sentia: Vieni!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Vieni! E fu molta la dolcezza! molta!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tanta, che, vedi... (l'altra lo stupore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alza degli occhi, e vede ora, ed ascol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un suo lungo brivido...) si muore!»</w:t>
      </w:r>
    </w:p>
    <w:p>
      <w:pPr>
        <w:sectPr>
          <w:type w:val="nextPage"/>
          <w:pgSz w:w="11906" w:h="16838"/>
          <w:pgMar w:left="540" w:right="386" w:gutter="0" w:header="0" w:top="1417" w:footer="0" w:bottom="1134"/>
          <w:pgNumType w:fmt="decimal"/>
          <w:cols w:num="3" w:equalWidth="false" w:sep="false">
            <w:col w:w="3559" w:space="220"/>
            <w:col w:w="3418" w:space="2"/>
            <w:col w:w="37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4:28:00Z</dcterms:created>
  <dc:creator>a</dc:creator>
  <dc:description/>
  <cp:keywords/>
  <dc:language>en-US</dc:language>
  <cp:lastModifiedBy>a</cp:lastModifiedBy>
  <dcterms:modified xsi:type="dcterms:W3CDTF">2007-09-14T14:43:00Z</dcterms:modified>
  <cp:revision>1</cp:revision>
  <dc:subject/>
  <dc:title>X AGOSTO (Da Myricae)</dc:title>
</cp:coreProperties>
</file>