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Giuseppe Ungaretti, </w:t>
      </w:r>
      <w:r>
        <w:rPr>
          <w:b/>
          <w:bCs/>
          <w:sz w:val="28"/>
          <w:szCs w:val="28"/>
        </w:rPr>
        <w:t>Cori descrittivi di stati d’animo di Dido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a “</w:t>
      </w:r>
      <w:r>
        <w:rPr>
          <w:i/>
          <w:iCs/>
          <w:sz w:val="24"/>
          <w:szCs w:val="24"/>
        </w:rPr>
        <w:t>La Terra Promessa</w:t>
      </w:r>
      <w:r>
        <w:rPr>
          <w:sz w:val="24"/>
          <w:szCs w:val="24"/>
        </w:rPr>
        <w:t>”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leguandosi l’ombr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 lontananza d’ann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ando non laceravano gli affann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’allora, odi, pueri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tto ergersi brama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 l’occhio tuo allarma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uoco incauto svelare dell’Apri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 un’odorosa go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cherno, spettro soler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e rendi il tempo iner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 lungamente la sua furia no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cuore roso, sgombra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 potrà, mute lot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pite, dileguarsi da età, notte? (..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ra il vento s’è fatto silenzios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 silenzioso il mar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utto tace; ma grid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grido, sola, del mio cuor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ido d’amore, grido di vergog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l mio cuore che bruc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 quando ti mirai e m’hai guarda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 più non sono che un oggetto debo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ido e brucia il mio cuore senza pa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 quando più non so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 non cosa in rovina e abbandonata (..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lo ho nell’anima coperti schiant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quatori selvosi, su padu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umali grumi di vapori d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lira il desiderio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l sonno, di non essere mai nati. (…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lla tenebra, mu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ammini in campi vuoti d’ogni gran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tero al lato tuo più niuno aspet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I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ene dal mio al tuo viso il tuo segret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plica il mio le care tue fattezz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ulla contengono di più i nostri occh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, disperato, il nostro amore effimer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terno freme in vele d’un indugi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X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n più m’attraggono i paesaggi erran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l mare, né dell’alba il lacera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allore sopra queste o quelle fogli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meno più contrasto col macigno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tica notte che sugli scoglie por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 immagini a che pr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r me dimenticata? (…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X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 senza darsi quie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iché lo spazio loro fuga d’u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uvola offriva ai nostri intimi fuoch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vandosi a vicend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 ingenue anime nost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emelle si svegliarono, già in cor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XI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ufera s’è aperto, al buio, un por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e dissero sicur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u golfo costella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 pareva immutabile il suo ciel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 ora, com’è mutato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..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34" w:right="1134" w:gutter="0" w:header="0" w:top="1417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4:34:00Z</dcterms:created>
  <dc:creator>Luciano Zappella</dc:creator>
  <dc:description/>
  <cp:keywords/>
  <dc:language>en-US</dc:language>
  <cp:lastModifiedBy>Luciano Zappella</cp:lastModifiedBy>
  <dcterms:modified xsi:type="dcterms:W3CDTF">2008-02-06T14:35:00Z</dcterms:modified>
  <cp:revision>1</cp:revision>
  <dc:subject/>
  <dc:title>Giuseppe Ungaretti, Cori descrittivi di stati d’animo di Didone</dc:title>
</cp:coreProperties>
</file>