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head"/>
        <w:spacing w:lineRule="auto" w:line="240" w:before="0" w:after="0"/>
        <w:ind w:left="0" w:right="0" w:hanging="0"/>
        <w:rPr/>
      </w:pPr>
      <w:r>
        <w:rPr>
          <w:rFonts w:cs="Arial" w:ascii="Garamond" w:hAnsi="Garamond"/>
          <w:b/>
          <w:color w:val="000000"/>
          <w:spacing w:val="10"/>
          <w:sz w:val="20"/>
          <w:szCs w:val="20"/>
        </w:rPr>
        <w:t>PVBLII VERGILI MARONIS AENEIDOS LIBER QVARTVS</w:t>
      </w:r>
    </w:p>
    <w:p>
      <w:pPr>
        <w:pStyle w:val="Pagehead"/>
        <w:spacing w:lineRule="auto" w:line="240" w:before="0" w:after="0"/>
        <w:ind w:left="0" w:right="0" w:hanging="0"/>
        <w:jc w:val="both"/>
        <w:rPr>
          <w:rFonts w:ascii="Arial" w:hAnsi="Arial" w:cs="Arial"/>
          <w:b/>
          <w:b/>
          <w:color w:val="000000"/>
          <w:spacing w:val="10"/>
          <w:sz w:val="20"/>
          <w:szCs w:val="20"/>
        </w:rPr>
      </w:pPr>
      <w:r>
        <w:rPr>
          <w:rFonts w:cs="Arial" w:ascii="Arial" w:hAnsi="Arial"/>
          <w:b/>
          <w:color w:val="000000"/>
          <w:spacing w:val="1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bl>
      <w:tblPr>
        <w:tblW w:w="10260" w:type="dxa"/>
        <w:jc w:val="left"/>
        <w:tblInd w:w="-360" w:type="dxa"/>
        <w:tblLayout w:type="fixed"/>
        <w:tblCellMar>
          <w:top w:w="0" w:type="dxa"/>
          <w:left w:w="108" w:type="dxa"/>
          <w:bottom w:w="0" w:type="dxa"/>
          <w:right w:w="108" w:type="dxa"/>
        </w:tblCellMar>
      </w:tblPr>
      <w:tblGrid>
        <w:gridCol w:w="550"/>
        <w:gridCol w:w="4670"/>
        <w:gridCol w:w="236"/>
        <w:gridCol w:w="4804"/>
      </w:tblGrid>
      <w:tr>
        <w:trPr/>
        <w:tc>
          <w:tcPr>
            <w:tcW w:w="550" w:type="dxa"/>
            <w:tcBorders/>
          </w:tcPr>
          <w:p>
            <w:pPr>
              <w:pStyle w:val="Normal"/>
              <w:snapToGrid w:val="false"/>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1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1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2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2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3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3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4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4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5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tc>
        <w:tc>
          <w:tcPr>
            <w:tcW w:w="4670" w:type="dxa"/>
            <w:tcBorders/>
          </w:tcPr>
          <w:p>
            <w:pPr>
              <w:pStyle w:val="Normal"/>
              <w:rPr/>
            </w:pPr>
            <w:r>
              <w:rPr>
                <w:rFonts w:cs="Arial" w:ascii="Garamond" w:hAnsi="Garamond"/>
                <w:b/>
                <w:bCs/>
                <w:sz w:val="20"/>
                <w:szCs w:val="20"/>
              </w:rPr>
              <w:t>1-53 DE DIDONE ET ANNA SORORE</w:t>
            </w:r>
            <w:r>
              <w:rPr>
                <w:rFonts w:cs="Arial" w:ascii="Garamond" w:hAnsi="Garamond"/>
                <w:sz w:val="20"/>
                <w:szCs w:val="20"/>
              </w:rPr>
              <w:br/>
              <w:t xml:space="preserve">At regina gravi iamdudum saucia cura </w:t>
              <w:br/>
              <w:t xml:space="preserve">vulnus alit venis et caeco carpitur igni. </w:t>
              <w:br/>
            </w:r>
            <w:r>
              <w:rPr>
                <w:rFonts w:cs="Arial" w:ascii="Garamond" w:hAnsi="Garamond"/>
                <w:sz w:val="20"/>
                <w:szCs w:val="20"/>
                <w:lang w:val="fr-FR"/>
              </w:rPr>
              <w:t xml:space="preserve">Multa viri virtus animo multusque recursat </w:t>
              <w:br/>
              <w:t xml:space="preserve">gentis honos; haerent infixi pectore vultus </w:t>
              <w:br/>
              <w:t xml:space="preserve">verbaque nec placidam membris dat cura quietem. </w:t>
              <w:br/>
              <w:t xml:space="preserve">Postera Phoebea lustrabat lampade terras </w:t>
              <w:br/>
              <w:t xml:space="preserve">umentemque Aurora polo dimoverat umbram, </w:t>
              <w:br/>
              <w:t xml:space="preserve">cum sic unanimam adloquitur male sana sororem: </w:t>
              <w:br/>
              <w:t xml:space="preserve">«Anna soror, quae me suspensam insomnia terrent. </w:t>
              <w:br/>
              <w:t xml:space="preserve">Quis novus hic nostris successit sedibus hospes, </w:t>
              <w:br/>
              <w:t xml:space="preserve">quem sese ore ferens, quam forti pectore et armis. </w:t>
              <w:br/>
              <w:t xml:space="preserve">Credo equidem, nec vana fides, genus esse deorum. </w:t>
              <w:br/>
              <w:t xml:space="preserve">Degeneres animos timor arguit. Heu, quibus ille </w:t>
              <w:br/>
              <w:t xml:space="preserve">iactatus fatis. Quae bella exhausta canebat. </w:t>
              <w:br/>
              <w:t xml:space="preserve">Si mihi non animo fixum immotumque sederet </w:t>
              <w:br/>
              <w:t xml:space="preserve">ne cui me vinclo vellem sociare iugali, </w:t>
              <w:br/>
              <w:t xml:space="preserve">postquam primus amor deceptam morte fefellit; </w:t>
              <w:br/>
              <w:t xml:space="preserve">si non pertaesum thalami taedaeque fuisset, </w:t>
              <w:br/>
              <w:t xml:space="preserve">huic uni forsan potui succumbere culpae. </w:t>
              <w:br/>
              <w:t xml:space="preserve">Anna fatebor enim miseri post fata Sychaei </w:t>
            </w:r>
          </w:p>
          <w:p>
            <w:pPr>
              <w:pStyle w:val="Normal"/>
              <w:rPr>
                <w:rFonts w:ascii="Garamond" w:hAnsi="Garamond" w:cs="Arial"/>
                <w:b/>
                <w:b/>
                <w:bCs/>
                <w:sz w:val="20"/>
                <w:szCs w:val="20"/>
                <w:lang w:val="fr-FR"/>
              </w:rPr>
            </w:pPr>
            <w:r>
              <w:rPr>
                <w:rFonts w:cs="Arial" w:ascii="Garamond" w:hAnsi="Garamond"/>
                <w:sz w:val="20"/>
                <w:szCs w:val="20"/>
                <w:lang w:val="fr-FR"/>
              </w:rPr>
              <w:t xml:space="preserve">coniugis et sparsos fraterna caede penatis </w:t>
              <w:br/>
              <w:t xml:space="preserve">solus hic inflexit sensus animumque labantem </w:t>
              <w:br/>
              <w:t xml:space="preserve">impulit. Agnosco veteris vestigia flammae. </w:t>
              <w:br/>
              <w:t xml:space="preserve">Sed mihi vel tellus optem prius ima dehiscat </w:t>
              <w:br/>
              <w:t xml:space="preserve">vel pater omnipotens adigat me fulmine ad umbras, </w:t>
              <w:br/>
              <w:t xml:space="preserve">pallentis umbras Erebo noctemque profundam, </w:t>
              <w:br/>
              <w:t xml:space="preserve">ante, pudor, quam te violo aut tua iura resolvo. </w:t>
              <w:br/>
              <w:t xml:space="preserve">Ille meos, primus qui me sibi iunxit, amores </w:t>
              <w:br/>
              <w:t xml:space="preserve">abstulit; ille habeat secum servetque sepulcro.» </w:t>
              <w:br/>
              <w:t xml:space="preserve">Sic effata sinum lacrimis implevit obortis. </w:t>
              <w:br/>
              <w:t xml:space="preserve">Anna refert: «o luce magis dilecta sorori, </w:t>
              <w:br/>
              <w:t xml:space="preserve">solane perpetua maerens carpere iuventa </w:t>
              <w:br/>
              <w:t xml:space="preserve">nec dulcis natos Veneris nec praemia noris? </w:t>
              <w:br/>
              <w:t xml:space="preserve">Id cinerem aut manis credis curare sepultos? </w:t>
              <w:br/>
              <w:t xml:space="preserve">Esto: aegram nulli quondam flexere mariti, </w:t>
              <w:br/>
              <w:t xml:space="preserve">non Libyae, non ante Tyro; despectus Iarbas </w:t>
              <w:br/>
              <w:t xml:space="preserve">ductoresque alii, quos Africa terra triumphis </w:t>
              <w:br/>
              <w:t xml:space="preserve">dives alit: placitone etiam pugnabis amori? </w:t>
              <w:br/>
              <w:t xml:space="preserve">Nec venit in mentem quorum consederis arvis? </w:t>
              <w:br/>
              <w:t xml:space="preserve">Hinc Gaetulae urbes, genus insuperabile bello, </w:t>
              <w:br/>
              <w:t xml:space="preserve">et Numidae infreni cingunt et inhospita Syrtis; </w:t>
              <w:br/>
              <w:t xml:space="preserve">hinc deserta siti regio lateque furentes </w:t>
              <w:br/>
              <w:t xml:space="preserve">Barcaei. Quid bella Tyro surgentia dicam </w:t>
              <w:br/>
              <w:t xml:space="preserve">germanique minas? </w:t>
              <w:br/>
              <w:t xml:space="preserve">Dis equidem auspicibus reor et Iunone secunda </w:t>
              <w:br/>
              <w:t xml:space="preserve">hunc cursum Iliacas vento tenuisse carinas. </w:t>
              <w:br/>
              <w:t xml:space="preserve">quam tu urbem, soror, hanc cernes, quae surgere regna </w:t>
              <w:br/>
              <w:t xml:space="preserve">coniugio tali. Teucrum comitantibus armis </w:t>
              <w:br/>
              <w:t xml:space="preserve">Punica se quantis attollet gloria rebus. </w:t>
              <w:br/>
              <w:t xml:space="preserve">Tu modo posce deos veniam, sacrisque litatis </w:t>
              <w:br/>
              <w:t xml:space="preserve">indulge hospitio causasque innecte morandi, </w:t>
              <w:br/>
              <w:t xml:space="preserve">dum pelago desaevit hiems et aquosus Orion, </w:t>
              <w:br/>
              <w:t>quassataeque rates, dum non tractabile caelum.»</w:t>
            </w:r>
          </w:p>
        </w:tc>
        <w:tc>
          <w:tcPr>
            <w:tcW w:w="236" w:type="dxa"/>
            <w:tcBorders/>
          </w:tcPr>
          <w:p>
            <w:pPr>
              <w:pStyle w:val="Normal"/>
              <w:snapToGrid w:val="false"/>
              <w:rPr>
                <w:rFonts w:ascii="Arial" w:hAnsi="Arial" w:cs="Arial"/>
                <w:b/>
                <w:b/>
                <w:bCs/>
                <w:sz w:val="20"/>
                <w:szCs w:val="20"/>
                <w:lang w:val="fr-FR"/>
              </w:rPr>
            </w:pPr>
            <w:r>
              <w:rPr>
                <w:rFonts w:cs="Arial" w:ascii="Arial" w:hAnsi="Arial"/>
                <w:b/>
                <w:bCs/>
                <w:sz w:val="20"/>
                <w:szCs w:val="20"/>
                <w:lang w:val="fr-FR"/>
              </w:rPr>
            </w:r>
          </w:p>
        </w:tc>
        <w:tc>
          <w:tcPr>
            <w:tcW w:w="4804" w:type="dxa"/>
            <w:tcBorders/>
          </w:tcPr>
          <w:p>
            <w:pPr>
              <w:pStyle w:val="NormaleWeb"/>
              <w:spacing w:lineRule="auto" w:line="240" w:before="0" w:after="0"/>
              <w:ind w:left="0" w:right="0" w:hanging="0"/>
              <w:jc w:val="left"/>
              <w:rPr/>
            </w:pPr>
            <w:bookmarkStart w:id="0" w:name="1"/>
            <w:bookmarkEnd w:id="0"/>
            <w:r>
              <w:rPr>
                <w:rFonts w:cs="Arial" w:ascii="Garamond" w:hAnsi="Garamond"/>
                <w:b/>
                <w:bCs/>
                <w:color w:val="000000"/>
                <w:sz w:val="20"/>
                <w:szCs w:val="20"/>
              </w:rPr>
              <w:t>DIDONE E LA SORELLA ANNA</w:t>
            </w:r>
            <w:r>
              <w:rPr>
                <w:rFonts w:cs="Arial" w:ascii="Garamond" w:hAnsi="Garamond"/>
                <w:color w:val="000000"/>
                <w:sz w:val="20"/>
                <w:szCs w:val="20"/>
              </w:rPr>
              <w:br/>
              <w:t>Ma la regina ormai ferita da grave affanno</w:t>
              <w:br/>
              <w:t>alimenta nelle vene la ferita ed è rosa da cieco fuoco.</w:t>
              <w:br/>
              <w:t>Ricorre nel cuore il forte eroismo dell'eroe ed il forte</w:t>
              <w:br/>
              <w:t>onore della stirpe; s'attaccan fisse alla mente le fattezze</w:t>
              <w:br/>
              <w:t>e le parole nè l'affanno dà alle membra placida quiete.</w:t>
              <w:br/>
              <w:t>L'aurora seguente colla lampada febea illuminava</w:t>
              <w:br/>
              <w:t>le terre e dal cielo aveva cacciato l'umida ombra,</w:t>
              <w:br/>
              <w:t>quando impazzita così parla alla sorella amatissima:</w:t>
              <w:br/>
              <w:t>«Anna, sorella, che incubi mi atterriscono ansiosa.</w:t>
              <w:br/>
              <w:t xml:space="preserve">Che ospite strano, questo, ( che) è giunto alla nostra </w:t>
              <w:br/>
              <w:t xml:space="preserve">casa, presentandosi come d'aspetto, di così forte petto </w:t>
              <w:br/>
              <w:t xml:space="preserve">e di armi. Lo credo davvero, non è vana certezza </w:t>
            </w:r>
          </w:p>
          <w:p>
            <w:pPr>
              <w:pStyle w:val="NormaleWeb"/>
              <w:spacing w:lineRule="auto" w:line="240" w:before="0" w:after="0"/>
              <w:ind w:left="0" w:right="0" w:hanging="0"/>
              <w:jc w:val="left"/>
              <w:rPr/>
            </w:pPr>
            <w:r>
              <w:rPr>
                <w:rFonts w:cs="Arial" w:ascii="Garamond" w:hAnsi="Garamond"/>
                <w:color w:val="000000"/>
                <w:sz w:val="20"/>
                <w:szCs w:val="20"/>
              </w:rPr>
              <w:t xml:space="preserve">che è stirpe di dei. La paura rivela i cuori vili. Ah, da quali </w:t>
              <w:br/>
              <w:t>fati egli è sbattuto. Che guerre compiute raccontava.</w:t>
              <w:br/>
              <w:t>Se non mi stesse fisso ed immobile in cuore</w:t>
              <w:br/>
              <w:t>di non volermi unire a nessuno col vincolo coniugale,</w:t>
              <w:br/>
              <w:t>dopo che il primo amore mi lasciò tradita con la morte;</w:t>
              <w:br/>
              <w:t>se non avessi disgusto per il rito di nozze,</w:t>
              <w:br/>
              <w:t>forse avrei potuto cedere a quest'unica colpa.</w:t>
              <w:br/>
              <w:t>Anna, lo confesserò, dopo i destini del povero marito</w:t>
              <w:br/>
              <w:t>Sicheo ed i penati dispersi dalla strage del fratello</w:t>
              <w:br/>
              <w:t>solo costui piegò i sentimenti e scosse il cuore</w:t>
              <w:br/>
              <w:t>che vacilla. Conosco i segni della antica fiamma.</w:t>
              <w:br/>
              <w:t>Ma per me vorrei o che prima la terra si spalanchi infima</w:t>
              <w:br/>
              <w:t>o il padre onnipotente mi cacci col fulmine alle ombre,</w:t>
              <w:br/>
              <w:t>le pallide ombre nellErebo e la notte profonda,</w:t>
              <w:br/>
              <w:t>prima che violi, Pudore, o dissolva le tue leggi.</w:t>
              <w:br/>
              <w:t>Lui i miei amori, lui che per primo a sé mi unì,</w:t>
              <w:br/>
              <w:t>prese; lui li tenga con sé e li serbi nel sepolcro»</w:t>
              <w:br/>
              <w:t>Espressasi così, riempì il seno di lacrime dirotte.</w:t>
              <w:br/>
              <w:t>Anna riprende: «Oh più cara della luce, per tua sorella,</w:t>
              <w:br/>
              <w:t>forse sola soffrendo sarai divorata per tutta la giovinezza</w:t>
              <w:br/>
              <w:t>né conoscerai i dolci figli ed i regali di Venere?</w:t>
              <w:br/>
              <w:t>Credi che questo ami la cenere ed i mani sepolti?</w:t>
              <w:br/>
              <w:t>Sia: un tempo nessun marito piegò l'addolorata,</w:t>
              <w:br/>
              <w:t>non in Libia, non prima a Tiro: Iarba respinto</w:t>
              <w:br/>
              <w:t>e gli altri principi, che l'Africa, terra ricca di trionfi,</w:t>
              <w:br/>
              <w:t>alimenta: forse contrasterai ad un amore gradito?</w:t>
              <w:br/>
              <w:t xml:space="preserve">Né viene in mente nei campi di chi dimori? </w:t>
              <w:br/>
              <w:t>Di qui città getule, stirpe insuperabile in guerra,</w:t>
              <w:br/>
              <w:t>ti cingono e indomiti Numidi e la Sirte inospitale;</w:t>
              <w:br/>
              <w:t>di là una regione deserta per sete ed i furibondi</w:t>
              <w:br/>
              <w:t>Barcei. Perché nominare le guerre nascenti da Tiro</w:t>
              <w:br/>
              <w:t>e le minacce del fratello?</w:t>
              <w:br/>
              <w:t>Certamente con gli dei favorevoli e Giunone concorde</w:t>
              <w:br/>
              <w:t xml:space="preserve">credo che le navi di Ilio col venti ha tenuto questa rotta. </w:t>
            </w:r>
          </w:p>
          <w:p>
            <w:pPr>
              <w:pStyle w:val="Normal"/>
              <w:rPr>
                <w:rFonts w:ascii="Garamond" w:hAnsi="Garamond" w:cs="Arial"/>
                <w:b/>
                <w:b/>
                <w:bCs/>
                <w:sz w:val="20"/>
                <w:szCs w:val="20"/>
              </w:rPr>
            </w:pPr>
            <w:r>
              <w:rPr>
                <w:rFonts w:cs="Arial" w:ascii="Garamond" w:hAnsi="Garamond"/>
                <w:sz w:val="20"/>
                <w:szCs w:val="20"/>
              </w:rPr>
              <w:t>Quale città, sorella, tu vedrai sorgere, questa, e che regni</w:t>
              <w:br/>
              <w:t>con tale unione! Alleandosi le armi dei Teucri,</w:t>
              <w:br/>
              <w:t>la gloria Punica a quali imprese si innalzerà!</w:t>
              <w:br/>
              <w:t xml:space="preserve">Tu intanto chiedi aiuto agli dei, celebrati i sacrifici, </w:t>
              <w:br/>
              <w:t>accorda l'ospitalità ed inventa motivi per fermarsi,</w:t>
              <w:br/>
              <w:t>mentre sul mare infuria l'inverno ed il piovoso Orione,</w:t>
              <w:br/>
              <w:t>e le navi sconquassate, mentre il clima è intrattabile.»</w:t>
            </w:r>
          </w:p>
        </w:tc>
      </w:tr>
      <w:tr>
        <w:trPr/>
        <w:tc>
          <w:tcPr>
            <w:tcW w:w="550" w:type="dxa"/>
            <w:tcBorders/>
          </w:tcPr>
          <w:p>
            <w:pPr>
              <w:pStyle w:val="Normal"/>
              <w:snapToGrid w:val="false"/>
              <w:rPr>
                <w:rFonts w:ascii="Garamond" w:hAnsi="Garamond" w:cs="Arial"/>
                <w:b/>
                <w:b/>
                <w:bCs/>
                <w:sz w:val="20"/>
                <w:szCs w:val="20"/>
              </w:rPr>
            </w:pPr>
            <w:r>
              <w:rPr>
                <w:rFonts w:cs="Arial" w:ascii="Garamond" w:hAnsi="Garamond"/>
                <w:b/>
                <w:bCs/>
                <w:sz w:val="20"/>
                <w:szCs w:val="20"/>
              </w:rPr>
            </w:r>
          </w:p>
        </w:tc>
        <w:tc>
          <w:tcPr>
            <w:tcW w:w="4670" w:type="dxa"/>
            <w:tcBorders/>
          </w:tcPr>
          <w:p>
            <w:pPr>
              <w:pStyle w:val="Normal"/>
              <w:snapToGrid w:val="false"/>
              <w:rPr>
                <w:rFonts w:ascii="Garamond" w:hAnsi="Garamond" w:cs="Arial"/>
                <w:b/>
                <w:b/>
                <w:bCs/>
                <w:sz w:val="20"/>
                <w:szCs w:val="20"/>
              </w:rPr>
            </w:pPr>
            <w:r>
              <w:rPr>
                <w:rFonts w:cs="Arial" w:ascii="Garamond" w:hAnsi="Garamond"/>
                <w:b/>
                <w:bCs/>
                <w:sz w:val="20"/>
                <w:szCs w:val="20"/>
              </w:rPr>
            </w:r>
          </w:p>
        </w:tc>
        <w:tc>
          <w:tcPr>
            <w:tcW w:w="236" w:type="dxa"/>
            <w:tcBorders/>
          </w:tcPr>
          <w:p>
            <w:pPr>
              <w:pStyle w:val="Normal"/>
              <w:snapToGrid w:val="false"/>
              <w:rPr>
                <w:rFonts w:ascii="Arial" w:hAnsi="Arial" w:cs="Arial"/>
                <w:b/>
                <w:b/>
                <w:bCs/>
                <w:sz w:val="20"/>
                <w:szCs w:val="20"/>
                <w:lang w:val="fr-FR"/>
              </w:rPr>
            </w:pPr>
            <w:r>
              <w:rPr>
                <w:rFonts w:cs="Arial" w:ascii="Arial" w:hAnsi="Arial"/>
                <w:b/>
                <w:bCs/>
                <w:sz w:val="20"/>
                <w:szCs w:val="20"/>
                <w:lang w:val="fr-FR"/>
              </w:rPr>
            </w:r>
          </w:p>
        </w:tc>
        <w:tc>
          <w:tcPr>
            <w:tcW w:w="4804" w:type="dxa"/>
            <w:tcBorders/>
          </w:tcPr>
          <w:p>
            <w:pPr>
              <w:pStyle w:val="NormaleWeb"/>
              <w:snapToGrid w:val="false"/>
              <w:spacing w:lineRule="auto" w:line="240" w:before="0" w:after="0"/>
              <w:ind w:left="0" w:right="0" w:hanging="0"/>
              <w:jc w:val="left"/>
              <w:rPr>
                <w:rFonts w:ascii="Garamond" w:hAnsi="Garamond" w:cs="Arial"/>
                <w:b/>
                <w:b/>
                <w:bCs/>
                <w:color w:val="000000"/>
                <w:sz w:val="20"/>
                <w:szCs w:val="20"/>
                <w:lang w:val="fr-FR"/>
              </w:rPr>
            </w:pPr>
            <w:r>
              <w:rPr>
                <w:rFonts w:cs="Arial" w:ascii="Garamond" w:hAnsi="Garamond"/>
                <w:b/>
                <w:bCs/>
                <w:color w:val="000000"/>
                <w:sz w:val="20"/>
                <w:szCs w:val="20"/>
                <w:lang w:val="fr-FR"/>
              </w:rPr>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5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6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6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7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7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8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8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tc>
        <w:tc>
          <w:tcPr>
            <w:tcW w:w="4670" w:type="dxa"/>
            <w:tcBorders/>
          </w:tcPr>
          <w:p>
            <w:pPr>
              <w:pStyle w:val="Normal"/>
              <w:rPr>
                <w:rFonts w:ascii="Garamond" w:hAnsi="Garamond" w:cs="Arial"/>
                <w:b/>
                <w:b/>
                <w:bCs/>
                <w:sz w:val="20"/>
                <w:szCs w:val="20"/>
                <w:lang w:val="fr-FR"/>
              </w:rPr>
            </w:pPr>
            <w:r>
              <w:rPr>
                <w:rFonts w:cs="Arial" w:ascii="Garamond" w:hAnsi="Garamond"/>
                <w:b/>
                <w:bCs/>
                <w:sz w:val="20"/>
                <w:szCs w:val="20"/>
              </w:rPr>
              <w:t>54-89 DE DIDONE AMORE INCENSA</w:t>
            </w:r>
            <w:r>
              <w:rPr>
                <w:rFonts w:cs="Arial" w:ascii="Garamond" w:hAnsi="Garamond"/>
                <w:sz w:val="20"/>
                <w:szCs w:val="20"/>
              </w:rPr>
              <w:br/>
              <w:t xml:space="preserve">His dictis impenso animum flammavit amore </w:t>
              <w:br/>
              <w:t xml:space="preserve">spemque dedit dubiae menti solvitque pudorem. </w:t>
              <w:br/>
              <w:t xml:space="preserve">Principio delubra adeunt pacemque per aras </w:t>
              <w:br/>
              <w:t xml:space="preserve">exquirunt; mactant lectas de more bidentis </w:t>
              <w:br/>
              <w:t xml:space="preserve">legiferae Cereri Phoeboque patrique Lyaeo, </w:t>
              <w:br/>
              <w:t xml:space="preserve">Iunoni ante omnis, cui vincla iugalia curae. </w:t>
              <w:br/>
              <w:t xml:space="preserve">Ipsa tenens dextra pateram pulcherrima Dido </w:t>
              <w:br/>
              <w:t xml:space="preserve">candentis vaccae media inter cornua fundit, </w:t>
              <w:br/>
              <w:t xml:space="preserve">aut ante ora deum pinguis spatiatur ad aras, </w:t>
              <w:br/>
              <w:t xml:space="preserve">instauratque diem donis, pecudumque reclusis </w:t>
              <w:br/>
              <w:t xml:space="preserve">pectoribus inhians spirantia consulit exta. </w:t>
              <w:br/>
              <w:t xml:space="preserve">Heu, vatum ignarae mentes. Quid vota furentem, </w:t>
              <w:br/>
              <w:t xml:space="preserve">quid delubra iuvant? </w:t>
            </w:r>
            <w:r>
              <w:rPr>
                <w:rFonts w:cs="Arial" w:ascii="Garamond" w:hAnsi="Garamond"/>
                <w:sz w:val="20"/>
                <w:szCs w:val="20"/>
                <w:lang w:val="fr-FR"/>
              </w:rPr>
              <w:t xml:space="preserve">Est mollis flamma medullas </w:t>
              <w:br/>
              <w:t xml:space="preserve">interea et tacitum vivit sub pectore vulnus. </w:t>
              <w:br/>
              <w:t xml:space="preserve">Uritur infelix Dido totaque vagatur </w:t>
              <w:br/>
              <w:t xml:space="preserve">urbe furens, qualis coniecta cerva sagitta, </w:t>
              <w:br/>
              <w:t xml:space="preserve">quam procul incautam nemora inter Cresia fixit </w:t>
              <w:br/>
              <w:t xml:space="preserve">pastor agens telis liquitque volatile ferrum </w:t>
              <w:br/>
              <w:t xml:space="preserve">nescius: illa fuga silvas saltusque peragrat </w:t>
              <w:br/>
              <w:t xml:space="preserve">Dictaeos; haeret lateri letalis harundo. </w:t>
              <w:br/>
              <w:t xml:space="preserve">Nunc media Aenean secum per moenia ducit </w:t>
              <w:br/>
              <w:t xml:space="preserve">Sidoniasque ostentat opes urbemque paratam, </w:t>
              <w:br/>
              <w:t xml:space="preserve">incipit effari mediaque in voce resistit; </w:t>
              <w:br/>
              <w:t xml:space="preserve">nunc eadem labente die convivia quaerit, </w:t>
              <w:br/>
              <w:t xml:space="preserve">Iliacosque iterum demens audire labores </w:t>
              <w:br/>
              <w:t xml:space="preserve">exposcit pendetque iterum narrantis ab ore. </w:t>
              <w:br/>
              <w:t xml:space="preserve">Post ubi digressi, lumenque obscura vicissim </w:t>
              <w:br/>
              <w:t xml:space="preserve">luna premit suadentque cadentia sidera somnos, </w:t>
              <w:br/>
              <w:t xml:space="preserve">sola domo maeret vacua stratisque relictis </w:t>
              <w:br/>
              <w:t xml:space="preserve">incubat. illum absens absentem auditque videtque, </w:t>
              <w:br/>
              <w:t xml:space="preserve">aut gremio Ascanium genitoris imagine capta </w:t>
              <w:br/>
              <w:t xml:space="preserve">detinet, infandum si fallere possit amorem. </w:t>
              <w:br/>
              <w:t xml:space="preserve">Non coeptae adsurgunt turres, non arma iuventus </w:t>
              <w:br/>
              <w:t xml:space="preserve">exercet portusve aut propugnacula bello </w:t>
              <w:br/>
              <w:t xml:space="preserve">tuta parant: pendent opera interrupta minaeque </w:t>
              <w:br/>
              <w:t>murorum ingentes aequataque machina caelo.</w:t>
            </w:r>
          </w:p>
        </w:tc>
        <w:tc>
          <w:tcPr>
            <w:tcW w:w="236" w:type="dxa"/>
            <w:tcBorders/>
          </w:tcPr>
          <w:p>
            <w:pPr>
              <w:pStyle w:val="Normal"/>
              <w:snapToGrid w:val="false"/>
              <w:rPr>
                <w:rFonts w:ascii="Arial" w:hAnsi="Arial" w:cs="Arial"/>
                <w:b/>
                <w:b/>
                <w:bCs/>
                <w:sz w:val="20"/>
                <w:szCs w:val="20"/>
                <w:lang w:val="fr-FR"/>
              </w:rPr>
            </w:pPr>
            <w:r>
              <w:rPr>
                <w:rFonts w:cs="Arial" w:ascii="Arial" w:hAnsi="Arial"/>
                <w:b/>
                <w:bCs/>
                <w:sz w:val="20"/>
                <w:szCs w:val="20"/>
                <w:lang w:val="fr-FR"/>
              </w:rPr>
            </w:r>
          </w:p>
        </w:tc>
        <w:tc>
          <w:tcPr>
            <w:tcW w:w="4804" w:type="dxa"/>
            <w:tcBorders/>
          </w:tcPr>
          <w:p>
            <w:pPr>
              <w:pStyle w:val="NormaleWeb"/>
              <w:spacing w:lineRule="auto" w:line="240" w:before="0" w:after="0"/>
              <w:ind w:left="0" w:right="0" w:hanging="0"/>
              <w:jc w:val="left"/>
              <w:rPr>
                <w:rFonts w:ascii="Garamond" w:hAnsi="Garamond" w:cs="Arial"/>
                <w:b/>
                <w:b/>
                <w:bCs/>
                <w:color w:val="000000"/>
                <w:sz w:val="20"/>
                <w:szCs w:val="20"/>
              </w:rPr>
            </w:pPr>
            <w:r>
              <w:rPr>
                <w:rFonts w:cs="Arial" w:ascii="Garamond" w:hAnsi="Garamond"/>
                <w:b/>
                <w:bCs/>
                <w:color w:val="000000"/>
                <w:sz w:val="20"/>
                <w:szCs w:val="20"/>
              </w:rPr>
              <w:t>L'AMORE DI DIDONE</w:t>
            </w:r>
            <w:r>
              <w:rPr>
                <w:rFonts w:cs="Arial" w:ascii="Garamond" w:hAnsi="Garamond"/>
                <w:color w:val="000000"/>
                <w:sz w:val="20"/>
                <w:szCs w:val="20"/>
              </w:rPr>
              <w:br/>
              <w:t>Con tali parole infiammò l'animo di intenso amore</w:t>
              <w:br/>
              <w:t>e diede speranza al cuore dubbioso e dissolse il pudore.</w:t>
              <w:br/>
              <w:t xml:space="preserve">Prima visitano i templi ed implorano pace </w:t>
              <w:br/>
              <w:t>attorno agli altari; sacrificano pecore scelte di rito</w:t>
              <w:br/>
              <w:t>per Cerere legislatrice e per Febo e per il padre Lieo,</w:t>
              <w:br/>
              <w:t>per Giunone fra tutti, cui stanno a cuore i vincoli coniugali.</w:t>
              <w:br/>
              <w:t>Lei, la bellissima Didone, tenendola con la destra, versa</w:t>
              <w:br/>
              <w:t>la coppa tra le corna d'una candida vacca,</w:t>
              <w:br/>
              <w:t>o presso le statue degli dei si aggira tra carichi altari,</w:t>
              <w:br/>
              <w:t xml:space="preserve">ed inizia il giorno con doni, e nei petti squarciati </w:t>
              <w:br/>
              <w:t>degli animali, ansiosa consulta le viscere palpitanti.</w:t>
              <w:br/>
              <w:t xml:space="preserve">Ahi, mente ignara degli indovini! A che giovano i voti </w:t>
              <w:br/>
              <w:t>ad una folle, a che i templi? La fiamma divora le molli midolla intanto e tacita vive sotto il petto la ferita.</w:t>
              <w:br/>
              <w:t xml:space="preserve">Si brucia l'infelice Didone e vaga pazza </w:t>
              <w:br/>
              <w:t>per tutta la città, quale cerbiatta colpita da freccia,</w:t>
              <w:br/>
              <w:t>che da lontano un pastore, ignaro, cacciando con armi,</w:t>
              <w:br/>
              <w:t xml:space="preserve">incauta trafisse tra i boschi cretesi e lasciò il ferro </w:t>
              <w:br/>
              <w:t>alato: ella in fuga percorre le selve e le gole</w:t>
              <w:br/>
              <w:t>dittee; la punta letale aderisce nel fianco.</w:t>
              <w:br/>
              <w:t>Ora conduce Enea con sé in mezzo alle mura</w:t>
              <w:br/>
              <w:t>ed ostenta i beni sidonii e la città pronta,</w:t>
              <w:br/>
              <w:t>inizia a dire e si blocca in mezzo alla frase;</w:t>
              <w:br/>
              <w:t>ora tramontando il giorno chiede uguali conviti,</w:t>
              <w:br/>
              <w:t>e di nuovo invoca di ascoltare, pazza, i dolori di Ilio</w:t>
              <w:br/>
              <w:t>e di nuovo pende dalla bocca del narratore.</w:t>
              <w:br/>
              <w:t>Poi quando, divisi, anche la luna oscurata a sua volta</w:t>
              <w:br/>
              <w:t>copre la luce e le stelle tramontando invitano ai sogni,</w:t>
              <w:br/>
              <w:t>sola geme nella vuota reggia e sui tappeti abbandonati</w:t>
              <w:br/>
              <w:t xml:space="preserve">si sdraia. Pur lontana, lui lontano lo ode e lo vede, </w:t>
              <w:br/>
              <w:t>o trattiene Ascanio in grembo, presa dall'immagine</w:t>
              <w:br/>
              <w:t>del padre, se mai potesse ingannare l'indicibile amore.</w:t>
              <w:br/>
              <w:t>Le torri iniziate non s'alzano, la gioventù non s'allena</w:t>
              <w:br/>
              <w:t>alle armi o non preparano i porti le difese sicure</w:t>
              <w:br/>
              <w:t>per la guerra: pendono le opere interrotte e minacce</w:t>
              <w:br/>
              <w:t>ingenti di muri ed una macchina eguagliata al cielo.</w:t>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tc>
        <w:tc>
          <w:tcPr>
            <w:tcW w:w="4670" w:type="dxa"/>
            <w:tcBorders/>
          </w:tcPr>
          <w:p>
            <w:pPr>
              <w:pStyle w:val="Normal"/>
              <w:snapToGrid w:val="false"/>
              <w:rPr>
                <w:rFonts w:ascii="Garamond" w:hAnsi="Garamond" w:cs="Arial"/>
                <w:b/>
                <w:b/>
                <w:bCs/>
                <w:sz w:val="20"/>
                <w:szCs w:val="20"/>
              </w:rPr>
            </w:pPr>
            <w:r>
              <w:rPr>
                <w:rFonts w:cs="Arial" w:ascii="Garamond" w:hAnsi="Garamond"/>
                <w:b/>
                <w:bCs/>
                <w:sz w:val="20"/>
                <w:szCs w:val="20"/>
              </w:rPr>
            </w:r>
          </w:p>
        </w:tc>
        <w:tc>
          <w:tcPr>
            <w:tcW w:w="236" w:type="dxa"/>
            <w:tcBorders/>
          </w:tcPr>
          <w:p>
            <w:pPr>
              <w:pStyle w:val="Normal"/>
              <w:snapToGrid w:val="false"/>
              <w:rPr>
                <w:rFonts w:ascii="Arial" w:hAnsi="Arial" w:cs="Arial"/>
                <w:b/>
                <w:b/>
                <w:bCs/>
                <w:sz w:val="20"/>
                <w:szCs w:val="20"/>
                <w:lang w:val="fr-FR"/>
              </w:rPr>
            </w:pPr>
            <w:r>
              <w:rPr>
                <w:rFonts w:cs="Arial" w:ascii="Arial" w:hAnsi="Arial"/>
                <w:b/>
                <w:bCs/>
                <w:sz w:val="20"/>
                <w:szCs w:val="20"/>
                <w:lang w:val="fr-FR"/>
              </w:rPr>
            </w:r>
          </w:p>
        </w:tc>
        <w:tc>
          <w:tcPr>
            <w:tcW w:w="4804" w:type="dxa"/>
            <w:tcBorders/>
          </w:tcPr>
          <w:p>
            <w:pPr>
              <w:pStyle w:val="NormaleWeb"/>
              <w:snapToGrid w:val="false"/>
              <w:spacing w:lineRule="auto" w:line="240" w:before="0" w:after="0"/>
              <w:ind w:left="0" w:right="0" w:hanging="0"/>
              <w:jc w:val="left"/>
              <w:rPr>
                <w:rFonts w:ascii="Garamond" w:hAnsi="Garamond" w:cs="Arial"/>
                <w:b/>
                <w:b/>
                <w:bCs/>
                <w:color w:val="000000"/>
                <w:sz w:val="20"/>
                <w:szCs w:val="20"/>
                <w:lang w:val="fr-FR"/>
              </w:rPr>
            </w:pPr>
            <w:r>
              <w:rPr>
                <w:rFonts w:cs="Arial" w:ascii="Garamond" w:hAnsi="Garamond"/>
                <w:b/>
                <w:bCs/>
                <w:color w:val="000000"/>
                <w:sz w:val="20"/>
                <w:szCs w:val="20"/>
                <w:lang w:val="fr-FR"/>
              </w:rPr>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p>
            <w:pPr>
              <w:pStyle w:val="Normal"/>
              <w:rPr>
                <w:rFonts w:ascii="Garamond" w:hAnsi="Garamond" w:cs="Arial"/>
                <w:bCs/>
                <w:sz w:val="20"/>
                <w:szCs w:val="20"/>
              </w:rPr>
            </w:pPr>
            <w:r>
              <w:rPr>
                <w:rFonts w:cs="Arial" w:ascii="Garamond" w:hAnsi="Garamond"/>
                <w:bCs/>
                <w:sz w:val="20"/>
                <w:szCs w:val="20"/>
              </w:rPr>
              <w:t>9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9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10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10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11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11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12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12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tc>
        <w:tc>
          <w:tcPr>
            <w:tcW w:w="4670" w:type="dxa"/>
            <w:tcBorders/>
          </w:tcPr>
          <w:p>
            <w:pPr>
              <w:pStyle w:val="Normal"/>
              <w:rPr>
                <w:rFonts w:ascii="Garamond" w:hAnsi="Garamond" w:cs="Arial"/>
                <w:b/>
                <w:b/>
                <w:bCs/>
                <w:sz w:val="20"/>
                <w:szCs w:val="20"/>
              </w:rPr>
            </w:pPr>
            <w:r>
              <w:rPr>
                <w:rFonts w:cs="Arial" w:ascii="Garamond" w:hAnsi="Garamond"/>
                <w:b/>
                <w:bCs/>
                <w:sz w:val="20"/>
                <w:szCs w:val="20"/>
              </w:rPr>
              <w:t xml:space="preserve">90-128 DE IUNONIS ET VENERIS FOEDERE </w:t>
            </w:r>
            <w:r>
              <w:rPr>
                <w:rFonts w:cs="Arial" w:ascii="Garamond" w:hAnsi="Garamond"/>
                <w:sz w:val="20"/>
                <w:szCs w:val="20"/>
              </w:rPr>
              <w:br/>
              <w:t xml:space="preserve">Quam simul ac tali persensit peste teneri </w:t>
              <w:br/>
              <w:t xml:space="preserve">cara Iovis coniunx nec famam obstare furori, </w:t>
              <w:br/>
              <w:t xml:space="preserve">talibus adgreditur Venerem Saturnia dictis: </w:t>
              <w:br/>
              <w:t xml:space="preserve">«Egregiam vero laudem et spolia ampla refertis </w:t>
              <w:br/>
              <w:t xml:space="preserve">tuque puerque tuus magnum et memorabile numen, </w:t>
              <w:br/>
              <w:t xml:space="preserve">una dolo divum si femina victa duorum est. </w:t>
              <w:br/>
              <w:t xml:space="preserve">Nec me adeo fallit veritam te moenia nostra </w:t>
              <w:br/>
              <w:t xml:space="preserve">suspectas habuisse domos Karthaginis altae. </w:t>
              <w:br/>
              <w:t xml:space="preserve">Sed quis erit modus, aut quo nunc certamine tanto? </w:t>
              <w:br/>
              <w:t xml:space="preserve">Quin potius pacem aeternam pactosque hymenaeos </w:t>
              <w:br/>
              <w:t xml:space="preserve">exercemus? Habes tota quod mente petisti: </w:t>
              <w:br/>
              <w:t xml:space="preserve">ardet amans Dido traxitque per ossa furorem. </w:t>
              <w:br/>
              <w:t xml:space="preserve">communem hunc ergo populum paribusque regamus </w:t>
              <w:br/>
              <w:t xml:space="preserve">auspiciis; liceat Phrygio servire marito </w:t>
              <w:br/>
              <w:t xml:space="preserve">dotalisque tuae Tyrios permittere dextrae.» </w:t>
              <w:br/>
              <w:t xml:space="preserve">Olli (sensit enim simulata mente locutam, </w:t>
              <w:br/>
              <w:t xml:space="preserve">quo regnum Italiae Libycas averteret oras) </w:t>
              <w:br/>
              <w:t xml:space="preserve">sic contra est ingressa Venus: «quis talia demens </w:t>
              <w:br/>
              <w:t xml:space="preserve">abnuat aut tecum malit contendere bello? </w:t>
              <w:br/>
              <w:t xml:space="preserve">Si modo quod memoras factum fortuna sequatur. </w:t>
              <w:br/>
              <w:t xml:space="preserve">Sed fatis incerta feror, si Iuppiter unam </w:t>
              <w:br/>
              <w:t xml:space="preserve">esse velit Tyriis urbem Troiaque profectis, </w:t>
              <w:br/>
              <w:t xml:space="preserve">miscerive probet populos aut foedera iungi. </w:t>
              <w:br/>
              <w:t xml:space="preserve">Tu coniunx, tibi fas animum temptare precando. </w:t>
              <w:br/>
              <w:t xml:space="preserve">perge, sequar». Tum sic excepit regia Iuno: </w:t>
              <w:br/>
              <w:t xml:space="preserve">«Mecum erit iste labor. Nunc qua ratione quod instat </w:t>
              <w:br/>
              <w:t xml:space="preserve">confieri possit, paucis adverte docebo. </w:t>
              <w:br/>
              <w:t xml:space="preserve">Venatum Aeneas unaque miserrima Dido </w:t>
              <w:br/>
              <w:t xml:space="preserve">in nemus ire parant, ubi primos crastinus ortus </w:t>
              <w:br/>
              <w:t xml:space="preserve">extulerit Titan radiisque retexerit orbem. </w:t>
              <w:br/>
              <w:t xml:space="preserve">His ego nigrantem commixta grandine nimbum, </w:t>
              <w:br/>
              <w:t xml:space="preserve">dum trepidant alae saltusque indagine cingunt, </w:t>
              <w:br/>
              <w:t xml:space="preserve">desuper infundam et tonitru caelum omne ciebo. </w:t>
              <w:br/>
              <w:t xml:space="preserve">Diffugient comites et nocte tegentur opaca: </w:t>
              <w:br/>
              <w:t xml:space="preserve">speluncam Dido dux et Troianus eandem </w:t>
              <w:br/>
              <w:t xml:space="preserve">devenient. adero et, tua si mihi certa voluntas, </w:t>
              <w:br/>
              <w:t xml:space="preserve">conubio iungam stabili propriamque dicabo. </w:t>
              <w:br/>
              <w:t xml:space="preserve">Hic hymenaeus erit». Non adversata petenti </w:t>
              <w:br/>
              <w:t>adnuit atque dolis risit Cytherea repertis.</w:t>
            </w:r>
          </w:p>
        </w:tc>
        <w:tc>
          <w:tcPr>
            <w:tcW w:w="236"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804" w:type="dxa"/>
            <w:tcBorders/>
          </w:tcPr>
          <w:p>
            <w:pPr>
              <w:pStyle w:val="NormaleWeb"/>
              <w:spacing w:lineRule="auto" w:line="240" w:before="0" w:after="0"/>
              <w:ind w:left="17" w:right="-108" w:hanging="0"/>
              <w:jc w:val="left"/>
              <w:rPr/>
            </w:pPr>
            <w:r>
              <w:rPr>
                <w:rFonts w:cs="Arial" w:ascii="Garamond" w:hAnsi="Garamond"/>
                <w:b/>
                <w:bCs/>
                <w:color w:val="000000"/>
                <w:sz w:val="20"/>
                <w:szCs w:val="20"/>
              </w:rPr>
              <w:t>PATTO TRA GIUNONE E VENERE</w:t>
            </w:r>
            <w:r>
              <w:rPr>
                <w:rFonts w:cs="Arial" w:ascii="Garamond" w:hAnsi="Garamond"/>
                <w:color w:val="000000"/>
                <w:sz w:val="20"/>
                <w:szCs w:val="20"/>
              </w:rPr>
              <w:br/>
              <w:t xml:space="preserve">Ma appena s'accorse la cara consorte di Giove che ella </w:t>
            </w:r>
          </w:p>
          <w:p>
            <w:pPr>
              <w:pStyle w:val="NormaleWeb"/>
              <w:spacing w:lineRule="auto" w:line="240" w:before="0" w:after="0"/>
              <w:ind w:left="17" w:right="-108" w:hanging="0"/>
              <w:jc w:val="left"/>
              <w:rPr>
                <w:rFonts w:ascii="Garamond" w:hAnsi="Garamond" w:cs="Arial"/>
                <w:b/>
                <w:b/>
                <w:bCs/>
                <w:color w:val="000000"/>
                <w:sz w:val="20"/>
                <w:szCs w:val="20"/>
              </w:rPr>
            </w:pPr>
            <w:r>
              <w:rPr>
                <w:rFonts w:cs="Arial" w:ascii="Garamond" w:hAnsi="Garamond"/>
                <w:color w:val="000000"/>
                <w:sz w:val="20"/>
                <w:szCs w:val="20"/>
              </w:rPr>
              <w:t>era posseduta da tale peste e l'onore non bloccava la follia,</w:t>
              <w:br/>
              <w:t>la Saturnia affronta Venere con tali parole:</w:t>
              <w:br/>
              <w:t>«Davvero enorme gloria e ricchi bottini riportate</w:t>
              <w:br/>
              <w:t>sia tu che il tuo fanciullo, grande e memorabile potenza,</w:t>
              <w:br/>
              <w:t>se una donna, da sola fu vinta dall'inganno di due dei!</w:t>
              <w:br/>
              <w:t>Né proprio mi inganno che tu temendo le nostre mura</w:t>
              <w:br/>
              <w:t>Abbia stimato sospette le case della grande Cartagine.</w:t>
              <w:br/>
              <w:t xml:space="preserve">Ma quale sarà la regola o dove adesso, con sì grave rivalità? </w:t>
              <w:br/>
              <w:t>Perché piuttosto non concludiamo eterna pace e nozze</w:t>
              <w:br/>
              <w:t>pattuite? Hai ciò che con tutto il cuore cercasti:</w:t>
              <w:br/>
              <w:t xml:space="preserve">Brucia Didone amante ed ha tirato la follia fin al midollo. </w:t>
              <w:br/>
              <w:t>Guidiamo dunque questo comune popolo con uguali</w:t>
              <w:br/>
              <w:t>protezioni; possa servire a marito frigio</w:t>
              <w:br/>
              <w:t>e affidare alla tua destra i Tirii in dote.»</w:t>
              <w:br/>
              <w:t>A lei (capì che le aveva parlato con mente ipocrita,</w:t>
              <w:br/>
              <w:t>per volgere il regno d'Italia alle spiagge libiche),</w:t>
              <w:br/>
              <w:t>così di rimando Venere rispose: «Chi pazza rifiuterebbe</w:t>
              <w:br/>
              <w:t>tali cose o preferirebbe contendere in guerra con te?</w:t>
              <w:br/>
              <w:t>Purché la sorte favorisca l'evento che tu ricordi.</w:t>
              <w:br/>
              <w:t>Ma son mossa incerta per i fati, se Giove voglia che ci sia</w:t>
              <w:br/>
              <w:t>una sola città per i Tirii e gli esuli da Troia,</w:t>
              <w:br/>
              <w:t>o approvi che i popoli si mischino o uniscano alleanze.</w:t>
              <w:br/>
              <w:t>Tu da consorte, a te è possibile pregando tentarne il cuore.</w:t>
              <w:br/>
              <w:t>Va' avanti, seguirò». Allora così riprese la regale Giunone:</w:t>
              <w:br/>
              <w:t xml:space="preserve">«Per me sarà questo impegno. Ora in che modo si possa </w:t>
              <w:br/>
              <w:t>concludere quello che incombe, ascolta, ti insegnerò.</w:t>
              <w:br/>
              <w:t>Enea e con lui l’infelicissima Didone si preparano ad andare</w:t>
              <w:br/>
              <w:t xml:space="preserve">a caccia nel bosco, quando il Sole di domani alzerà </w:t>
              <w:br/>
              <w:t>i primi inizi e ricoprirà di raggi il mondo.</w:t>
              <w:br/>
              <w:t>Su di essi io dall'alto rovescerò una oscurante nube,</w:t>
              <w:br/>
              <w:t>con mista grandine, mentre i battitori s'affannano e cingon0</w:t>
              <w:br/>
              <w:t>le gole con la rete e muoverò tutto il cielo col tuono.</w:t>
              <w:br/>
              <w:t>Scapperanno i compagni e saranno coperti di opaca notte:</w:t>
              <w:br/>
              <w:t>Didone ed il capo troiano giungeranno alla stessa</w:t>
              <w:br/>
              <w:t>spelonca. Presenzierò, e se la tua volontà mi è garantita,</w:t>
              <w:br/>
              <w:t>li unirò in stabile unione e la dichiarerò sua.</w:t>
              <w:br/>
              <w:t>Qui ci sarà Imeneo». Senza opporsi alla richiedente</w:t>
              <w:br/>
              <w:t>annuì e Citerea rise per gli inganni inventati.</w:t>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tc>
        <w:tc>
          <w:tcPr>
            <w:tcW w:w="4670" w:type="dxa"/>
            <w:tcBorders/>
          </w:tcPr>
          <w:p>
            <w:pPr>
              <w:pStyle w:val="Normal"/>
              <w:snapToGrid w:val="false"/>
              <w:rPr>
                <w:rFonts w:ascii="Garamond" w:hAnsi="Garamond" w:cs="Arial"/>
                <w:b/>
                <w:b/>
                <w:bCs/>
                <w:sz w:val="20"/>
                <w:szCs w:val="20"/>
              </w:rPr>
            </w:pPr>
            <w:r>
              <w:rPr>
                <w:rFonts w:cs="Arial" w:ascii="Garamond" w:hAnsi="Garamond"/>
                <w:b/>
                <w:bCs/>
                <w:sz w:val="20"/>
                <w:szCs w:val="20"/>
              </w:rPr>
            </w:r>
          </w:p>
        </w:tc>
        <w:tc>
          <w:tcPr>
            <w:tcW w:w="236"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804" w:type="dxa"/>
            <w:tcBorders/>
          </w:tcPr>
          <w:p>
            <w:pPr>
              <w:pStyle w:val="NormaleWeb"/>
              <w:snapToGrid w:val="false"/>
              <w:spacing w:lineRule="auto" w:line="240" w:before="0" w:after="0"/>
              <w:ind w:left="17" w:right="-108" w:hanging="0"/>
              <w:jc w:val="left"/>
              <w:rPr>
                <w:rFonts w:ascii="Garamond" w:hAnsi="Garamond" w:cs="Arial"/>
                <w:b/>
                <w:b/>
                <w:bCs/>
                <w:color w:val="000000"/>
                <w:sz w:val="20"/>
                <w:szCs w:val="20"/>
              </w:rPr>
            </w:pPr>
            <w:r>
              <w:rPr>
                <w:rFonts w:cs="Arial" w:ascii="Garamond" w:hAnsi="Garamond"/>
                <w:b/>
                <w:bCs/>
                <w:color w:val="000000"/>
                <w:sz w:val="20"/>
                <w:szCs w:val="20"/>
              </w:rPr>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13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13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14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14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15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15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tc>
        <w:tc>
          <w:tcPr>
            <w:tcW w:w="4670" w:type="dxa"/>
            <w:tcBorders/>
          </w:tcPr>
          <w:p>
            <w:pPr>
              <w:pStyle w:val="Normal"/>
              <w:rPr>
                <w:rFonts w:ascii="Garamond" w:hAnsi="Garamond" w:cs="Arial"/>
                <w:b/>
                <w:b/>
                <w:bCs/>
                <w:sz w:val="20"/>
                <w:szCs w:val="20"/>
                <w:lang w:val="fr-FR"/>
              </w:rPr>
            </w:pPr>
            <w:r>
              <w:rPr>
                <w:rFonts w:cs="Arial" w:ascii="Garamond" w:hAnsi="Garamond"/>
                <w:b/>
                <w:bCs/>
                <w:sz w:val="20"/>
                <w:szCs w:val="20"/>
                <w:lang w:val="fr-FR"/>
              </w:rPr>
              <w:t xml:space="preserve">129-159 DE DOLOSA VENATIONE </w:t>
            </w:r>
            <w:r>
              <w:rPr>
                <w:rFonts w:cs="Arial" w:ascii="Garamond" w:hAnsi="Garamond"/>
                <w:sz w:val="20"/>
                <w:szCs w:val="20"/>
                <w:lang w:val="fr-FR"/>
              </w:rPr>
              <w:br/>
              <w:t xml:space="preserve">Oceanum interea surgens Aurora reliquit. </w:t>
              <w:br/>
              <w:t xml:space="preserve">It portis iubare exorto delecta iuventus, </w:t>
              <w:br/>
              <w:t xml:space="preserve">retia rara, plagae, lato venabula ferro, </w:t>
              <w:br/>
              <w:t xml:space="preserve">Massylique ruunt equites et odora canum vis. </w:t>
              <w:br/>
              <w:t xml:space="preserve">Reginam thalamo cunctantem ad limina primi </w:t>
              <w:br/>
              <w:t xml:space="preserve">Poenorum exspectant, ostroque insignis et auro </w:t>
              <w:br/>
              <w:t xml:space="preserve">stat sonipes ac frena ferox spumantia mandit. </w:t>
              <w:br/>
              <w:t>Tandem progreditur magna stipante caterva</w:t>
              <w:br/>
              <w:t xml:space="preserve">Sidoniam picto chlamydem circumdata limbo; </w:t>
              <w:br/>
              <w:t xml:space="preserve">cui pharetra ex auro, crines nodantur in aurum, </w:t>
              <w:br/>
              <w:t xml:space="preserve">aurea purpuream subnectit fibula vestem. </w:t>
              <w:br/>
              <w:t xml:space="preserve">Nec non et Phrygii comites et laetus Iulus </w:t>
              <w:br/>
              <w:t xml:space="preserve">incedunt. ipse ante alios pulcherrimus omnis </w:t>
              <w:br/>
              <w:t xml:space="preserve">infert se socium Aeneas atque agmina iungit. </w:t>
              <w:br/>
              <w:t xml:space="preserve">Qualis ubi hibernam Lyciam Xanthique fluenta </w:t>
              <w:br/>
              <w:t xml:space="preserve">deserit ac Delum maternam invisit Apollo </w:t>
              <w:br/>
              <w:t xml:space="preserve">instauratque choros, mixtique altaria circum </w:t>
              <w:br/>
              <w:t xml:space="preserve">Cretesque Dryopesque fremunt pictique Agathyrsi; </w:t>
              <w:br/>
              <w:t xml:space="preserve">ipse iugis Cynthi graditur mollique fluentem </w:t>
              <w:br/>
              <w:t xml:space="preserve">fronde premit crinem fingens atque implicat auro, </w:t>
              <w:br/>
              <w:t xml:space="preserve">tela sonant umeris: haud illo segnior ibat </w:t>
              <w:br/>
              <w:t xml:space="preserve">Aeneas, tantum egregio decus enitet ore. </w:t>
              <w:br/>
              <w:t xml:space="preserve">Postquam altos ventum in montis atque invia lustra, </w:t>
              <w:br/>
              <w:t xml:space="preserve">ecce ferae saxi deiectae vertice caprae </w:t>
              <w:br/>
              <w:t xml:space="preserve">decurrere iugis; alia de parte patentis </w:t>
              <w:br/>
              <w:t xml:space="preserve">transmittunt cursu campos atque agmina cervi </w:t>
              <w:br/>
              <w:t xml:space="preserve">pulverulenta fuga glomerant montisque relinquunt. </w:t>
              <w:br/>
              <w:t xml:space="preserve">At puer Ascanius mediis in vallibus acri </w:t>
              <w:br/>
              <w:t xml:space="preserve">gaudet equo iamque hos cursu, iam praeterit illos, </w:t>
              <w:br/>
              <w:t xml:space="preserve">spumantemque dari pecora inter inertia votis </w:t>
              <w:br/>
              <w:t>optat aprum, aut fulvum descendere monte leonem.</w:t>
            </w:r>
          </w:p>
        </w:tc>
        <w:tc>
          <w:tcPr>
            <w:tcW w:w="236" w:type="dxa"/>
            <w:tcBorders/>
          </w:tcPr>
          <w:p>
            <w:pPr>
              <w:pStyle w:val="Normal"/>
              <w:snapToGrid w:val="false"/>
              <w:rPr>
                <w:rFonts w:ascii="Arial" w:hAnsi="Arial" w:cs="Arial"/>
                <w:b/>
                <w:b/>
                <w:bCs/>
                <w:sz w:val="20"/>
                <w:szCs w:val="20"/>
                <w:lang w:val="fr-FR"/>
              </w:rPr>
            </w:pPr>
            <w:r>
              <w:rPr>
                <w:rFonts w:cs="Arial" w:ascii="Arial" w:hAnsi="Arial"/>
                <w:b/>
                <w:bCs/>
                <w:sz w:val="20"/>
                <w:szCs w:val="20"/>
                <w:lang w:val="fr-FR"/>
              </w:rPr>
            </w:r>
          </w:p>
        </w:tc>
        <w:tc>
          <w:tcPr>
            <w:tcW w:w="4804" w:type="dxa"/>
            <w:tcBorders/>
          </w:tcPr>
          <w:p>
            <w:pPr>
              <w:pStyle w:val="NormaleWeb"/>
              <w:spacing w:lineRule="auto" w:line="240" w:before="0" w:after="0"/>
              <w:ind w:left="17" w:right="-108" w:hanging="0"/>
              <w:jc w:val="left"/>
              <w:rPr>
                <w:rFonts w:ascii="Garamond" w:hAnsi="Garamond" w:cs="Arial"/>
                <w:b/>
                <w:b/>
                <w:bCs/>
                <w:color w:val="000000"/>
                <w:sz w:val="20"/>
                <w:szCs w:val="20"/>
              </w:rPr>
            </w:pPr>
            <w:r>
              <w:rPr>
                <w:rFonts w:cs="Arial" w:ascii="Garamond" w:hAnsi="Garamond"/>
                <w:b/>
                <w:bCs/>
                <w:color w:val="000000"/>
                <w:sz w:val="20"/>
                <w:szCs w:val="20"/>
              </w:rPr>
              <w:t>LA CACCIA INSIDIOSA</w:t>
            </w:r>
            <w:r>
              <w:rPr>
                <w:rFonts w:cs="Arial" w:ascii="Garamond" w:hAnsi="Garamond"/>
                <w:color w:val="000000"/>
                <w:sz w:val="20"/>
                <w:szCs w:val="20"/>
              </w:rPr>
              <w:br/>
              <w:t>Intanto Aurora alzandosi lasciò Oceano.</w:t>
              <w:br/>
              <w:t>La gioventù scelta, spuntato il raggio, esce dalle porte.</w:t>
              <w:br/>
              <w:t>Reti rade, lacci, spiedi da caccia di ferro largo,</w:t>
              <w:br/>
              <w:t>cavalieri massili e l'irruenza fiutante dei cani irrompono.</w:t>
              <w:br/>
              <w:t>I primi dei Fenici aspettano sulle soglie la regina attardatasi</w:t>
              <w:br/>
              <w:t xml:space="preserve">in camera, bello di porpora e d'oro sta il cavallo </w:t>
              <w:br/>
              <w:t>e morde fiero i morsi spumeggianti.</w:t>
              <w:br/>
              <w:t>Finalmente avanza, accalcandosi una grande schiera,</w:t>
              <w:br/>
              <w:t>avvolta in clamide sidonia con orlo ricamato;</w:t>
              <w:br/>
              <w:t>ha una faretra d'oro, i capelli si annodano nell'oro,</w:t>
              <w:br/>
              <w:t>una fibbia d'oro allaccia la veste purpurea.</w:t>
              <w:br/>
              <w:t>Pure i compagni frigi ed il raggiante Iulo</w:t>
              <w:br/>
              <w:t>avanzano. Lo stesso Enea il più bello di tutti gli altri</w:t>
              <w:br/>
              <w:t>si offre come compagno ed unisce le schiere.</w:t>
              <w:br/>
              <w:t xml:space="preserve">Quale Apollo quando lascia l'invernale Licia e le onde </w:t>
              <w:br/>
              <w:t xml:space="preserve">di Xanto e rivede la materna Delo ed inizia </w:t>
              <w:br/>
              <w:t>le danze, ed uniti Cretesi e Driopi ed i dipinti Agatirsi</w:t>
              <w:br/>
              <w:t>s'agitano attorno agli altari;</w:t>
              <w:br/>
              <w:t>egli avanza sui gioghi del Cinto e blocca la chioma fluente</w:t>
              <w:br/>
              <w:t>con tenero ramo aggiustandola e l'annoda nell'oro,</w:t>
              <w:br/>
              <w:t>le frecce risuonano sulle spalle: non più lento di lui</w:t>
              <w:br/>
              <w:t>andava Enea, sì gran bellezza risalta sul nobile volto.</w:t>
              <w:br/>
              <w:t xml:space="preserve">Come si giunse sugli alti monti e le impervie tane, </w:t>
              <w:br/>
              <w:t>ecco selvatiche capre lanciate dalla cima della rupe</w:t>
              <w:br/>
              <w:t xml:space="preserve">corsero giù dai gioghi; da un'altra parte i cervi </w:t>
              <w:br/>
              <w:t xml:space="preserve">attraversano le piane aperte e formano colla fuga </w:t>
              <w:br/>
              <w:t>schiere polverose e lasciano i monti.</w:t>
              <w:br/>
              <w:t>Ma il piccolo Ascanio in mezzo alle valli gode</w:t>
              <w:br/>
              <w:t>per il fiero cavallo ed sorpassa or questi or quelli</w:t>
              <w:br/>
              <w:t>al galoppo e brama con voti che si offra tra i timidi branchi</w:t>
              <w:br/>
              <w:t>un feroce cinghiale o che scenda dal monte un fulvo leone.</w:t>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tc>
        <w:tc>
          <w:tcPr>
            <w:tcW w:w="4670" w:type="dxa"/>
            <w:tcBorders/>
          </w:tcPr>
          <w:p>
            <w:pPr>
              <w:pStyle w:val="Normal"/>
              <w:snapToGrid w:val="false"/>
              <w:rPr>
                <w:rFonts w:ascii="Garamond" w:hAnsi="Garamond" w:cs="Arial"/>
                <w:b/>
                <w:b/>
                <w:bCs/>
                <w:sz w:val="20"/>
                <w:szCs w:val="20"/>
                <w:lang w:val="fr-FR"/>
              </w:rPr>
            </w:pPr>
            <w:r>
              <w:rPr>
                <w:rFonts w:cs="Arial" w:ascii="Garamond" w:hAnsi="Garamond"/>
                <w:b/>
                <w:bCs/>
                <w:sz w:val="20"/>
                <w:szCs w:val="20"/>
                <w:lang w:val="fr-FR"/>
              </w:rPr>
            </w:r>
          </w:p>
        </w:tc>
        <w:tc>
          <w:tcPr>
            <w:tcW w:w="236" w:type="dxa"/>
            <w:tcBorders/>
          </w:tcPr>
          <w:p>
            <w:pPr>
              <w:pStyle w:val="Normal"/>
              <w:snapToGrid w:val="false"/>
              <w:rPr>
                <w:rFonts w:ascii="Arial" w:hAnsi="Arial" w:cs="Arial"/>
                <w:b/>
                <w:b/>
                <w:bCs/>
                <w:sz w:val="20"/>
                <w:szCs w:val="20"/>
                <w:lang w:val="fr-FR"/>
              </w:rPr>
            </w:pPr>
            <w:r>
              <w:rPr>
                <w:rFonts w:cs="Arial" w:ascii="Arial" w:hAnsi="Arial"/>
                <w:b/>
                <w:bCs/>
                <w:sz w:val="20"/>
                <w:szCs w:val="20"/>
                <w:lang w:val="fr-FR"/>
              </w:rPr>
            </w:r>
          </w:p>
        </w:tc>
        <w:tc>
          <w:tcPr>
            <w:tcW w:w="4804" w:type="dxa"/>
            <w:tcBorders/>
          </w:tcPr>
          <w:p>
            <w:pPr>
              <w:pStyle w:val="NormaleWeb"/>
              <w:snapToGrid w:val="false"/>
              <w:spacing w:lineRule="auto" w:line="240" w:before="0" w:after="0"/>
              <w:ind w:left="17" w:right="-108" w:hanging="0"/>
              <w:jc w:val="left"/>
              <w:rPr>
                <w:rFonts w:ascii="Garamond" w:hAnsi="Garamond" w:cs="Arial"/>
                <w:b/>
                <w:b/>
                <w:bCs/>
                <w:color w:val="000000"/>
                <w:sz w:val="20"/>
                <w:szCs w:val="20"/>
                <w:lang w:val="fr-FR"/>
              </w:rPr>
            </w:pPr>
            <w:r>
              <w:rPr>
                <w:rFonts w:cs="Arial" w:ascii="Garamond" w:hAnsi="Garamond"/>
                <w:b/>
                <w:bCs/>
                <w:color w:val="000000"/>
                <w:sz w:val="20"/>
                <w:szCs w:val="20"/>
                <w:lang w:val="fr-FR"/>
              </w:rPr>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p>
            <w:pPr>
              <w:pStyle w:val="Normal"/>
              <w:rPr>
                <w:rFonts w:ascii="Garamond" w:hAnsi="Garamond" w:cs="Arial"/>
                <w:bCs/>
                <w:sz w:val="20"/>
                <w:szCs w:val="20"/>
              </w:rPr>
            </w:pPr>
            <w:r>
              <w:rPr>
                <w:rFonts w:cs="Arial" w:ascii="Garamond" w:hAnsi="Garamond"/>
                <w:bCs/>
                <w:sz w:val="20"/>
                <w:szCs w:val="20"/>
              </w:rPr>
              <w:t>16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16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17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17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18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18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19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19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tc>
        <w:tc>
          <w:tcPr>
            <w:tcW w:w="4670" w:type="dxa"/>
            <w:tcBorders/>
          </w:tcPr>
          <w:p>
            <w:pPr>
              <w:pStyle w:val="Normal"/>
              <w:rPr>
                <w:rFonts w:ascii="Garamond" w:hAnsi="Garamond" w:cs="Arial"/>
                <w:b/>
                <w:b/>
                <w:bCs/>
                <w:sz w:val="20"/>
                <w:szCs w:val="20"/>
              </w:rPr>
            </w:pPr>
            <w:r>
              <w:rPr>
                <w:rFonts w:cs="Arial" w:ascii="Garamond" w:hAnsi="Garamond"/>
                <w:b/>
                <w:bCs/>
                <w:sz w:val="20"/>
                <w:szCs w:val="20"/>
              </w:rPr>
              <w:t xml:space="preserve">160-197 DE SECRETO CONUBIO. DE FAMA </w:t>
            </w:r>
            <w:r>
              <w:rPr>
                <w:rFonts w:cs="Arial" w:ascii="Garamond" w:hAnsi="Garamond"/>
                <w:sz w:val="20"/>
                <w:szCs w:val="20"/>
              </w:rPr>
              <w:br/>
              <w:t xml:space="preserve">Interea magno misceri murmure caelum </w:t>
              <w:br/>
              <w:t xml:space="preserve">incipit, insequitur commixta grandine nimbus, </w:t>
              <w:br/>
              <w:t xml:space="preserve">et Tyrii comites passim et Troiana iuventus </w:t>
              <w:br/>
              <w:t xml:space="preserve">Dardaniusque nepos Veneris diversa per agros </w:t>
              <w:br/>
              <w:t xml:space="preserve">tecta metu petiere; ruunt de montibus amnes. </w:t>
              <w:br/>
              <w:t xml:space="preserve">Speluncam Dido dux et Troianus eandem </w:t>
              <w:br/>
              <w:t xml:space="preserve">deveniunt. </w:t>
            </w:r>
            <w:r>
              <w:rPr>
                <w:rFonts w:cs="Arial" w:ascii="Garamond" w:hAnsi="Garamond"/>
                <w:sz w:val="20"/>
                <w:szCs w:val="20"/>
                <w:lang w:val="fr-FR"/>
              </w:rPr>
              <w:t xml:space="preserve">Prima et Tellus et pronuba Iuno </w:t>
              <w:br/>
              <w:t xml:space="preserve">dant signum; fulsere ignes et conscius aether </w:t>
              <w:br/>
              <w:t xml:space="preserve">conubiis summoque ulularunt vertice Nymphae. </w:t>
              <w:br/>
              <w:t xml:space="preserve">Ille dies primus leti primusque malorum </w:t>
              <w:br/>
              <w:t xml:space="preserve">causa fuit; neque enim specie famave movetur </w:t>
              <w:br/>
              <w:t xml:space="preserve">nec iam furtivum Dido meditatur amorem: </w:t>
              <w:br/>
              <w:t xml:space="preserve">coniugium vocat, hoc praetexit nomine culpam. </w:t>
              <w:br/>
            </w:r>
            <w:r>
              <w:rPr>
                <w:rFonts w:cs="Arial" w:ascii="Garamond" w:hAnsi="Garamond"/>
                <w:sz w:val="20"/>
                <w:szCs w:val="20"/>
              </w:rPr>
              <w:t xml:space="preserve">Extemplo Libyae magnas it Fama per urbes, </w:t>
              <w:br/>
              <w:t xml:space="preserve">Fama, malum qua non aliud velocius ullum: </w:t>
              <w:br/>
              <w:t xml:space="preserve">mobilitate viget virisque adquirit eundo, </w:t>
              <w:br/>
              <w:t xml:space="preserve">parva metu primo, mox sese attollit in auras </w:t>
              <w:br/>
              <w:t xml:space="preserve">ingrediturque solo et caput inter nubila condit. </w:t>
              <w:br/>
              <w:t xml:space="preserve">Illam Terra parens ira inritata deorum </w:t>
              <w:br/>
              <w:t xml:space="preserve">extremam, ut perhibent, Coeo Enceladoque sororem </w:t>
              <w:br/>
              <w:t xml:space="preserve">progenuit pedibus celerem et pernicibus alis, </w:t>
              <w:br/>
            </w:r>
            <w:r>
              <w:rPr>
                <w:rFonts w:cs="Arial" w:ascii="Garamond" w:hAnsi="Garamond"/>
                <w:sz w:val="18"/>
                <w:szCs w:val="18"/>
              </w:rPr>
              <w:t xml:space="preserve">monstrum horrendum, ingens, cui quot sunt corpore plumae, </w:t>
              <w:br/>
            </w:r>
            <w:r>
              <w:rPr>
                <w:rFonts w:cs="Arial" w:ascii="Garamond" w:hAnsi="Garamond"/>
                <w:sz w:val="20"/>
                <w:szCs w:val="20"/>
              </w:rPr>
              <w:t xml:space="preserve">tot vigiles oculi subter mirabile dictu, </w:t>
              <w:br/>
              <w:t xml:space="preserve">tot linguae, totidem ora sonant, tot subrigit auris. </w:t>
              <w:br/>
              <w:t xml:space="preserve">Nocte volat caeli medio terraeque per umbram </w:t>
              <w:br/>
              <w:t xml:space="preserve">stridens, nec dulci declinat lumina somno; </w:t>
              <w:br/>
              <w:t xml:space="preserve">luce sedet custos aut summi culmine tecti </w:t>
              <w:br/>
              <w:t xml:space="preserve">turribus aut altis, et magnas territat urbes, </w:t>
              <w:br/>
              <w:t xml:space="preserve">tam ficti pravique tenax quam nuntia veri. </w:t>
              <w:br/>
              <w:t xml:space="preserve">Haec tum multiplici populos sermone replebat </w:t>
              <w:br/>
              <w:t xml:space="preserve">gaudens, et pariter facta atque infecta canebat: </w:t>
              <w:br/>
              <w:t xml:space="preserve">venisse Aenean Troiano sanguine cretum, </w:t>
              <w:br/>
              <w:t xml:space="preserve">cui se pulchra viro dignetur iungere Dido; </w:t>
              <w:br/>
              <w:t xml:space="preserve">nunc hiemem inter se luxu, quam longa, fovere </w:t>
              <w:br/>
              <w:t xml:space="preserve">regnorum immemores turpique cupidine captos. </w:t>
              <w:br/>
              <w:t xml:space="preserve">Haec passim dea foeda virum diffundit in ora. </w:t>
              <w:br/>
              <w:t xml:space="preserve">Protinus ad regem cursus detorquet Iarban </w:t>
              <w:br/>
              <w:t>incenditque animum dictis atque aggerat iras.</w:t>
            </w:r>
          </w:p>
        </w:tc>
        <w:tc>
          <w:tcPr>
            <w:tcW w:w="236"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804" w:type="dxa"/>
            <w:tcBorders/>
          </w:tcPr>
          <w:p>
            <w:pPr>
              <w:pStyle w:val="NormaleWeb"/>
              <w:spacing w:lineRule="auto" w:line="240" w:before="0" w:after="0"/>
              <w:ind w:left="17" w:right="-108" w:hanging="0"/>
              <w:jc w:val="left"/>
              <w:rPr/>
            </w:pPr>
            <w:bookmarkStart w:id="1" w:name="5"/>
            <w:bookmarkEnd w:id="1"/>
            <w:r>
              <w:rPr>
                <w:rFonts w:cs="Arial" w:ascii="Garamond" w:hAnsi="Garamond"/>
                <w:b/>
                <w:bCs/>
                <w:color w:val="000000"/>
                <w:sz w:val="20"/>
                <w:szCs w:val="20"/>
              </w:rPr>
              <w:t>LE NOZZE SEGRETE</w:t>
            </w:r>
            <w:r>
              <w:rPr>
                <w:rFonts w:cs="Arial" w:ascii="Garamond" w:hAnsi="Garamond"/>
                <w:color w:val="000000"/>
                <w:sz w:val="20"/>
                <w:szCs w:val="20"/>
              </w:rPr>
              <w:br/>
              <w:t>Intanto il cielo comincia turbarsi con un gran</w:t>
              <w:br/>
              <w:t>brontolìo, avanza una nube con mista grandine,</w:t>
              <w:br/>
              <w:t>ed i compagni tirii e la gioventù troiana ed il dardanio</w:t>
              <w:br/>
              <w:t xml:space="preserve">nipote di Venere dappertutto con paura per i campi </w:t>
              <w:br/>
              <w:t>cercarono diversi ripari; torrenti corrono dai monti.</w:t>
              <w:br/>
              <w:t xml:space="preserve">Alla stessa spelonca giungono Didone ed il capo </w:t>
              <w:br/>
              <w:t>troiano. Sia la Terra per prima sia Giunone pronuba</w:t>
              <w:br/>
              <w:t>danno il segnale; rifulsero vampe e l'etere complice</w:t>
              <w:br/>
              <w:t>nell'unione e le Ninfe ulularono sulla cime del monte.</w:t>
              <w:br/>
              <w:t xml:space="preserve">Quel giorno fu il primo della morte e per primo fu </w:t>
              <w:br/>
              <w:t>la causa dei mali; infatti non è distolta da decoro</w:t>
              <w:br/>
              <w:t>o fama Didone, né medita un amore furtivo:</w:t>
              <w:br/>
              <w:t>lo chiama connubio, con tal nome nascose la colpa.</w:t>
              <w:br/>
              <w:t>Subito Fama va per le grandi città di Libia,</w:t>
              <w:br/>
              <w:t>Fama, male di cui nessun altro è più veloce:</w:t>
              <w:br/>
              <w:t>si rafforza colla mobilità ed acquista forze andando,</w:t>
              <w:br/>
              <w:t>piccola alla prima paura, poi s'innalza nell'aria,</w:t>
              <w:br/>
              <w:t>ed avanza sul suolo, ma nasconde il capo tra le nubi.</w:t>
              <w:br/>
              <w:t xml:space="preserve">La Madre Terra, irritata dall'ira degli dei, </w:t>
              <w:br/>
              <w:t>la generò, come raccontano, ultima sorella di Ceo</w:t>
              <w:br/>
              <w:t>ed Encelado, veloce a piedi e con ali infaticabili,</w:t>
              <w:br/>
              <w:t>mostro orrendo, enorme, quante ha penne nel corpo,</w:t>
              <w:br/>
              <w:t xml:space="preserve">tanti sotto sono gli occhi vigili, mirabile a dirsi, tante </w:t>
            </w:r>
          </w:p>
          <w:p>
            <w:pPr>
              <w:pStyle w:val="NormaleWeb"/>
              <w:spacing w:lineRule="auto" w:line="240" w:before="0" w:after="0"/>
              <w:ind w:left="17" w:right="-108" w:hanging="0"/>
              <w:jc w:val="left"/>
              <w:rPr>
                <w:rFonts w:ascii="Garamond" w:hAnsi="Garamond" w:cs="Arial"/>
                <w:b/>
                <w:b/>
                <w:bCs/>
                <w:color w:val="000000"/>
                <w:sz w:val="20"/>
                <w:szCs w:val="20"/>
              </w:rPr>
            </w:pPr>
            <w:r>
              <w:rPr>
                <w:rFonts w:cs="Arial" w:ascii="Garamond" w:hAnsi="Garamond"/>
                <w:color w:val="000000"/>
                <w:sz w:val="20"/>
                <w:szCs w:val="20"/>
              </w:rPr>
              <w:t>le lingue, altrettante bocche risuonano, tante orecchie drizza.</w:t>
              <w:br/>
              <w:t>Vola di notte nel mezzo di cielo e terra nell'ombra</w:t>
              <w:br/>
              <w:t>stridendo, né abbassa gli occhi nel dolce sonno;</w:t>
              <w:br/>
              <w:t>con la luce sta sentinella o in cima alla sommità del tetto</w:t>
              <w:br/>
              <w:t>o sull'alte torri, e terrorizza le grandi città,</w:t>
              <w:br/>
              <w:t>tenace portatrice di falso e di male che di vero.</w:t>
              <w:br/>
              <w:t>Costei allora riempiva i popoli di molteplice chiacchiera</w:t>
              <w:br/>
              <w:t>godendo e parimenti decantava cose fatte e non fatte:</w:t>
              <w:br/>
              <w:t>esser giunto Enea, nato da sangue troiano,</w:t>
              <w:br/>
              <w:t>cui la bella Didone si degna di unirsi come a marito;</w:t>
              <w:br/>
              <w:t>ora durante l'inverno, quanto è lungo, si tengono caldi nel lusso immemori dei regni e rapiti da turpe passione.</w:t>
              <w:br/>
              <w:t>Questo qua e là la sporca dea diffonde sulle bocche degli uomini. Poi storce i passi verso il re Iarba</w:t>
              <w:br/>
              <w:t>gli incendia il cuore con le dicerie ed accumula le ire.</w:t>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tc>
        <w:tc>
          <w:tcPr>
            <w:tcW w:w="4670" w:type="dxa"/>
            <w:tcBorders/>
          </w:tcPr>
          <w:p>
            <w:pPr>
              <w:pStyle w:val="Normal"/>
              <w:snapToGrid w:val="false"/>
              <w:rPr>
                <w:rFonts w:ascii="Garamond" w:hAnsi="Garamond" w:cs="Arial"/>
                <w:b/>
                <w:b/>
                <w:bCs/>
                <w:sz w:val="20"/>
                <w:szCs w:val="20"/>
              </w:rPr>
            </w:pPr>
            <w:r>
              <w:rPr>
                <w:rFonts w:cs="Arial" w:ascii="Garamond" w:hAnsi="Garamond"/>
                <w:b/>
                <w:bCs/>
                <w:sz w:val="20"/>
                <w:szCs w:val="20"/>
              </w:rPr>
            </w:r>
          </w:p>
        </w:tc>
        <w:tc>
          <w:tcPr>
            <w:tcW w:w="236"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804" w:type="dxa"/>
            <w:tcBorders/>
          </w:tcPr>
          <w:p>
            <w:pPr>
              <w:pStyle w:val="NormaleWeb"/>
              <w:snapToGrid w:val="false"/>
              <w:spacing w:lineRule="auto" w:line="240" w:before="0" w:after="0"/>
              <w:ind w:left="17" w:right="-108" w:hanging="0"/>
              <w:jc w:val="left"/>
              <w:rPr>
                <w:rFonts w:ascii="Garamond" w:hAnsi="Garamond" w:cs="Arial"/>
                <w:b/>
                <w:b/>
                <w:bCs/>
                <w:color w:val="000000"/>
                <w:sz w:val="20"/>
                <w:szCs w:val="20"/>
              </w:rPr>
            </w:pPr>
            <w:r>
              <w:rPr>
                <w:rFonts w:cs="Arial" w:ascii="Garamond" w:hAnsi="Garamond"/>
                <w:b/>
                <w:bCs/>
                <w:color w:val="000000"/>
                <w:sz w:val="20"/>
                <w:szCs w:val="20"/>
              </w:rPr>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20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20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21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21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tc>
        <w:tc>
          <w:tcPr>
            <w:tcW w:w="4670" w:type="dxa"/>
            <w:tcBorders/>
          </w:tcPr>
          <w:p>
            <w:pPr>
              <w:pStyle w:val="Normal"/>
              <w:rPr>
                <w:rFonts w:ascii="Garamond" w:hAnsi="Garamond" w:cs="Arial"/>
                <w:b/>
                <w:b/>
                <w:bCs/>
                <w:sz w:val="20"/>
                <w:szCs w:val="20"/>
              </w:rPr>
            </w:pPr>
            <w:r>
              <w:rPr>
                <w:rFonts w:cs="Arial" w:ascii="Garamond" w:hAnsi="Garamond"/>
                <w:b/>
                <w:bCs/>
                <w:sz w:val="20"/>
                <w:szCs w:val="20"/>
              </w:rPr>
              <w:t xml:space="preserve">198-218 DE IARBAE IRA  </w:t>
            </w:r>
            <w:r>
              <w:rPr>
                <w:rFonts w:cs="Arial" w:ascii="Garamond" w:hAnsi="Garamond"/>
                <w:sz w:val="20"/>
                <w:szCs w:val="20"/>
              </w:rPr>
              <w:br/>
              <w:t xml:space="preserve">Hic Hammone satus rapta Garamantide nympha </w:t>
              <w:br/>
              <w:t xml:space="preserve">templa Iovi centum latis immania regnis, </w:t>
              <w:br/>
              <w:t xml:space="preserve">centum aras posuit vigilemque sacraverat ignem, </w:t>
              <w:br/>
              <w:t xml:space="preserve">excubias divum aeternas, pecudumque cruore </w:t>
              <w:br/>
              <w:t xml:space="preserve">pingue solum et variis florentia limina sertis. </w:t>
              <w:br/>
              <w:t xml:space="preserve">Isque amens animi et rumore accensus amaro </w:t>
              <w:br/>
              <w:t xml:space="preserve">dicitur ante aras media inter numina divum </w:t>
              <w:br/>
              <w:t xml:space="preserve">multa Iovem manibus supplex orasse supinis: </w:t>
              <w:br/>
              <w:t xml:space="preserve">«Iuppiter omnipotens, cui nunc Maurusia pictis </w:t>
              <w:br/>
              <w:t xml:space="preserve">gens epulata toris Lenaeum libat honorem, </w:t>
              <w:br/>
              <w:t xml:space="preserve">aspicis haec? An te, genitor, cum fulmina torques </w:t>
              <w:br/>
              <w:t xml:space="preserve">nequiquam horremus, caecique in nubibus ignes </w:t>
              <w:br/>
              <w:t xml:space="preserve">terrificant animos et inania murmura miscent? </w:t>
              <w:br/>
              <w:t xml:space="preserve">Femina, quae nostris errans in finibus urbem </w:t>
              <w:br/>
              <w:t xml:space="preserve">exiguam pretio posuit, cui litus arandum </w:t>
              <w:br/>
              <w:t xml:space="preserve">cuique loci leges dedimus, conubia nostra </w:t>
              <w:br/>
              <w:t xml:space="preserve">Reppulit ac dominum Aenean in regna recepit. </w:t>
              <w:br/>
              <w:t xml:space="preserve">et nunc ille Paris cum semiviro comitatu, </w:t>
              <w:br/>
              <w:t xml:space="preserve">Maeonia mentum mitra crinemque madentem </w:t>
              <w:br/>
              <w:t xml:space="preserve">subnexus, rapto potitur: nos munera templis </w:t>
              <w:br/>
              <w:t>quippe tuis ferimus famamque fovemus inanem.»</w:t>
            </w:r>
          </w:p>
        </w:tc>
        <w:tc>
          <w:tcPr>
            <w:tcW w:w="236"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804" w:type="dxa"/>
            <w:tcBorders/>
          </w:tcPr>
          <w:p>
            <w:pPr>
              <w:pStyle w:val="NormaleWeb"/>
              <w:spacing w:lineRule="auto" w:line="240" w:before="0" w:after="0"/>
              <w:ind w:left="17" w:right="-108" w:hanging="0"/>
              <w:jc w:val="left"/>
              <w:rPr>
                <w:rFonts w:ascii="Garamond" w:hAnsi="Garamond" w:cs="Arial"/>
                <w:b/>
                <w:b/>
                <w:bCs/>
                <w:color w:val="000000"/>
                <w:sz w:val="20"/>
                <w:szCs w:val="20"/>
              </w:rPr>
            </w:pPr>
            <w:r>
              <w:rPr>
                <w:rFonts w:cs="Arial" w:ascii="Garamond" w:hAnsi="Garamond"/>
                <w:b/>
                <w:bCs/>
                <w:color w:val="000000"/>
                <w:sz w:val="20"/>
                <w:szCs w:val="20"/>
              </w:rPr>
              <w:t>IL RE IARBA SDEGNATO</w:t>
            </w:r>
            <w:r>
              <w:rPr>
                <w:rFonts w:cs="Arial" w:ascii="Garamond" w:hAnsi="Garamond"/>
                <w:color w:val="000000"/>
                <w:sz w:val="20"/>
                <w:szCs w:val="20"/>
              </w:rPr>
              <w:br/>
              <w:t>Questi nato da Ammone e dalla ninfa rapita Garamantide</w:t>
              <w:br/>
              <w:t>creò per Giove cento immensi templi nei vasti regni,</w:t>
              <w:br/>
              <w:t>cento altari e aveva dedicato il fuoco vigile,</w:t>
              <w:br/>
              <w:t>eterne guardie degli dei, un suolo ricco di sangue</w:t>
              <w:br/>
              <w:t xml:space="preserve">di mandrie ed ingressi fiorenti di varie ghirlande. </w:t>
              <w:br/>
              <w:t>E lui pazzo in cuore e accesso dall'amara diceria,</w:t>
              <w:br/>
              <w:t>si dice, avesse pregato molto Giove supplicando con mani alzate davanti agli altari in mezzo alle immagini degli dei:</w:t>
              <w:br/>
              <w:t xml:space="preserve">«Giove onnipotente, cui ora il popolo marusio </w:t>
              <w:br/>
              <w:t>banchettando su ricamati letti liba l'offerta lenea,</w:t>
              <w:br/>
              <w:t xml:space="preserve">vedi questo? Forse, padre, quando lanci i fulmini, invano </w:t>
              <w:br/>
              <w:t>ti temiamo, vampe cieche tra le nubi</w:t>
              <w:br/>
              <w:t>atterriscono gli animi producono vuoti mormorii?</w:t>
              <w:br/>
              <w:t>Una donna, che errando creò nei nostri paesi una piccola</w:t>
              <w:br/>
              <w:t>città col danaro, cui concedemmo il litorale da arare,</w:t>
              <w:br/>
              <w:t>cui pure le leggi del luogo, respinse le nostre nozze</w:t>
              <w:br/>
              <w:t>ed accolse come signore Enea nei regni.</w:t>
              <w:br/>
              <w:t>Ed ora quel Paride con un codazzo effeminato,</w:t>
              <w:br/>
              <w:t xml:space="preserve">allacciando il mento e la chioma fradicia con mitra </w:t>
              <w:br/>
              <w:t>meonia, è padrone del furto: noi davvero ai tuoi templi</w:t>
              <w:br/>
              <w:t>portiamo doni e nutriamo un culto vuoto?»</w:t>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tc>
        <w:tc>
          <w:tcPr>
            <w:tcW w:w="4670" w:type="dxa"/>
            <w:tcBorders/>
          </w:tcPr>
          <w:p>
            <w:pPr>
              <w:pStyle w:val="Normal"/>
              <w:snapToGrid w:val="false"/>
              <w:rPr>
                <w:rFonts w:ascii="Garamond" w:hAnsi="Garamond" w:cs="Arial"/>
                <w:b/>
                <w:b/>
                <w:bCs/>
                <w:sz w:val="20"/>
                <w:szCs w:val="20"/>
              </w:rPr>
            </w:pPr>
            <w:r>
              <w:rPr>
                <w:rFonts w:cs="Arial" w:ascii="Garamond" w:hAnsi="Garamond"/>
                <w:b/>
                <w:bCs/>
                <w:sz w:val="20"/>
                <w:szCs w:val="20"/>
              </w:rPr>
            </w:r>
          </w:p>
        </w:tc>
        <w:tc>
          <w:tcPr>
            <w:tcW w:w="236"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804" w:type="dxa"/>
            <w:tcBorders/>
          </w:tcPr>
          <w:p>
            <w:pPr>
              <w:pStyle w:val="NormaleWeb"/>
              <w:snapToGrid w:val="false"/>
              <w:spacing w:lineRule="auto" w:line="240" w:before="0" w:after="0"/>
              <w:ind w:left="17" w:right="-108" w:hanging="0"/>
              <w:jc w:val="left"/>
              <w:rPr>
                <w:rFonts w:ascii="Garamond" w:hAnsi="Garamond" w:cs="Arial"/>
                <w:b/>
                <w:b/>
                <w:bCs/>
                <w:color w:val="000000"/>
                <w:sz w:val="20"/>
                <w:szCs w:val="20"/>
              </w:rPr>
            </w:pPr>
            <w:r>
              <w:rPr>
                <w:rFonts w:cs="Arial" w:ascii="Garamond" w:hAnsi="Garamond"/>
                <w:b/>
                <w:bCs/>
                <w:color w:val="000000"/>
                <w:sz w:val="20"/>
                <w:szCs w:val="20"/>
              </w:rPr>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22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22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23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23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24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24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25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25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26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26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27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27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28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28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29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295</w:t>
            </w:r>
          </w:p>
        </w:tc>
        <w:tc>
          <w:tcPr>
            <w:tcW w:w="4670" w:type="dxa"/>
            <w:tcBorders/>
          </w:tcPr>
          <w:p>
            <w:pPr>
              <w:pStyle w:val="Normal"/>
              <w:rPr>
                <w:rFonts w:ascii="Garamond" w:hAnsi="Garamond" w:cs="Arial"/>
                <w:b/>
                <w:b/>
                <w:bCs/>
                <w:sz w:val="20"/>
                <w:szCs w:val="20"/>
              </w:rPr>
            </w:pPr>
            <w:r>
              <w:rPr>
                <w:rFonts w:cs="Arial" w:ascii="Garamond" w:hAnsi="Garamond"/>
                <w:b/>
                <w:bCs/>
                <w:sz w:val="20"/>
                <w:szCs w:val="20"/>
              </w:rPr>
              <w:t>219-295 DE IOVIS IUSSU</w:t>
            </w:r>
            <w:r>
              <w:rPr>
                <w:rFonts w:cs="Arial" w:ascii="Garamond" w:hAnsi="Garamond"/>
                <w:sz w:val="20"/>
                <w:szCs w:val="20"/>
              </w:rPr>
              <w:br/>
              <w:t xml:space="preserve">Talibus orantem dictis arasque tenentem </w:t>
              <w:br/>
              <w:t xml:space="preserve">audiit Omnipotens, oculosque ad moenia torsit </w:t>
              <w:br/>
              <w:t xml:space="preserve">regia et oblitos famae melioris amantis. </w:t>
              <w:br/>
              <w:t xml:space="preserve">Tum sic Mercurium adloquitur ac talia mandat: </w:t>
              <w:br/>
              <w:t xml:space="preserve">«Vade age, nate, voca Zephyros et labere pennis </w:t>
              <w:br/>
              <w:t xml:space="preserve">Dardaniumque ducem, Tyria Karthagine qui nunc </w:t>
              <w:br/>
              <w:t xml:space="preserve">exspectat fatisque datas non respicit urbes, </w:t>
              <w:br/>
              <w:t xml:space="preserve">adloquere et celeris defer mea dicta per auras. </w:t>
              <w:br/>
              <w:t xml:space="preserve">Non illum nobis genetrix pulcherrima talem </w:t>
              <w:br/>
              <w:t xml:space="preserve">promisit Graiumque ideo bis vindicat armis; </w:t>
              <w:br/>
              <w:t xml:space="preserve">sed fore qui gravidam imperiis belloque frementem </w:t>
              <w:br/>
              <w:t xml:space="preserve">Italiam regeret, genus alto a sanguine Teucri </w:t>
              <w:br/>
              <w:t xml:space="preserve">proderet, ac totum sub leges mitteret orbem. </w:t>
              <w:br/>
              <w:t xml:space="preserve">Si nulla accendit tantarum gloria rerum </w:t>
              <w:br/>
              <w:t xml:space="preserve">nec super ipse sua molitur laude laborem, </w:t>
              <w:br/>
              <w:t xml:space="preserve">Ascanione pater Romanas invidet arces? </w:t>
              <w:br/>
              <w:t xml:space="preserve">Quid struit? aut qua spe inimica in gente moratur </w:t>
              <w:br/>
              <w:t xml:space="preserve">nec prolem Ausoniam et Lauinia respicit arva? </w:t>
              <w:br/>
              <w:t xml:space="preserve">Naviget. Haec summa est, hic nostri nuntius esto.» </w:t>
              <w:br/>
              <w:t xml:space="preserve">Dixerat. Ille patris magni parere parabat </w:t>
              <w:br/>
              <w:t xml:space="preserve">imperio; et primum pedibus talaria nectit </w:t>
              <w:br/>
              <w:t xml:space="preserve">aurea, quae sublimem alis sive aequora supra </w:t>
              <w:br/>
              <w:t xml:space="preserve">seu terram rapido pariter cum flamine portant. </w:t>
              <w:br/>
              <w:t xml:space="preserve">Tum virgam capit: hac animas ille evocat Orco </w:t>
              <w:br/>
              <w:t xml:space="preserve">pallentis, alias sub Tartara tristia mittit, </w:t>
              <w:br/>
              <w:t xml:space="preserve">dat somnos adimitque, et lumina morte resignat. </w:t>
              <w:br/>
              <w:t xml:space="preserve">Illa fretus agit ventos et turbida tranat </w:t>
              <w:br/>
              <w:t xml:space="preserve">nubila. Iamque volans apicem et latera ardua cernit </w:t>
              <w:br/>
              <w:t xml:space="preserve">Atlantis duri caelum qui vertice fulcit, </w:t>
              <w:br/>
              <w:t xml:space="preserve">Atlantis, cinctum adsidue cui nubibus atris </w:t>
              <w:br/>
              <w:t xml:space="preserve">piniferum caput et uento pulsatur et imbri, </w:t>
              <w:br/>
              <w:t xml:space="preserve">nix umeros infusa tegit, tum flumina mento </w:t>
              <w:br/>
              <w:t xml:space="preserve">praecipitant senis, et glacie riget horrida barba. </w:t>
              <w:br/>
              <w:t xml:space="preserve">Hic primum paribus nitens Cyllenius alis </w:t>
              <w:br/>
              <w:t xml:space="preserve">constitit; hinc toto praeceps se corpore ad undas </w:t>
              <w:br/>
              <w:t xml:space="preserve">misit aui similis, quae circum litora, circum </w:t>
              <w:br/>
              <w:t xml:space="preserve">piscosos scopulos humilis volat aequora iuxta. </w:t>
              <w:br/>
              <w:t xml:space="preserve">Haud aliter terras inter caelumque volabat </w:t>
              <w:br/>
              <w:t xml:space="preserve">litus harenosum ad Libyae, ventosque secabat </w:t>
              <w:br/>
              <w:t xml:space="preserve">materno veniens ab avo Cyllenia proles. </w:t>
              <w:br/>
              <w:t xml:space="preserve">Ut primum alatis tetigit magalia plantis, </w:t>
              <w:br/>
              <w:t>Aenean fundantem arces ac tecta novantem</w:t>
              <w:br/>
              <w:t xml:space="preserve">conspicit. Atque illi stellatus iaspide fulva </w:t>
              <w:br/>
              <w:t xml:space="preserve">ensis erat Tyrioque ardebat murice laena </w:t>
              <w:br/>
              <w:t xml:space="preserve">demissa ex umeris, dives quae munera Dido </w:t>
              <w:br/>
              <w:t xml:space="preserve">fecerat, et tenui telas discreverat auro. </w:t>
              <w:br/>
              <w:t xml:space="preserve">Continuo invadit: «Tu nunc Karthaginis altae </w:t>
              <w:br/>
              <w:t xml:space="preserve">fundamenta locas pulchramque uxorius urbem </w:t>
              <w:br/>
              <w:t xml:space="preserve">exstruis? Heu, regni rerumque oblite tuarum. </w:t>
              <w:br/>
              <w:t xml:space="preserve">Ipse deum tibi me claro demittit Olympo </w:t>
              <w:br/>
              <w:t xml:space="preserve">regnator, caelum et terras qui numine torquet, </w:t>
              <w:br/>
              <w:t xml:space="preserve">ipse haec ferre iubet celeris mandata per auras: </w:t>
              <w:br/>
              <w:t xml:space="preserve">quid struis? Aut qua spe Libycis teris otia terris? </w:t>
              <w:br/>
              <w:t xml:space="preserve">si te nulla movet tantarum gloria rerum </w:t>
              <w:br/>
              <w:t xml:space="preserve">[nec super ipse tua moliris laude laborem,] </w:t>
              <w:br/>
              <w:t xml:space="preserve">Ascanium surgentem et spes heredis Iuli </w:t>
              <w:br/>
              <w:t>respice, cui regnum Italiae Romanaque tellus</w:t>
              <w:br/>
              <w:t xml:space="preserve">debetur.» </w:t>
            </w:r>
            <w:r>
              <w:rPr>
                <w:rFonts w:cs="Arial" w:ascii="Garamond" w:hAnsi="Garamond"/>
                <w:sz w:val="20"/>
                <w:szCs w:val="20"/>
                <w:lang w:val="fr-FR"/>
              </w:rPr>
              <w:t xml:space="preserve">Tali Cyllenius ore locutus </w:t>
              <w:br/>
              <w:t xml:space="preserve">mortalis visus medio sermone reliquit </w:t>
              <w:br/>
              <w:t xml:space="preserve">et procul in tenuem ex oculis evanuit auram. </w:t>
              <w:br/>
            </w:r>
            <w:r>
              <w:rPr>
                <w:rFonts w:cs="Arial" w:ascii="Garamond" w:hAnsi="Garamond"/>
                <w:sz w:val="20"/>
                <w:szCs w:val="20"/>
              </w:rPr>
              <w:t xml:space="preserve">At vero Aeneas aspectu obmutuit amens, </w:t>
              <w:br/>
              <w:t xml:space="preserve">arrectaeque horrore comae et vox faucibus haesit. </w:t>
              <w:br/>
              <w:t xml:space="preserve">Ardet abire fuga dulcisque relinquere terras, </w:t>
              <w:br/>
              <w:t xml:space="preserve">attonitus tanto monitu imperioque deorum. </w:t>
              <w:br/>
              <w:t xml:space="preserve">heu quid agat? Quo nunc reginam ambire furentem </w:t>
              <w:br/>
              <w:t xml:space="preserve">audeat adfatu? Quae prima exordia sumat? </w:t>
              <w:br/>
              <w:t xml:space="preserve">Atque animum nunc huc celerem nunc dividit illuc </w:t>
              <w:br/>
              <w:t xml:space="preserve">in partisque rapit varias perque omnia versat. </w:t>
              <w:br/>
              <w:t xml:space="preserve">Haec alternanti potior sententia visa est: </w:t>
              <w:br/>
              <w:t xml:space="preserve">Mnesthea Sergestumque vocat fortemque Serestum, </w:t>
              <w:br/>
              <w:t xml:space="preserve">classem aptent taciti sociosque ad litora cogant, </w:t>
              <w:br/>
              <w:t xml:space="preserve">arma parent et quae rebus sit causa novandis </w:t>
              <w:br/>
              <w:t xml:space="preserve">dissimulent; sese interea, quando optima Dido </w:t>
              <w:br/>
              <w:t xml:space="preserve">nesciat et tantos rumpi non speret amores, </w:t>
              <w:br/>
              <w:t xml:space="preserve">temptaturum aditus et quae mollissima fandi </w:t>
              <w:br/>
              <w:t xml:space="preserve">tempora, quis rebus dexter modus. ocius omnes </w:t>
              <w:br/>
              <w:t>imperio laeti parent et iussa facessunt.</w:t>
            </w:r>
          </w:p>
        </w:tc>
        <w:tc>
          <w:tcPr>
            <w:tcW w:w="236"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804" w:type="dxa"/>
            <w:tcBorders/>
          </w:tcPr>
          <w:p>
            <w:pPr>
              <w:pStyle w:val="NormaleWeb"/>
              <w:spacing w:lineRule="auto" w:line="240" w:before="0" w:after="0"/>
              <w:ind w:left="17" w:right="-108" w:hanging="0"/>
              <w:jc w:val="left"/>
              <w:rPr/>
            </w:pPr>
            <w:r>
              <w:rPr>
                <w:rFonts w:cs="Arial" w:ascii="Garamond" w:hAnsi="Garamond"/>
                <w:b/>
                <w:bCs/>
                <w:color w:val="000000"/>
                <w:sz w:val="20"/>
                <w:szCs w:val="20"/>
              </w:rPr>
              <w:t>ORDINI DI GIOVE AD ENEA</w:t>
            </w:r>
            <w:r>
              <w:rPr>
                <w:rFonts w:cs="Arial" w:ascii="Garamond" w:hAnsi="Garamond"/>
                <w:color w:val="000000"/>
                <w:sz w:val="20"/>
                <w:szCs w:val="20"/>
              </w:rPr>
              <w:br/>
              <w:t xml:space="preserve">Lo sentì che pregava con tali parole e tenendo </w:t>
              <w:br/>
              <w:t>gli altari l'Onnipotente, storse gli occhi alle mura regali</w:t>
              <w:br/>
              <w:t>ed agli amanti dimentichi di fama migliore.</w:t>
              <w:br/>
              <w:t>Allora così parla a Mercurio e questo gli affida:</w:t>
              <w:br/>
              <w:t>«Su, va', figlio, chiama gli Zefiri e scendi a volo</w:t>
              <w:br/>
              <w:t xml:space="preserve">e parla al capo dardanio, che ora aspetta nella tiria </w:t>
              <w:br/>
              <w:t xml:space="preserve">Cartagine e non guarda alle città concesse dai fati </w:t>
              <w:br/>
              <w:t>e riferisci veloce le mie parole nel cielo.</w:t>
              <w:br/>
              <w:t>Non ce lo promise tale la bellissima madre</w:t>
              <w:br/>
              <w:t>e lo protegge perciò due volte dall'armi dei Grai;</w:t>
              <w:br/>
              <w:t xml:space="preserve">ma che guidasse l'Italia gravida di potenze e fremente </w:t>
              <w:br/>
              <w:t xml:space="preserve">di guerra, che propagasse la stirpe dal grande sangue </w:t>
              <w:br/>
              <w:t>di Teucro e mettesse sotto leggi il mondo intero.</w:t>
              <w:br/>
              <w:t>Se nessuna gloria di sì grandi imprese lo accende</w:t>
              <w:br/>
              <w:t>né lui si smuove all'impegno per il suo onore,</w:t>
              <w:br/>
              <w:t>come padre invidia forse ad Ascanio le rocche romane?</w:t>
              <w:br/>
              <w:t>Che combina? O con quale mira si ferma tra gente nemica</w:t>
              <w:br/>
              <w:t>e non guarda alla prole ausonia ed ai campi di Lavinio?</w:t>
              <w:br/>
              <w:t>Navighi! Questa è la conclusione, questo il nostro avviso».</w:t>
              <w:br/>
              <w:t>Aveva sentenziato. Egli si preparava ad ubbidire all'ordine</w:t>
              <w:br/>
              <w:t>del gran padre; e prima si allaccia i calzari d'oro ai piedi,</w:t>
              <w:br/>
              <w:t>che lo portano altissimo con le ali sia sopra le acque</w:t>
              <w:br/>
              <w:t>e la terra ugualmente con veloce soffio.</w:t>
              <w:br/>
              <w:t>Allora prende la verga: con questa egli richiama le anime</w:t>
              <w:br/>
              <w:t>pallide dall'Orco, altre le invia sotto i tristi Tartari,</w:t>
              <w:br/>
              <w:t>dà i sonni e li toglie, e libera gli occhi dalla morte.</w:t>
              <w:br/>
              <w:t>Munendosi di essa spinge i venti e trapassa le torbide</w:t>
              <w:br/>
              <w:t>nuvole. Ormai volando vede la vetta ed i fianchi ripidi</w:t>
              <w:br/>
              <w:t>del duro Atlante che regge col capo il cielo,</w:t>
              <w:br/>
              <w:t>di Atlante, cui la testa ricca di pini frequentemente</w:t>
              <w:br/>
              <w:t xml:space="preserve">è cinta di nere nubi ed è battuta da vento e da pioggia, </w:t>
              <w:br/>
              <w:t>la neve scesa copre le spalle, poi fiumi precipitano dal</w:t>
            </w:r>
          </w:p>
          <w:p>
            <w:pPr>
              <w:pStyle w:val="NormaleWeb"/>
              <w:spacing w:lineRule="auto" w:line="240" w:before="0" w:after="0"/>
              <w:ind w:left="17" w:right="-108" w:hanging="0"/>
              <w:jc w:val="left"/>
              <w:rPr>
                <w:rFonts w:ascii="Garamond" w:hAnsi="Garamond" w:cs="Arial"/>
                <w:color w:val="000000"/>
                <w:sz w:val="20"/>
                <w:szCs w:val="20"/>
              </w:rPr>
            </w:pPr>
            <w:r>
              <w:rPr>
                <w:rFonts w:cs="Arial" w:ascii="Garamond" w:hAnsi="Garamond"/>
                <w:color w:val="000000"/>
                <w:sz w:val="20"/>
                <w:szCs w:val="20"/>
              </w:rPr>
              <w:t>mento del vecchio e l'ispida barba s'irrigidisce pel ghiaccio.</w:t>
              <w:br/>
              <w:t>Qui dapprima il Cillenio splendente si fermò con l'ali</w:t>
              <w:br/>
              <w:t xml:space="preserve">appaiate; di qui con tutto il corpo si lanciò capofitto nell'onde simile ad uccello, che attorno alle spiagge, </w:t>
            </w:r>
          </w:p>
          <w:p>
            <w:pPr>
              <w:pStyle w:val="NormaleWeb"/>
              <w:spacing w:lineRule="auto" w:line="240" w:before="0" w:after="0"/>
              <w:ind w:left="17" w:right="-108" w:hanging="0"/>
              <w:jc w:val="left"/>
              <w:rPr>
                <w:rFonts w:ascii="Garamond" w:hAnsi="Garamond" w:cs="Arial"/>
                <w:b/>
                <w:b/>
                <w:bCs/>
                <w:color w:val="000000"/>
                <w:sz w:val="20"/>
                <w:szCs w:val="20"/>
              </w:rPr>
            </w:pPr>
            <w:r>
              <w:rPr>
                <w:rFonts w:cs="Arial" w:ascii="Garamond" w:hAnsi="Garamond"/>
                <w:color w:val="000000"/>
                <w:sz w:val="20"/>
                <w:szCs w:val="20"/>
              </w:rPr>
              <w:t>attorno ai pescosi scogli vola basso vicino alle acque.</w:t>
              <w:br/>
              <w:t>Non diversamente volava tra cielo e terra</w:t>
              <w:br/>
              <w:t>verso il lido sabbioso di Libia, e la prole cillenia</w:t>
              <w:br/>
              <w:t>provenendo dall'avo materno tagliava i venti.</w:t>
              <w:br/>
              <w:t xml:space="preserve">Appena con le piante alate toccò i sobborghi, </w:t>
              <w:br/>
              <w:t>vede Enea che fonda le rocche e crea nuove case.</w:t>
              <w:br/>
              <w:t>Egli aveva pure una spada costellata di rosso</w:t>
              <w:br/>
              <w:t>diaspro ed un mantello di porpora tiria,che scendeva</w:t>
              <w:br/>
              <w:t xml:space="preserve">dalle spalle, splendeva: questo dono l'aveva fatto </w:t>
              <w:br/>
              <w:t>la ricca Didone e l'aveva trapuntato la stoffa d'oro sottile.</w:t>
              <w:br/>
              <w:t xml:space="preserve">Subito l'assale: «Tu adesso poni le fondamenta della grande </w:t>
              <w:br/>
              <w:t>Cartagine e ligio alla moglie costruisci una bella città.</w:t>
              <w:br/>
              <w:t>Ahimè, dimentico del regno e delle tue imprese.</w:t>
              <w:br/>
              <w:t>Lo stesso re degli dei mi invia dallo splendido</w:t>
              <w:br/>
              <w:t>Olimpo, lui che con potenza volge cielo e terra,</w:t>
              <w:br/>
              <w:t>lui ordina di recare questi ordini nei cieli veloci: cosa combini? O con che speranza rovini il tempo in terre libiche</w:t>
              <w:br/>
              <w:t>Se non ti smuove nessuna fama di tante imprese</w:t>
              <w:br/>
              <w:t>né tu affronti l'impegno per la tua gloria,</w:t>
              <w:br/>
              <w:t>guarda ad Ascanio che cresce ed alle speranze dell'erede</w:t>
              <w:br/>
              <w:t xml:space="preserve">Iulo, cui è dovuto il regno d'Italia e la terra </w:t>
              <w:br/>
              <w:t>Romana». Dpo aver parlato con tale espressione il Cillenio</w:t>
              <w:br/>
              <w:t>lasciò le sembianze mortali nel mezzo del discorso</w:t>
              <w:br/>
              <w:t>e disparve dagli occhi nell'aria leggera.</w:t>
              <w:br/>
              <w:t>Ma Enea davvero alla vista ammutolì, fuor di sé,</w:t>
              <w:br/>
              <w:t>e le chiome dritte e la voce s'attaccò alle fauci.</w:t>
              <w:br/>
              <w:t>Brucia di andarsene in fuga e lasciare le dolci terre,</w:t>
              <w:br/>
              <w:t>attonito per sì grande monito e ordine degli dei.</w:t>
              <w:br/>
              <w:t xml:space="preserve">Ahi, che fare? Con quale parola osare avvicinare </w:t>
              <w:br/>
              <w:t>la regina impazzita? Quali iniziative prender per prime?</w:t>
              <w:br/>
              <w:t>Ed ora divide la mente veloce ora qui ora là</w:t>
              <w:br/>
              <w:t>la strappa in vari pezzi e si volge dappertutto.</w:t>
              <w:br/>
              <w:t>A lui altalenante questo parere parve migliore:</w:t>
              <w:br/>
              <w:t>chiama Mnesteo e Sergesto ed il forte Seresto,</w:t>
              <w:br/>
              <w:t>zitti allestiscano la flotta e spingano ai lidi i compagni,</w:t>
              <w:br/>
              <w:t xml:space="preserve">preparino armi e dissimulino quale sia la causa </w:t>
              <w:br/>
              <w:t>per cambiare i piani; lui intanto, poiché l'ottima Didone</w:t>
              <w:br/>
              <w:t>non sa e non spera che sì grandi amori si spezzino,</w:t>
              <w:br/>
              <w:t>tenterà le strade ed i momenti più teneri</w:t>
              <w:br/>
              <w:t>di parlare, quale sia il modo adatto alle cose. Subito tutti</w:t>
              <w:br/>
              <w:t>lieti obbediscano all'ordine ed eseguono i comandi.</w:t>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tc>
        <w:tc>
          <w:tcPr>
            <w:tcW w:w="4670" w:type="dxa"/>
            <w:tcBorders/>
          </w:tcPr>
          <w:p>
            <w:pPr>
              <w:pStyle w:val="Normal"/>
              <w:snapToGrid w:val="false"/>
              <w:rPr>
                <w:rFonts w:ascii="Garamond" w:hAnsi="Garamond" w:cs="Arial"/>
                <w:b/>
                <w:b/>
                <w:bCs/>
                <w:sz w:val="20"/>
                <w:szCs w:val="20"/>
              </w:rPr>
            </w:pPr>
            <w:r>
              <w:rPr>
                <w:rFonts w:cs="Arial" w:ascii="Garamond" w:hAnsi="Garamond"/>
                <w:b/>
                <w:bCs/>
                <w:sz w:val="20"/>
                <w:szCs w:val="20"/>
              </w:rPr>
            </w:r>
          </w:p>
        </w:tc>
        <w:tc>
          <w:tcPr>
            <w:tcW w:w="236"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804" w:type="dxa"/>
            <w:tcBorders/>
          </w:tcPr>
          <w:p>
            <w:pPr>
              <w:pStyle w:val="NormaleWeb"/>
              <w:snapToGrid w:val="false"/>
              <w:spacing w:lineRule="auto" w:line="240" w:before="0" w:after="0"/>
              <w:ind w:left="17" w:right="-108" w:hanging="0"/>
              <w:jc w:val="left"/>
              <w:rPr>
                <w:rFonts w:ascii="Garamond" w:hAnsi="Garamond" w:cs="Arial"/>
                <w:b/>
                <w:b/>
                <w:bCs/>
                <w:color w:val="000000"/>
                <w:sz w:val="20"/>
                <w:szCs w:val="20"/>
              </w:rPr>
            </w:pPr>
            <w:r>
              <w:rPr>
                <w:rFonts w:cs="Arial" w:ascii="Garamond" w:hAnsi="Garamond"/>
                <w:b/>
                <w:bCs/>
                <w:color w:val="000000"/>
                <w:sz w:val="20"/>
                <w:szCs w:val="20"/>
              </w:rPr>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30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30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31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31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32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32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330</w:t>
            </w:r>
          </w:p>
        </w:tc>
        <w:tc>
          <w:tcPr>
            <w:tcW w:w="4670" w:type="dxa"/>
            <w:tcBorders/>
          </w:tcPr>
          <w:p>
            <w:pPr>
              <w:pStyle w:val="Normal"/>
              <w:rPr>
                <w:rFonts w:ascii="Garamond" w:hAnsi="Garamond" w:cs="Arial"/>
                <w:b/>
                <w:b/>
                <w:bCs/>
                <w:sz w:val="20"/>
                <w:szCs w:val="20"/>
              </w:rPr>
            </w:pPr>
            <w:r>
              <w:rPr>
                <w:rFonts w:cs="Arial" w:ascii="Garamond" w:hAnsi="Garamond"/>
                <w:b/>
                <w:bCs/>
                <w:sz w:val="20"/>
                <w:szCs w:val="20"/>
              </w:rPr>
              <w:t xml:space="preserve">296-330 DE DIDONIS INTERVENTU </w:t>
            </w:r>
            <w:r>
              <w:rPr>
                <w:rFonts w:cs="Arial" w:ascii="Garamond" w:hAnsi="Garamond"/>
                <w:sz w:val="20"/>
                <w:szCs w:val="20"/>
              </w:rPr>
              <w:br/>
              <w:t xml:space="preserve">At regina dolos (quis fallere possit amantem?) </w:t>
              <w:br/>
              <w:t xml:space="preserve">praesensit, motusque excepit prima futuros </w:t>
              <w:br/>
              <w:t xml:space="preserve">omnia tuta timens. eadem impia Fama furenti </w:t>
              <w:br/>
              <w:t xml:space="preserve">detulit armari classem cursumque parari. </w:t>
              <w:br/>
              <w:t xml:space="preserve">Saevit inops animi totamque incensa per urbem </w:t>
              <w:br/>
              <w:t xml:space="preserve">bacchatur, qualis commotis excita sacris </w:t>
              <w:br/>
              <w:t xml:space="preserve">Thyias, ubi audito stimulant trieterica Baccho </w:t>
              <w:br/>
              <w:t xml:space="preserve">orgia nocturnusque vocat clamore Cithaeron. </w:t>
              <w:br/>
              <w:t xml:space="preserve">Tandem his Aenean compellat vocibus ultro: </w:t>
              <w:br/>
              <w:t xml:space="preserve">«Dissimulare etiam sperasti, perfide, tantum </w:t>
              <w:br/>
              <w:t xml:space="preserve">posse nefas tacitusque mea decedere terra? </w:t>
              <w:br/>
              <w:t xml:space="preserve">Nec te noster amor nec te data dextera quondam </w:t>
              <w:br/>
              <w:t xml:space="preserve">nec moritura tenet crudeli funere Dido? </w:t>
              <w:br/>
              <w:t xml:space="preserve">Quin etiam hiberno moliri sidere classem </w:t>
              <w:br/>
              <w:t>et mediis properas Aquilonibus ire per altum,</w:t>
              <w:br/>
              <w:t xml:space="preserve">crudelis? Quid, si non arva aliena domosque </w:t>
              <w:br/>
              <w:t xml:space="preserve">ignotas peteres, et Troia antiqua maneret, </w:t>
              <w:br/>
              <w:t xml:space="preserve">Troia per undosum peteretur classibus aequor? </w:t>
              <w:br/>
              <w:t xml:space="preserve">mene fugis? Per ego has lacrimas dextramque tuam te </w:t>
              <w:br/>
              <w:t xml:space="preserve">quando aliud mihi iam miserae nihil ipsa reliqui, </w:t>
              <w:br/>
              <w:t xml:space="preserve">per conubia nostra, per inceptos hymenaeos, </w:t>
              <w:br/>
              <w:t xml:space="preserve">si bene quid de te merui, fuit aut tibi quicquam </w:t>
              <w:br/>
              <w:t xml:space="preserve">dulce meum, miserere domus labentis et istam, </w:t>
              <w:br/>
              <w:t xml:space="preserve">oro, si quis adhuc precibus locus, exue mentem. </w:t>
              <w:br/>
              <w:t xml:space="preserve">Te propter Libycae gentes Nomadumque tyranni </w:t>
              <w:br/>
              <w:t xml:space="preserve">odere, infensi Tyrii; te propter eundem </w:t>
              <w:br/>
              <w:t xml:space="preserve">exstinctus pudor et, qua sola sidera adibam, </w:t>
              <w:br/>
              <w:t xml:space="preserve">fama prior. cui me moribundam deseris hospes </w:t>
              <w:br/>
              <w:t xml:space="preserve">hoc solum nomen quoniam de coniuge restat? </w:t>
              <w:br/>
              <w:t xml:space="preserve">Quid moror? An mea Pygmalion dum moenia frater </w:t>
              <w:br/>
              <w:t xml:space="preserve">destruat aut captam ducat Gaetulus Iarbas? </w:t>
              <w:br/>
              <w:t xml:space="preserve">Saltem si qua mihi de te suscepta fuisset </w:t>
              <w:br/>
              <w:t xml:space="preserve">ante fugam suboles, si quis mihi parvulus aula </w:t>
              <w:br/>
              <w:t xml:space="preserve">luderet Aeneas, qui te tamen ore referret, </w:t>
              <w:br/>
              <w:t>non equidem omnino capta ac deserta viderer.»</w:t>
            </w:r>
          </w:p>
        </w:tc>
        <w:tc>
          <w:tcPr>
            <w:tcW w:w="236"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804" w:type="dxa"/>
            <w:tcBorders/>
          </w:tcPr>
          <w:p>
            <w:pPr>
              <w:pStyle w:val="NormaleWeb"/>
              <w:spacing w:lineRule="auto" w:line="240" w:before="0" w:after="0"/>
              <w:ind w:left="17" w:right="-108" w:hanging="0"/>
              <w:jc w:val="left"/>
              <w:rPr>
                <w:rFonts w:ascii="Garamond" w:hAnsi="Garamond" w:cs="Arial"/>
                <w:b/>
                <w:b/>
                <w:bCs/>
                <w:color w:val="000000"/>
                <w:sz w:val="20"/>
                <w:szCs w:val="20"/>
              </w:rPr>
            </w:pPr>
            <w:r>
              <w:rPr>
                <w:rFonts w:cs="Arial" w:ascii="Garamond" w:hAnsi="Garamond"/>
                <w:b/>
                <w:bCs/>
                <w:color w:val="000000"/>
                <w:sz w:val="20"/>
                <w:szCs w:val="20"/>
              </w:rPr>
              <w:t>LAMENTO DI DIDONE</w:t>
            </w:r>
            <w:r>
              <w:rPr>
                <w:rFonts w:cs="Arial" w:ascii="Garamond" w:hAnsi="Garamond"/>
                <w:color w:val="000000"/>
                <w:sz w:val="20"/>
                <w:szCs w:val="20"/>
              </w:rPr>
              <w:br/>
              <w:t>Ma la regina (chi potrebbe ingannare un amante?)</w:t>
              <w:br/>
              <w:t>presentì, per prima colse i movimenti futuri</w:t>
              <w:br/>
              <w:t>temendo ogni sicurezza. La stessa empia Fama riferì</w:t>
              <w:br/>
              <w:t>a lei impazzita, che si allestiva la flotta e si preparava la rotta.</w:t>
              <w:br/>
              <w:t>Impazza annichilita nel cuore e furiosa per la città</w:t>
              <w:br/>
              <w:t>smania come baccante, come Tiade scossa, iniziati i riti,</w:t>
              <w:br/>
              <w:t>quando udito Bacco, le orge triennali la stimolano</w:t>
              <w:br/>
              <w:t>ed il notturno Citerone la chiama col frastuono.</w:t>
              <w:br/>
              <w:t>Infine spontaneamente affronta Enea con queste frasi:</w:t>
              <w:br/>
              <w:t>«Sperasti pure poter dissimulare, perfido, sì gran</w:t>
              <w:br/>
              <w:t>sacrilegio e zitto allontanarti dalla mia terra?</w:t>
              <w:br/>
              <w:t>Né ti trattiene il nostro amore né la destra data un giorno</w:t>
              <w:br/>
              <w:t>né una Didone desinata a morire di morte crudele?</w:t>
              <w:br/>
              <w:t>Anzi anche con stella invernale allestisci la flotta</w:t>
              <w:br/>
              <w:t>e ti affretti a ad andare al largo in mezzo agli Aquiloni,</w:t>
              <w:br/>
              <w:t xml:space="preserve">crudele? Che? Se non cercassi campi stranieri e </w:t>
              <w:br/>
              <w:t>case ignote e restasse l'antica Troia, Troia sarebbe</w:t>
              <w:br/>
              <w:t>cercata con flotte per il mare ondoso?</w:t>
              <w:br/>
              <w:t>Forse fuggi me? Io per queste lacrime e la tua destra te,</w:t>
              <w:br/>
              <w:t>poiché io stessa non lasciai null'altro a me misera,</w:t>
              <w:br/>
              <w:t>per i nostri vincoli, per le nozze incominciate,</w:t>
              <w:br/>
              <w:t>se per te meritai bene qualcosa, o per te ci fu qualche</w:t>
              <w:br/>
              <w:t>mia tenerezza, abbi pietà d'una casa che crolla e cancella,</w:t>
              <w:br/>
              <w:t>ti prego, se ancora c'è un posto per le preghiere, questa idea.</w:t>
              <w:br/>
              <w:t>A causa di te i popoli libici ed i tiranni dei Nomadi</w:t>
              <w:br/>
              <w:t>mi odiano, contrari i Tirii; proprio a causa di te</w:t>
              <w:br/>
              <w:t>fu estinto il pudore e la fama per prima, per la quale io sola</w:t>
              <w:br/>
              <w:t>salivo alle stelle. A chi mi abbandoni moribonda, ospite,</w:t>
              <w:br/>
              <w:t>solo questo nome da un marito mi resta?</w:t>
              <w:br/>
              <w:t>Che aspetto? Forse fin che il fratello Pigmalione distrugga</w:t>
              <w:br/>
              <w:t>le mie mura o il getulo Iarba mi porti prigioniera?</w:t>
              <w:br/>
              <w:t xml:space="preserve">Almeno se prima della fuga mi fosse nato da te </w:t>
              <w:br/>
              <w:t>un figlio, se un piccolo Enea mi giocasse</w:t>
              <w:br/>
              <w:t>nella reggia, che ti richiamasse col volto,</w:t>
              <w:br/>
              <w:t>non mi sembrerei del tutto delusa e abbandonata».</w:t>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tc>
        <w:tc>
          <w:tcPr>
            <w:tcW w:w="4670" w:type="dxa"/>
            <w:tcBorders/>
          </w:tcPr>
          <w:p>
            <w:pPr>
              <w:pStyle w:val="Normal"/>
              <w:snapToGrid w:val="false"/>
              <w:rPr>
                <w:rFonts w:ascii="Garamond" w:hAnsi="Garamond" w:cs="Arial"/>
                <w:b/>
                <w:b/>
                <w:bCs/>
                <w:sz w:val="20"/>
                <w:szCs w:val="20"/>
              </w:rPr>
            </w:pPr>
            <w:r>
              <w:rPr>
                <w:rFonts w:cs="Arial" w:ascii="Garamond" w:hAnsi="Garamond"/>
                <w:b/>
                <w:bCs/>
                <w:sz w:val="20"/>
                <w:szCs w:val="20"/>
              </w:rPr>
            </w:r>
          </w:p>
        </w:tc>
        <w:tc>
          <w:tcPr>
            <w:tcW w:w="236"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804" w:type="dxa"/>
            <w:tcBorders/>
          </w:tcPr>
          <w:p>
            <w:pPr>
              <w:pStyle w:val="NormaleWeb"/>
              <w:snapToGrid w:val="false"/>
              <w:spacing w:lineRule="auto" w:line="240" w:before="0" w:after="0"/>
              <w:ind w:left="17" w:right="-108" w:hanging="0"/>
              <w:jc w:val="left"/>
              <w:rPr>
                <w:rFonts w:ascii="Garamond" w:hAnsi="Garamond" w:cs="Arial"/>
                <w:b/>
                <w:b/>
                <w:bCs/>
                <w:color w:val="000000"/>
                <w:sz w:val="20"/>
                <w:szCs w:val="20"/>
              </w:rPr>
            </w:pPr>
            <w:r>
              <w:rPr>
                <w:rFonts w:cs="Arial" w:ascii="Garamond" w:hAnsi="Garamond"/>
                <w:b/>
                <w:bCs/>
                <w:color w:val="000000"/>
                <w:sz w:val="20"/>
                <w:szCs w:val="20"/>
              </w:rPr>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33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34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34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35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35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360</w:t>
            </w:r>
          </w:p>
        </w:tc>
        <w:tc>
          <w:tcPr>
            <w:tcW w:w="4670" w:type="dxa"/>
            <w:tcBorders/>
          </w:tcPr>
          <w:p>
            <w:pPr>
              <w:pStyle w:val="Normal"/>
              <w:rPr>
                <w:rFonts w:ascii="Garamond" w:hAnsi="Garamond" w:cs="Arial"/>
                <w:b/>
                <w:b/>
                <w:bCs/>
                <w:sz w:val="20"/>
                <w:szCs w:val="20"/>
              </w:rPr>
            </w:pPr>
            <w:r>
              <w:rPr>
                <w:rFonts w:cs="Arial" w:ascii="Garamond" w:hAnsi="Garamond"/>
                <w:b/>
                <w:bCs/>
                <w:sz w:val="20"/>
                <w:szCs w:val="20"/>
                <w:lang w:val="fr-FR"/>
              </w:rPr>
              <w:t xml:space="preserve">331-361 DE AENEAE RESPONSO </w:t>
            </w:r>
            <w:r>
              <w:rPr>
                <w:rFonts w:cs="Arial" w:ascii="Garamond" w:hAnsi="Garamond"/>
                <w:sz w:val="20"/>
                <w:szCs w:val="20"/>
                <w:lang w:val="fr-FR"/>
              </w:rPr>
              <w:br/>
              <w:t xml:space="preserve">Dixerat. Ille Iovis monitis immota tenebat </w:t>
              <w:br/>
              <w:t xml:space="preserve">lumina et obnixus curam sub corde premebat. </w:t>
              <w:br/>
              <w:t xml:space="preserve">Tandem pauca refert: «Ego te, quae plurima fando </w:t>
              <w:br/>
              <w:t xml:space="preserve">enumerare vales, numquam, regina, negabo </w:t>
              <w:br/>
              <w:t xml:space="preserve">promeritam, nec me meminisse pigebit Elissae </w:t>
              <w:br/>
              <w:t xml:space="preserve">dum memor ipse mei, dum spiritus hos regit artus. </w:t>
              <w:br/>
            </w:r>
            <w:r>
              <w:rPr>
                <w:rFonts w:cs="Arial" w:ascii="Garamond" w:hAnsi="Garamond"/>
                <w:sz w:val="20"/>
                <w:szCs w:val="20"/>
              </w:rPr>
              <w:t xml:space="preserve">pro re pauca loquar. Neque ego hanc abscondere furto </w:t>
              <w:br/>
              <w:t xml:space="preserve">speravi ne finge fugam, nec coniugis umquam </w:t>
              <w:br/>
              <w:t xml:space="preserve">praetendi taedas aut haec in foedera veni. </w:t>
              <w:br/>
              <w:t xml:space="preserve">Me si fata meis paterentur ducere vitam </w:t>
              <w:br/>
              <w:t xml:space="preserve">auspiciis et sponte mea componere curas, </w:t>
              <w:br/>
              <w:t xml:space="preserve">urbem Troianam primum dulcisque meorum </w:t>
              <w:br/>
              <w:t xml:space="preserve">reliquias colerem, Priami tecta alta manerent, </w:t>
              <w:br/>
              <w:t xml:space="preserve">et recidiua manu posuissem Pergama victis. </w:t>
              <w:br/>
              <w:t xml:space="preserve">Sed nunc Italiam magnam Gryneus Apollo, </w:t>
              <w:br/>
              <w:t xml:space="preserve">Italiam Lyciae iussere capessere sortes; </w:t>
              <w:br/>
              <w:t xml:space="preserve">hic amor, haec patria est. si te Karthaginis arces </w:t>
              <w:br/>
              <w:t xml:space="preserve">Phoenissam Libycaeque aspectus detinet urbis, </w:t>
              <w:br/>
              <w:t xml:space="preserve">quae tandem Ausonia Teucros considere terra </w:t>
              <w:br/>
              <w:t xml:space="preserve">invidia est? Et nos fas extera quaerere regna. </w:t>
              <w:br/>
              <w:t xml:space="preserve">Me patris Anchisae, quotiens umentibus umbris </w:t>
              <w:br/>
              <w:t xml:space="preserve">nox operit terras, quotiens astra ignea surgunt, </w:t>
              <w:br/>
              <w:t xml:space="preserve">admonet in somnis et turbida terret imago; </w:t>
              <w:br/>
              <w:t xml:space="preserve">me puer Ascanius capitisque iniuria cari, </w:t>
              <w:br/>
              <w:t xml:space="preserve">quem regno Hesperiae fraudo et fatalibus arvis. </w:t>
              <w:br/>
              <w:t xml:space="preserve">Nunc etiam interpres diVum Iove missus ab ipso </w:t>
              <w:br/>
              <w:t xml:space="preserve">testor utrumque caput celeris mandata per auras </w:t>
              <w:br/>
              <w:t xml:space="preserve">detulit: ipse deum manifesto in lumine vidi </w:t>
              <w:br/>
              <w:t xml:space="preserve">intrantem muros vocemque his auribus hausi. </w:t>
              <w:br/>
              <w:t xml:space="preserve">Desine meque tuis incendere teque querelis; </w:t>
              <w:br/>
              <w:t>Italiam non sponte sequor.»</w:t>
            </w:r>
          </w:p>
        </w:tc>
        <w:tc>
          <w:tcPr>
            <w:tcW w:w="236"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804" w:type="dxa"/>
            <w:tcBorders/>
          </w:tcPr>
          <w:p>
            <w:pPr>
              <w:pStyle w:val="NormaleWeb"/>
              <w:spacing w:lineRule="auto" w:line="240" w:before="0" w:after="0"/>
              <w:ind w:left="0" w:right="0" w:hanging="0"/>
              <w:jc w:val="left"/>
              <w:rPr/>
            </w:pPr>
            <w:r>
              <w:rPr>
                <w:rFonts w:cs="Arial" w:ascii="Garamond" w:hAnsi="Garamond"/>
                <w:b/>
                <w:bCs/>
                <w:color w:val="000000"/>
                <w:sz w:val="20"/>
                <w:szCs w:val="20"/>
              </w:rPr>
              <w:t>LA RISPOSTA DI ENEA</w:t>
            </w:r>
            <w:r>
              <w:rPr>
                <w:rFonts w:cs="Arial" w:ascii="Garamond" w:hAnsi="Garamond"/>
                <w:color w:val="000000"/>
                <w:sz w:val="20"/>
                <w:szCs w:val="20"/>
              </w:rPr>
              <w:br/>
              <w:t>Aveva detto. Egli teneva gli occhi immobili agli ordini</w:t>
              <w:br/>
              <w:t>di Giove e sforzandosi premeva il dolore dentro il cuore.</w:t>
              <w:br/>
              <w:t>Finalmente proferisce poche cose: «Io mai negherò che tu</w:t>
              <w:br/>
              <w:t xml:space="preserve">hai meriti, i maggiori che parlando puoi numerare, </w:t>
            </w:r>
          </w:p>
          <w:p>
            <w:pPr>
              <w:pStyle w:val="NormaleWeb"/>
              <w:spacing w:lineRule="auto" w:line="240" w:before="0" w:after="0"/>
              <w:ind w:left="0" w:right="0" w:hanging="0"/>
              <w:jc w:val="left"/>
              <w:rPr/>
            </w:pPr>
            <w:r>
              <w:rPr>
                <w:rFonts w:cs="Arial" w:ascii="Garamond" w:hAnsi="Garamond"/>
                <w:color w:val="000000"/>
                <w:sz w:val="20"/>
                <w:szCs w:val="20"/>
              </w:rPr>
              <w:t xml:space="preserve">o regina, né mi rincrescerà ricordarmi di Elissa, finché io </w:t>
            </w:r>
            <w:r>
              <w:rPr>
                <w:rFonts w:cs="Arial" w:ascii="Garamond" w:hAnsi="Garamond"/>
                <w:color w:val="000000"/>
                <w:sz w:val="18"/>
                <w:szCs w:val="18"/>
              </w:rPr>
              <w:t>stesso mi ricordi di me, finché lo spirito regga queste membra.</w:t>
            </w:r>
            <w:r>
              <w:rPr>
                <w:rFonts w:cs="Arial" w:ascii="Garamond" w:hAnsi="Garamond"/>
                <w:color w:val="000000"/>
                <w:sz w:val="20"/>
                <w:szCs w:val="20"/>
              </w:rPr>
              <w:br/>
              <w:t>Per il fatto dirò poco. Né io sperai nasconder con frode</w:t>
              <w:br/>
              <w:t xml:space="preserve">questa fuga, non credere, né mai ho alzato fiaccole </w:t>
              <w:br/>
              <w:t>di marito o venni a tali patti.</w:t>
              <w:br/>
              <w:t>Io se i fati permettessero di condurre la vita secondo miei</w:t>
              <w:br/>
              <w:t>desideri e calmare gli affanni di mia scelta,</w:t>
              <w:br/>
              <w:t>anzitutto onorerei la città troiana ed i dolci resti dei miei,</w:t>
              <w:br/>
              <w:t>si manterrebbero le alte regge di Priamo, e con mano</w:t>
              <w:br/>
              <w:t>ostinata avrei rifatto Pergamo per i vinti.</w:t>
              <w:br/>
              <w:t xml:space="preserve">Ma ora Apollo grineo e gli oracoli dei Licia mi hanno </w:t>
              <w:br/>
              <w:t>comandato di raggiungere Italia;</w:t>
              <w:br/>
              <w:t xml:space="preserve">questo il mio amore, questa è la mia patria. Se le rocche </w:t>
              <w:br/>
              <w:t>di Cartagine e la vista d'una città libica trattiene te, Fenicia,</w:t>
              <w:br/>
              <w:t>quale invidia c'è che finalmente i Teucri si fermino su terra</w:t>
              <w:br/>
              <w:t>ausonia? E' fato che anche noi cerchiamo regni stranieri.</w:t>
              <w:br/>
              <w:t xml:space="preserve">Me terrorizza la sconvolta immagine del padre Anchise </w:t>
            </w:r>
          </w:p>
          <w:p>
            <w:pPr>
              <w:pStyle w:val="NormaleWeb"/>
              <w:spacing w:lineRule="auto" w:line="240" w:before="0" w:after="0"/>
              <w:ind w:left="0" w:right="0" w:hanging="0"/>
              <w:jc w:val="left"/>
              <w:rPr>
                <w:rFonts w:ascii="Garamond" w:hAnsi="Garamond" w:cs="Arial"/>
                <w:b/>
                <w:b/>
                <w:bCs/>
                <w:color w:val="000000"/>
                <w:sz w:val="20"/>
                <w:szCs w:val="20"/>
              </w:rPr>
            </w:pPr>
            <w:r>
              <w:rPr>
                <w:rFonts w:cs="Arial" w:ascii="Garamond" w:hAnsi="Garamond"/>
                <w:color w:val="000000"/>
                <w:sz w:val="20"/>
                <w:szCs w:val="20"/>
              </w:rPr>
              <w:t>e mi ammonisce in sogno, quando, piovendo le ombre,</w:t>
              <w:br/>
              <w:t>la notte ricopre le terre, quando gli astri ignei sorgono;</w:t>
              <w:br/>
              <w:t>Me, pure, i piccolo Ascanio ed il torto del caro volto</w:t>
              <w:br/>
              <w:t>che defraudo del regno d'Esperia e dei campi fatali.</w:t>
              <w:br/>
              <w:t>Ora anche l'interprete degli dei mandato da Giove stesso,</w:t>
              <w:br/>
              <w:t>lo giuro sul capo d'entrambi, inviò ordini attraverso i cieli</w:t>
              <w:br/>
              <w:t>veloci: io stesso vidi il dio in chiara visione che penetrava</w:t>
              <w:br/>
              <w:t>le mura e ne assorbii la voce con queste orecchie.</w:t>
              <w:br/>
              <w:t>Smetti di incendiare me e te coi tuoi pianti;</w:t>
              <w:br/>
              <w:t>l'Italia la inseguo non spontaneamente.»</w:t>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tc>
        <w:tc>
          <w:tcPr>
            <w:tcW w:w="4670" w:type="dxa"/>
            <w:tcBorders/>
          </w:tcPr>
          <w:p>
            <w:pPr>
              <w:pStyle w:val="Normal"/>
              <w:snapToGrid w:val="false"/>
              <w:rPr>
                <w:rFonts w:ascii="Garamond" w:hAnsi="Garamond" w:cs="Arial"/>
                <w:b/>
                <w:b/>
                <w:bCs/>
                <w:sz w:val="20"/>
                <w:szCs w:val="20"/>
                <w:lang w:val="fr-FR"/>
              </w:rPr>
            </w:pPr>
            <w:r>
              <w:rPr>
                <w:rFonts w:cs="Arial" w:ascii="Garamond" w:hAnsi="Garamond"/>
                <w:b/>
                <w:bCs/>
                <w:sz w:val="20"/>
                <w:szCs w:val="20"/>
                <w:lang w:val="fr-FR"/>
              </w:rPr>
            </w:r>
          </w:p>
        </w:tc>
        <w:tc>
          <w:tcPr>
            <w:tcW w:w="236" w:type="dxa"/>
            <w:tcBorders/>
          </w:tcPr>
          <w:p>
            <w:pPr>
              <w:pStyle w:val="Normal"/>
              <w:snapToGrid w:val="false"/>
              <w:rPr>
                <w:rFonts w:ascii="Arial" w:hAnsi="Arial" w:cs="Arial"/>
                <w:b/>
                <w:b/>
                <w:bCs/>
                <w:sz w:val="20"/>
                <w:szCs w:val="20"/>
                <w:lang w:val="fr-FR"/>
              </w:rPr>
            </w:pPr>
            <w:r>
              <w:rPr>
                <w:rFonts w:cs="Arial" w:ascii="Arial" w:hAnsi="Arial"/>
                <w:b/>
                <w:bCs/>
                <w:sz w:val="20"/>
                <w:szCs w:val="20"/>
                <w:lang w:val="fr-FR"/>
              </w:rPr>
            </w:r>
          </w:p>
        </w:tc>
        <w:tc>
          <w:tcPr>
            <w:tcW w:w="4804" w:type="dxa"/>
            <w:tcBorders/>
          </w:tcPr>
          <w:p>
            <w:pPr>
              <w:pStyle w:val="NormaleWeb"/>
              <w:snapToGrid w:val="false"/>
              <w:spacing w:lineRule="auto" w:line="240" w:before="0" w:after="0"/>
              <w:ind w:left="0" w:right="0" w:hanging="0"/>
              <w:jc w:val="left"/>
              <w:rPr>
                <w:rFonts w:ascii="Garamond" w:hAnsi="Garamond" w:cs="Arial"/>
                <w:b/>
                <w:b/>
                <w:bCs/>
                <w:color w:val="000000"/>
                <w:sz w:val="20"/>
                <w:szCs w:val="20"/>
              </w:rPr>
            </w:pPr>
            <w:r>
              <w:rPr>
                <w:rFonts w:cs="Arial" w:ascii="Garamond" w:hAnsi="Garamond"/>
                <w:b/>
                <w:bCs/>
                <w:color w:val="000000"/>
                <w:sz w:val="20"/>
                <w:szCs w:val="20"/>
              </w:rPr>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36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37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37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38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38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39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tc>
        <w:tc>
          <w:tcPr>
            <w:tcW w:w="4670" w:type="dxa"/>
            <w:tcBorders/>
          </w:tcPr>
          <w:p>
            <w:pPr>
              <w:pStyle w:val="Normal"/>
              <w:rPr>
                <w:rFonts w:ascii="Garamond" w:hAnsi="Garamond" w:cs="Arial"/>
                <w:b/>
                <w:b/>
                <w:bCs/>
                <w:sz w:val="20"/>
                <w:szCs w:val="20"/>
              </w:rPr>
            </w:pPr>
            <w:r>
              <w:rPr>
                <w:rFonts w:cs="Arial" w:ascii="Garamond" w:hAnsi="Garamond"/>
                <w:b/>
                <w:bCs/>
                <w:sz w:val="20"/>
                <w:szCs w:val="20"/>
              </w:rPr>
              <w:t>362-392 DE DIDONIS DESPERATIONE</w:t>
            </w:r>
            <w:r>
              <w:rPr>
                <w:rFonts w:cs="Arial" w:ascii="Garamond" w:hAnsi="Garamond"/>
                <w:sz w:val="20"/>
                <w:szCs w:val="20"/>
              </w:rPr>
              <w:br/>
              <w:t xml:space="preserve">Talia dicentem iamdudum aversa tuetur </w:t>
              <w:br/>
              <w:t xml:space="preserve">huc illuc volvens oculos totumque pererrat </w:t>
              <w:br/>
              <w:t xml:space="preserve">luminibus tacitis et sic accensa profatur: </w:t>
              <w:br/>
              <w:t xml:space="preserve">«Nec tibi diua parens generis nec Dardanus auctor, </w:t>
              <w:br/>
              <w:t xml:space="preserve">perfide, sed duris genuit te cautibus horrens </w:t>
              <w:br/>
              <w:t xml:space="preserve">Caucasus Hyrcanaeque admorunt ubera tigres. </w:t>
              <w:br/>
              <w:t xml:space="preserve">Nam quid dissimulo aut quae me ad maiora reservo? </w:t>
              <w:br/>
              <w:t xml:space="preserve">Num fletu ingemuit nostro? Num lumina flexit? </w:t>
              <w:br/>
              <w:t xml:space="preserve">Num lacrimas victus dedit aut miseratus amantem est? </w:t>
              <w:br/>
              <w:t xml:space="preserve">Quae quibus anteferam? Iam iam nec maxima Iuno </w:t>
              <w:br/>
              <w:t xml:space="preserve">nec Saturnius haec oculis pater aspicit aequis. </w:t>
              <w:br/>
              <w:t xml:space="preserve">Nusquam tuta fides. eiectum litore, egentem </w:t>
              <w:br/>
              <w:t xml:space="preserve">excepi et regni demens in parte locavi. </w:t>
              <w:br/>
              <w:t xml:space="preserve">Amissam classem, socios a morte reduxi </w:t>
              <w:br/>
              <w:t xml:space="preserve">heu furiis incensa feror: nunc augur Apollo, </w:t>
              <w:br/>
              <w:t xml:space="preserve">nunc Lyciae sortes, nunc et Iove missus ab ipso </w:t>
              <w:br/>
              <w:t xml:space="preserve">interpres divum fert horrida iussa per auras. </w:t>
              <w:br/>
              <w:t xml:space="preserve">Scilicet is superis labor est, ea cura quietos </w:t>
              <w:br/>
              <w:t xml:space="preserve">sollicitat. Neque te teneo neque dicta refello: </w:t>
              <w:br/>
              <w:t xml:space="preserve">i, sequere Italiam ventis, pete regna per undas. </w:t>
              <w:br/>
              <w:t xml:space="preserve">Spero equidem mediis, si quid pia numina possunt, </w:t>
              <w:br/>
              <w:t xml:space="preserve">supplicia hausurum scopulis et nomine Dido </w:t>
              <w:br/>
              <w:t xml:space="preserve">saepe vocaturum. Sequar atris ignibus absens </w:t>
              <w:br/>
              <w:t xml:space="preserve">et, cum frigida mors anima seduxerit artus, </w:t>
              <w:br/>
              <w:t xml:space="preserve">omnibus umbra locis adero. dabis, improbe, poenas. </w:t>
              <w:br/>
              <w:t xml:space="preserve">Audiam et haec Manis veniet mihi fama sub imos.» </w:t>
              <w:br/>
              <w:t xml:space="preserve">His medium dictis sermonem abrumpit et auras </w:t>
              <w:br/>
              <w:t xml:space="preserve">aegra fugit seque ex oculis avertit et aufert, </w:t>
              <w:br/>
              <w:t xml:space="preserve">linquens multa metu cunctantem et multa parantem </w:t>
              <w:br/>
              <w:t xml:space="preserve">dicere. suscipiunt famulae conlapsaque membra </w:t>
              <w:br/>
              <w:t>marmoreo referunt thalamo stratisque reponunt.</w:t>
            </w:r>
          </w:p>
        </w:tc>
        <w:tc>
          <w:tcPr>
            <w:tcW w:w="236"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804" w:type="dxa"/>
            <w:tcBorders/>
          </w:tcPr>
          <w:p>
            <w:pPr>
              <w:pStyle w:val="NormaleWeb"/>
              <w:spacing w:lineRule="auto" w:line="240" w:before="0" w:after="0"/>
              <w:ind w:left="0" w:right="0" w:hanging="0"/>
              <w:jc w:val="left"/>
              <w:rPr>
                <w:rFonts w:ascii="Garamond" w:hAnsi="Garamond" w:cs="Arial"/>
                <w:color w:val="000000"/>
                <w:sz w:val="20"/>
                <w:szCs w:val="20"/>
              </w:rPr>
            </w:pPr>
            <w:r>
              <w:rPr>
                <w:rFonts w:cs="Arial" w:ascii="Garamond" w:hAnsi="Garamond"/>
                <w:b/>
                <w:bCs/>
                <w:color w:val="000000"/>
                <w:sz w:val="20"/>
                <w:szCs w:val="20"/>
              </w:rPr>
              <w:t>DISPERAZIONE DI DIDONE</w:t>
            </w:r>
            <w:r>
              <w:rPr>
                <w:rFonts w:cs="Arial" w:ascii="Garamond" w:hAnsi="Garamond"/>
                <w:color w:val="000000"/>
                <w:sz w:val="20"/>
                <w:szCs w:val="20"/>
              </w:rPr>
              <w:br/>
              <w:t>Girata ormai lo guarda dir tali cose</w:t>
              <w:br/>
              <w:t>girando qua e là con gli occhi e tutto lo squadra</w:t>
              <w:br/>
              <w:t xml:space="preserve">con sguardi muti e così accesa prorompe: </w:t>
              <w:br/>
              <w:t>«Non una dea ti fu genitrice né Dardano capostipite,</w:t>
              <w:br/>
              <w:t>perfido, ma ti generò da duri macigni l'orrendo</w:t>
              <w:br/>
              <w:t>Caucaso e tigri ircane offrirono le mammelle.</w:t>
              <w:br/>
              <w:t>Ma che dissimulo o a quali cose maggiori mi riservo?</w:t>
              <w:br/>
              <w:t>Forse gemette al nostro pianto? Chinò forse gli sguardi?</w:t>
              <w:br/>
              <w:t>Forse, vinto, versò lacrime o commiserò l'amante?</w:t>
              <w:br/>
              <w:t>Cosa opporrò a cosa? Ormai neppure la massima Giunone</w:t>
              <w:br/>
              <w:t>né il padre saturnio guarda questo con occhi giusti.</w:t>
              <w:br/>
              <w:t>In nessun luogo lealtà sicura. L'ho accolto buttato sul lido,</w:t>
              <w:br/>
              <w:t>bisognoso ed io pazza lo misi a parte del regno.</w:t>
              <w:br/>
              <w:t>Riportai la flotta perduta ed i compagni da morte.</w:t>
              <w:br/>
              <w:t>Ahi, incendiata dalle furie son portata..: ora Apollo augure,</w:t>
              <w:br/>
              <w:t xml:space="preserve">ora i responsi di Licia, ora anche l'interprete degli dei </w:t>
              <w:br/>
              <w:t>mandato dallo stesso Giove porta per i cieli i comandi.</w:t>
              <w:br/>
              <w:t>Senz'altro questa è la pena per i celesti, tale affanno affatica</w:t>
              <w:br/>
              <w:t>i tranquilli. Né ti trattengo né ribatto le parole:</w:t>
              <w:br/>
              <w:t>Va, insegui coi venti l'Italia, cerca regni attraverso le onde.</w:t>
              <w:br/>
              <w:t>Spero davvero che fra gli scogli, se le pie preghiere possono qualcosa, berrai supplizi e spesso chiamerai per nome Didone!. Assente t'inseguirò con neri fuochi</w:t>
              <w:br/>
              <w:t>e, quando la morte separerà le membra dall'anima,</w:t>
              <w:br/>
              <w:t>io, ombra sarò in tutti i luoghi. Pagherai, malvagio, il fio.</w:t>
              <w:br/>
              <w:t>Sentirò anche sotto i profondi Mani verrà tale notizia».</w:t>
              <w:br/>
              <w:t xml:space="preserve">Con queste parole ruppe a metà il discorso ed i cieli fugge, malata, e si fiera e si toglie dagli occhi, lasciandolo molto tentennante di paura e preparandosi a dire molto: </w:t>
            </w:r>
          </w:p>
          <w:p>
            <w:pPr>
              <w:pStyle w:val="NormaleWeb"/>
              <w:spacing w:lineRule="auto" w:line="240" w:before="0" w:after="0"/>
              <w:ind w:left="0" w:right="0" w:hanging="0"/>
              <w:jc w:val="left"/>
              <w:rPr>
                <w:rFonts w:ascii="Garamond" w:hAnsi="Garamond" w:cs="Arial"/>
                <w:b/>
                <w:b/>
                <w:bCs/>
                <w:color w:val="000000"/>
                <w:sz w:val="20"/>
                <w:szCs w:val="20"/>
              </w:rPr>
            </w:pPr>
            <w:r>
              <w:rPr>
                <w:rFonts w:cs="Arial" w:ascii="Garamond" w:hAnsi="Garamond"/>
                <w:color w:val="000000"/>
                <w:sz w:val="20"/>
                <w:szCs w:val="20"/>
              </w:rPr>
              <w:t>la sorreggono le ancelle e riportano le membra crollate</w:t>
              <w:br/>
              <w:t>sul letto di marmo e le ripongono sui cuscini.</w:t>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tc>
        <w:tc>
          <w:tcPr>
            <w:tcW w:w="4670" w:type="dxa"/>
            <w:tcBorders/>
          </w:tcPr>
          <w:p>
            <w:pPr>
              <w:pStyle w:val="Normal"/>
              <w:snapToGrid w:val="false"/>
              <w:rPr>
                <w:rFonts w:ascii="Garamond" w:hAnsi="Garamond" w:cs="Arial"/>
                <w:b/>
                <w:b/>
                <w:bCs/>
                <w:sz w:val="20"/>
                <w:szCs w:val="20"/>
              </w:rPr>
            </w:pPr>
            <w:r>
              <w:rPr>
                <w:rFonts w:cs="Arial" w:ascii="Garamond" w:hAnsi="Garamond"/>
                <w:b/>
                <w:bCs/>
                <w:sz w:val="20"/>
                <w:szCs w:val="20"/>
              </w:rPr>
            </w:r>
          </w:p>
        </w:tc>
        <w:tc>
          <w:tcPr>
            <w:tcW w:w="236"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804" w:type="dxa"/>
            <w:tcBorders/>
          </w:tcPr>
          <w:p>
            <w:pPr>
              <w:pStyle w:val="NormaleWeb"/>
              <w:snapToGrid w:val="false"/>
              <w:spacing w:lineRule="auto" w:line="240" w:before="0" w:after="0"/>
              <w:ind w:left="0" w:right="0" w:hanging="0"/>
              <w:jc w:val="left"/>
              <w:rPr>
                <w:rFonts w:ascii="Garamond" w:hAnsi="Garamond" w:cs="Arial"/>
                <w:b/>
                <w:b/>
                <w:bCs/>
                <w:color w:val="000000"/>
                <w:sz w:val="20"/>
                <w:szCs w:val="20"/>
              </w:rPr>
            </w:pPr>
            <w:r>
              <w:rPr>
                <w:rFonts w:cs="Arial" w:ascii="Garamond" w:hAnsi="Garamond"/>
                <w:b/>
                <w:bCs/>
                <w:color w:val="000000"/>
                <w:sz w:val="20"/>
                <w:szCs w:val="20"/>
              </w:rPr>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39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40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405</w:t>
            </w:r>
          </w:p>
          <w:p>
            <w:pPr>
              <w:pStyle w:val="Normal"/>
              <w:rPr>
                <w:rFonts w:ascii="Garamond" w:hAnsi="Garamond" w:cs="Arial"/>
                <w:bCs/>
                <w:sz w:val="20"/>
                <w:szCs w:val="20"/>
              </w:rPr>
            </w:pPr>
            <w:r>
              <w:rPr>
                <w:rFonts w:cs="Arial" w:ascii="Garamond" w:hAnsi="Garamond"/>
                <w:bCs/>
                <w:sz w:val="20"/>
                <w:szCs w:val="20"/>
              </w:rPr>
            </w:r>
          </w:p>
        </w:tc>
        <w:tc>
          <w:tcPr>
            <w:tcW w:w="4670" w:type="dxa"/>
            <w:tcBorders/>
          </w:tcPr>
          <w:p>
            <w:pPr>
              <w:pStyle w:val="Normal"/>
              <w:rPr>
                <w:rFonts w:ascii="Garamond" w:hAnsi="Garamond" w:cs="Arial"/>
                <w:b/>
                <w:b/>
                <w:bCs/>
                <w:sz w:val="20"/>
                <w:szCs w:val="20"/>
              </w:rPr>
            </w:pPr>
            <w:r>
              <w:rPr>
                <w:rFonts w:cs="Arial" w:ascii="Garamond" w:hAnsi="Garamond"/>
                <w:b/>
                <w:bCs/>
                <w:sz w:val="18"/>
                <w:szCs w:val="18"/>
              </w:rPr>
              <w:t>393-407 DE AENEAE APPARATU AD DISCESSUM</w:t>
            </w:r>
            <w:r>
              <w:rPr>
                <w:rFonts w:cs="Arial" w:ascii="Garamond" w:hAnsi="Garamond"/>
                <w:sz w:val="20"/>
                <w:szCs w:val="20"/>
              </w:rPr>
              <w:br/>
              <w:t xml:space="preserve">At pius Aeneas, quamquam lenire dolentem </w:t>
              <w:br/>
              <w:t xml:space="preserve">solando cupit et dictis avertere curas, </w:t>
              <w:br/>
              <w:t xml:space="preserve">multa gemens magnoque animum labefactus amore </w:t>
              <w:br/>
              <w:t xml:space="preserve">iussa tamen divum exsequitur classemque revisit. </w:t>
              <w:br/>
              <w:t xml:space="preserve">Tum vero Teucri incumbunt et litore celsas </w:t>
              <w:br/>
              <w:t xml:space="preserve">deducunt toto navis. natat uncta carina, </w:t>
              <w:br/>
              <w:t xml:space="preserve">frondentisque ferunt remos et robora silvis </w:t>
              <w:br/>
              <w:t xml:space="preserve">infabricata fugae studio. </w:t>
              <w:br/>
              <w:t xml:space="preserve">Migrantis cernas totaque ex urbe ruentis: </w:t>
              <w:br/>
              <w:t xml:space="preserve">ac velut ingentem formicae farris aceruum </w:t>
              <w:br/>
              <w:t xml:space="preserve">cum populant hiemis memores tectoque reponunt, </w:t>
              <w:br/>
              <w:t xml:space="preserve">it nigrum campis agmen praedamque per herbas </w:t>
              <w:br/>
              <w:t xml:space="preserve">convectant calle angusto; pars grandia trudunt </w:t>
              <w:br/>
              <w:t xml:space="preserve">obnixae frumenta umeris, pars agmina cogunt </w:t>
              <w:br/>
              <w:t>castigantque moras, opere omnis semita fervet.</w:t>
            </w:r>
          </w:p>
        </w:tc>
        <w:tc>
          <w:tcPr>
            <w:tcW w:w="236"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804" w:type="dxa"/>
            <w:tcBorders/>
          </w:tcPr>
          <w:p>
            <w:pPr>
              <w:pStyle w:val="NormaleWeb"/>
              <w:spacing w:lineRule="auto" w:line="240" w:before="0" w:after="0"/>
              <w:ind w:left="0" w:right="0" w:hanging="0"/>
              <w:jc w:val="left"/>
              <w:rPr/>
            </w:pPr>
            <w:r>
              <w:rPr>
                <w:rFonts w:cs="Arial" w:ascii="Garamond" w:hAnsi="Garamond"/>
                <w:b/>
                <w:bCs/>
                <w:color w:val="000000"/>
                <w:sz w:val="20"/>
                <w:szCs w:val="20"/>
              </w:rPr>
              <w:t>PREPARATIVI PER LA PARTENZA DI ENEA</w:t>
            </w:r>
            <w:r>
              <w:rPr>
                <w:rFonts w:cs="Arial" w:ascii="Garamond" w:hAnsi="Garamond"/>
                <w:color w:val="000000"/>
                <w:sz w:val="20"/>
                <w:szCs w:val="20"/>
              </w:rPr>
              <w:br/>
              <w:t>Ma il pio Enea, benché brami lenire la dolente</w:t>
              <w:br/>
              <w:t>consolandola e allontanare con parole gli affanni,</w:t>
              <w:br/>
              <w:t>molto gemendo travolto nell'animo dal grande amore</w:t>
              <w:br/>
              <w:t>esegue tuttavia i comandi degli dei e rivisita la flotta.</w:t>
              <w:br/>
              <w:t xml:space="preserve">Allora davvero i Teucri lavorano e portano le alte navi </w:t>
              <w:br/>
              <w:t>su tutto il lido. Galleggia la carena unta,</w:t>
              <w:br/>
              <w:t>e portano remi frondosi dai boschi e tavole</w:t>
              <w:br/>
              <w:t>non lavorate per la smania di fuga.</w:t>
              <w:br/>
              <w:t>Li vedresti migrare e correre da tutta la città:</w:t>
              <w:br/>
              <w:t>e come quando le formiche saccheggiano un gran mucchio</w:t>
              <w:br/>
              <w:t>di farro memori dell'inverno e lo ripongono in casa,</w:t>
              <w:br/>
              <w:t xml:space="preserve">va per i campi la nera schiera e trascinano la preda </w:t>
            </w:r>
          </w:p>
          <w:p>
            <w:pPr>
              <w:pStyle w:val="NormaleWeb"/>
              <w:spacing w:lineRule="auto" w:line="240" w:before="0" w:after="0"/>
              <w:ind w:left="0" w:right="0" w:hanging="0"/>
              <w:jc w:val="left"/>
              <w:rPr>
                <w:rFonts w:ascii="Garamond" w:hAnsi="Garamond" w:cs="Arial"/>
                <w:b/>
                <w:b/>
                <w:bCs/>
                <w:color w:val="000000"/>
                <w:sz w:val="20"/>
                <w:szCs w:val="20"/>
              </w:rPr>
            </w:pPr>
            <w:r>
              <w:rPr>
                <w:rFonts w:cs="Arial" w:ascii="Garamond" w:hAnsi="Garamond"/>
                <w:color w:val="000000"/>
                <w:sz w:val="20"/>
                <w:szCs w:val="20"/>
              </w:rPr>
              <w:t xml:space="preserve">tra l'erbe per angusto sentiero; parte spingono enormi grani </w:t>
              <w:br/>
              <w:t>portandoli sulle spalle, parte spingono le schiere</w:t>
              <w:br/>
              <w:t>e sgridano le pigre, tutta la strada ferve di lavoro.</w:t>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tc>
        <w:tc>
          <w:tcPr>
            <w:tcW w:w="4670" w:type="dxa"/>
            <w:tcBorders/>
          </w:tcPr>
          <w:p>
            <w:pPr>
              <w:pStyle w:val="Normal"/>
              <w:snapToGrid w:val="false"/>
              <w:rPr>
                <w:rFonts w:ascii="Garamond" w:hAnsi="Garamond" w:cs="Arial"/>
                <w:b/>
                <w:b/>
                <w:bCs/>
                <w:sz w:val="18"/>
                <w:szCs w:val="18"/>
              </w:rPr>
            </w:pPr>
            <w:r>
              <w:rPr>
                <w:rFonts w:cs="Arial" w:ascii="Garamond" w:hAnsi="Garamond"/>
                <w:b/>
                <w:bCs/>
                <w:sz w:val="18"/>
                <w:szCs w:val="18"/>
              </w:rPr>
            </w:r>
          </w:p>
        </w:tc>
        <w:tc>
          <w:tcPr>
            <w:tcW w:w="236"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804" w:type="dxa"/>
            <w:tcBorders/>
          </w:tcPr>
          <w:p>
            <w:pPr>
              <w:pStyle w:val="NormaleWeb"/>
              <w:snapToGrid w:val="false"/>
              <w:spacing w:lineRule="auto" w:line="240" w:before="0" w:after="0"/>
              <w:ind w:left="0" w:right="0" w:hanging="0"/>
              <w:jc w:val="left"/>
              <w:rPr>
                <w:rFonts w:ascii="Garamond" w:hAnsi="Garamond" w:cs="Arial"/>
                <w:b/>
                <w:b/>
                <w:bCs/>
                <w:color w:val="000000"/>
                <w:sz w:val="20"/>
                <w:szCs w:val="20"/>
              </w:rPr>
            </w:pPr>
            <w:r>
              <w:rPr>
                <w:rFonts w:cs="Arial" w:ascii="Garamond" w:hAnsi="Garamond"/>
                <w:b/>
                <w:bCs/>
                <w:color w:val="000000"/>
                <w:sz w:val="20"/>
                <w:szCs w:val="20"/>
              </w:rPr>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41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41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42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42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43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43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44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44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tc>
        <w:tc>
          <w:tcPr>
            <w:tcW w:w="4670" w:type="dxa"/>
            <w:tcBorders/>
          </w:tcPr>
          <w:p>
            <w:pPr>
              <w:pStyle w:val="Normal"/>
              <w:rPr>
                <w:rFonts w:ascii="Garamond" w:hAnsi="Garamond" w:cs="Arial"/>
                <w:b/>
                <w:b/>
                <w:bCs/>
                <w:sz w:val="18"/>
                <w:szCs w:val="18"/>
                <w:lang w:val="fr-FR"/>
              </w:rPr>
            </w:pPr>
            <w:r>
              <w:rPr>
                <w:rFonts w:cs="Arial" w:ascii="Garamond" w:hAnsi="Garamond"/>
                <w:b/>
                <w:bCs/>
                <w:sz w:val="20"/>
                <w:szCs w:val="20"/>
              </w:rPr>
              <w:t xml:space="preserve">408-449 DE EXTREMO DIDONIS INCEPTO </w:t>
            </w:r>
            <w:r>
              <w:rPr>
                <w:rFonts w:cs="Arial" w:ascii="Garamond" w:hAnsi="Garamond"/>
                <w:sz w:val="20"/>
                <w:szCs w:val="20"/>
              </w:rPr>
              <w:br/>
              <w:t xml:space="preserve">Quis tibi tum, Dido, cernenti talia sensus, </w:t>
              <w:br/>
              <w:t xml:space="preserve">quosve dabas gemitus, cum litora fervere late </w:t>
              <w:br/>
              <w:t xml:space="preserve">prospiceres arce ex summa, totumque videres </w:t>
              <w:br/>
              <w:t xml:space="preserve">misceri ante oculos tantis clamoribus aequor. </w:t>
              <w:br/>
              <w:t xml:space="preserve">Improbe Amor, quid non mortalia pectora cogis. </w:t>
              <w:br/>
              <w:t xml:space="preserve">ire iterum in lacrimas, iterum temptare precando </w:t>
              <w:br/>
              <w:t xml:space="preserve">cogitur et supplex animos summittere amori, </w:t>
              <w:br/>
              <w:t xml:space="preserve">ne quid inexpertum frustra moritura relinquat. </w:t>
              <w:br/>
              <w:t xml:space="preserve">«Anna, vides toto properari litore circum: </w:t>
              <w:br/>
              <w:t xml:space="preserve">undique convenere; vocat iam carbasus auras, </w:t>
              <w:br/>
              <w:t xml:space="preserve">puppibus et laeti nautae imposuere coronas. </w:t>
              <w:br/>
              <w:t xml:space="preserve">Hunc ego si potui tantum sperare dolorem, </w:t>
              <w:br/>
              <w:t xml:space="preserve">et perferre, soror, potero. miserae hoc tamen unum </w:t>
              <w:br/>
              <w:t xml:space="preserve">exsequere, Anna, mihi; solam nam perfidus ille </w:t>
              <w:br/>
              <w:t xml:space="preserve">te colere, arcanos etiam tibi credere sensus; </w:t>
              <w:br/>
              <w:t xml:space="preserve">sola viri mollis aditus et tempora noras. </w:t>
              <w:br/>
              <w:t xml:space="preserve">I, soror, atque hostem supplex adfare superbum: </w:t>
              <w:br/>
              <w:t xml:space="preserve">non ego cum Danais Troianam exscindere gentem </w:t>
              <w:br/>
              <w:t xml:space="preserve">Aulide iuravi classemve ad Pergama misi, </w:t>
              <w:br/>
              <w:t xml:space="preserve">nec patris Anchisae cinerem manisve revelli: </w:t>
              <w:br/>
              <w:t xml:space="preserve">cur mea dicta negat duras demittere in auris? </w:t>
              <w:br/>
            </w:r>
            <w:r>
              <w:rPr>
                <w:rFonts w:cs="Arial" w:ascii="Garamond" w:hAnsi="Garamond"/>
                <w:sz w:val="20"/>
                <w:szCs w:val="20"/>
                <w:lang w:val="fr-FR"/>
              </w:rPr>
              <w:t xml:space="preserve">Quo ruit? Extremum hoc miserae det munus amanti: </w:t>
              <w:br/>
              <w:t xml:space="preserve">exspectet facilemque fugam ventosque ferentis. </w:t>
              <w:br/>
              <w:t xml:space="preserve">Non iam coniugium antiquum, quod prodidit, oro, </w:t>
              <w:br/>
              <w:t xml:space="preserve">nec pulchro ut Latio careat regnumque relinquat: </w:t>
              <w:br/>
              <w:t xml:space="preserve">Tempus inane peto, requiem spatiumque furori, </w:t>
              <w:br/>
              <w:t xml:space="preserve">dum mea me victam doceat fortuna dolere. </w:t>
              <w:br/>
            </w:r>
            <w:r>
              <w:rPr>
                <w:rFonts w:cs="Arial" w:ascii="Garamond" w:hAnsi="Garamond"/>
                <w:sz w:val="20"/>
                <w:szCs w:val="20"/>
              </w:rPr>
              <w:t xml:space="preserve">Extremam hanc oro veniam miserere sororis, </w:t>
              <w:br/>
              <w:t xml:space="preserve">quam mihi cum dederit cumulatam morte remittam.» </w:t>
              <w:br/>
            </w:r>
            <w:r>
              <w:rPr>
                <w:rFonts w:cs="Arial" w:ascii="Garamond" w:hAnsi="Garamond"/>
                <w:sz w:val="20"/>
                <w:szCs w:val="20"/>
                <w:lang w:val="fr-FR"/>
              </w:rPr>
              <w:t xml:space="preserve">Talibus orabat, talisque miserrima fletus </w:t>
              <w:br/>
              <w:t xml:space="preserve">fertque refertque soror. sed nullis ille movetur </w:t>
              <w:br/>
              <w:t xml:space="preserve">fletibus aut voces ullas tractabilis audit; </w:t>
              <w:br/>
              <w:t xml:space="preserve">fata obstant placidasque viri deus obstruit auris. </w:t>
              <w:br/>
              <w:t xml:space="preserve">Ac velut annoso validam cum robore quercum </w:t>
              <w:br/>
              <w:t xml:space="preserve">Alpini Boreae nunc hinc nunc flatibus illinc </w:t>
              <w:br/>
              <w:t xml:space="preserve">eruere inter se certant; it stridor, et altae </w:t>
              <w:br/>
              <w:t xml:space="preserve">consternunt terram concusso stipite frondes; </w:t>
              <w:br/>
              <w:t xml:space="preserve">ipsa haeret scopulis et quantum vertice ad auras </w:t>
              <w:br/>
              <w:t xml:space="preserve">aetherias, tantum radice in Tartara tendit: </w:t>
              <w:br/>
              <w:t xml:space="preserve">haud secus adsiduis hinc atque hinc vocibus heros </w:t>
              <w:br/>
              <w:t xml:space="preserve">tunditur, et magno persentit pectore curas; </w:t>
              <w:br/>
              <w:t>mens immota manet, lacrimae volvuntur inanes.</w:t>
            </w:r>
          </w:p>
        </w:tc>
        <w:tc>
          <w:tcPr>
            <w:tcW w:w="236" w:type="dxa"/>
            <w:tcBorders/>
          </w:tcPr>
          <w:p>
            <w:pPr>
              <w:pStyle w:val="Normal"/>
              <w:snapToGrid w:val="false"/>
              <w:rPr>
                <w:rFonts w:ascii="Arial" w:hAnsi="Arial" w:cs="Arial"/>
                <w:b/>
                <w:b/>
                <w:bCs/>
                <w:sz w:val="20"/>
                <w:szCs w:val="20"/>
                <w:lang w:val="fr-FR"/>
              </w:rPr>
            </w:pPr>
            <w:r>
              <w:rPr>
                <w:rFonts w:cs="Arial" w:ascii="Arial" w:hAnsi="Arial"/>
                <w:b/>
                <w:bCs/>
                <w:sz w:val="20"/>
                <w:szCs w:val="20"/>
                <w:lang w:val="fr-FR"/>
              </w:rPr>
            </w:r>
          </w:p>
        </w:tc>
        <w:tc>
          <w:tcPr>
            <w:tcW w:w="4804" w:type="dxa"/>
            <w:tcBorders/>
          </w:tcPr>
          <w:p>
            <w:pPr>
              <w:pStyle w:val="NormaleWeb"/>
              <w:spacing w:lineRule="auto" w:line="240" w:before="0" w:after="0"/>
              <w:ind w:left="0" w:right="0" w:hanging="0"/>
              <w:jc w:val="left"/>
              <w:rPr>
                <w:rFonts w:ascii="Garamond" w:hAnsi="Garamond" w:cs="Arial"/>
                <w:b/>
                <w:b/>
                <w:bCs/>
                <w:color w:val="000000"/>
                <w:sz w:val="20"/>
                <w:szCs w:val="20"/>
              </w:rPr>
            </w:pPr>
            <w:r>
              <w:rPr>
                <w:rFonts w:cs="Arial" w:ascii="Garamond" w:hAnsi="Garamond"/>
                <w:b/>
                <w:bCs/>
                <w:color w:val="000000"/>
                <w:sz w:val="20"/>
                <w:szCs w:val="20"/>
              </w:rPr>
              <w:t>ULTIMO TENTATIVO DI DIDONE</w:t>
            </w:r>
            <w:r>
              <w:rPr>
                <w:rFonts w:cs="Arial" w:ascii="Garamond" w:hAnsi="Garamond"/>
                <w:color w:val="000000"/>
                <w:sz w:val="20"/>
                <w:szCs w:val="20"/>
              </w:rPr>
              <w:br/>
              <w:t xml:space="preserve">Quale sensazione allora per te, Didone, che osservavi tali cose che gemiti mandavi, spiando dall'alto della rocca attorno Animarsi i lidi e vedendo davanti agli occhi </w:t>
              <w:br/>
              <w:t>tutto il mare sconvolgersi di così alte grida.</w:t>
              <w:br/>
              <w:t>Malvagio Amore, a cosa non spingi i cuori mortali?</w:t>
              <w:br/>
              <w:t xml:space="preserve">Ancora è costretta a gettarsi in lacrime, ancora a tentare </w:t>
              <w:br/>
              <w:t>supplice, pregando, di soggiogare all'amore i sentimenti,</w:t>
              <w:br/>
              <w:t>per non lasciare invano qualcosa destinata a morire.</w:t>
              <w:br/>
              <w:t>«Anna, vedi che ci si affretta attorno a tutto il lido:</w:t>
              <w:br/>
              <w:t>si sono radunati da ogni parte; ormai la vela invoca i venti,</w:t>
              <w:br/>
              <w:t>e allegri i marinai misero sulle poppe le corone.</w:t>
              <w:br/>
              <w:t>Se io potei immaginare questo sì gran dolore,</w:t>
              <w:br/>
              <w:t xml:space="preserve">sorella, potrò pure sopportarlo. Per me misera tuttavia, </w:t>
              <w:br/>
              <w:t>Anna, esegui solo questo: quel perfido infatti te sola</w:t>
              <w:br/>
              <w:t>onorava, a te pure affidava arcani sentimenti;</w:t>
              <w:br/>
              <w:t>tu sola conoscevi le tenere vie ed i momenti dell'uomo.</w:t>
              <w:br/>
              <w:t>Va, sorella, e supplice parla al superbo nemico:</w:t>
              <w:br/>
              <w:t>non io giurai con i Danai di sterminare il popolo troiani</w:t>
              <w:br/>
              <w:t>in Aulide o mandai a Pergamo la flotta,</w:t>
              <w:br/>
              <w:t>né violai il cenere o i Mani del padre Anchise:</w:t>
              <w:br/>
              <w:t>perché rifiuta di accogliere nelle dure orecchie i miei detti?</w:t>
              <w:br/>
              <w:t>Dove scappa? Dia questo ultimo dono alla misera amante:</w:t>
              <w:br/>
              <w:t>aspetti una fuga facile e venti che aiutano.</w:t>
              <w:br/>
              <w:t>Non chiedo più l'antica unione, che tradì,</w:t>
              <w:br/>
              <w:t>né che si privi del bel Lazio e abbandoni il regno.</w:t>
              <w:br/>
              <w:t>Chiedo un tempo vuoto, quiete e spazio al furore,</w:t>
              <w:br/>
              <w:t>fin che la mia sorte mi insegni a soffrire, vinta.</w:t>
              <w:br/>
              <w:t>Questa ultima grazia prego, abbi pietà della sorella,</w:t>
              <w:br/>
              <w:t>e se mela concederà la restituirò accresciuta dalla morte.»</w:t>
              <w:br/>
              <w:t>Con tali parole pregava, e la miserrima sorella</w:t>
              <w:br/>
              <w:t>porta e riporta tali pianti. Ma lui non è smosso da alcun</w:t>
              <w:br/>
              <w:t>pianto o arrendevole ascolta alcuna espressione;</w:t>
              <w:br/>
              <w:t>i fati lo vietano ed un dio chiude le calme orecchie dell'eroe</w:t>
              <w:br/>
              <w:t>E come quando le Bore alpine gareggiano tra loro a</w:t>
              <w:br/>
              <w:t>sradicare una forte quercia di annosa forza con soffi</w:t>
              <w:br/>
              <w:t>ora di qui ora di là; va lo stridore e le alte fronde</w:t>
              <w:br/>
              <w:t>cospargono la terra, essendo scosso il tronco;</w:t>
              <w:br/>
              <w:t>lei aderisce ai macigni e quanto colla cima tende</w:t>
              <w:br/>
              <w:t>ai cieli, altrettanto con la radice al Tartaro:</w:t>
              <w:br/>
              <w:t>non diversamente l'eroe è colpito da una parte e dall'altra</w:t>
              <w:br/>
              <w:t>da frasi continue, e nel gran petto recepisce gli affanni;</w:t>
              <w:br/>
              <w:t>la mente resta immota, le lacrime scorrono inutili.</w:t>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tc>
        <w:tc>
          <w:tcPr>
            <w:tcW w:w="4670" w:type="dxa"/>
            <w:tcBorders/>
          </w:tcPr>
          <w:p>
            <w:pPr>
              <w:pStyle w:val="Normal"/>
              <w:snapToGrid w:val="false"/>
              <w:rPr>
                <w:rFonts w:ascii="Garamond" w:hAnsi="Garamond" w:cs="Arial"/>
                <w:b/>
                <w:b/>
                <w:bCs/>
                <w:sz w:val="20"/>
                <w:szCs w:val="20"/>
              </w:rPr>
            </w:pPr>
            <w:r>
              <w:rPr>
                <w:rFonts w:cs="Arial" w:ascii="Garamond" w:hAnsi="Garamond"/>
                <w:b/>
                <w:bCs/>
                <w:sz w:val="20"/>
                <w:szCs w:val="20"/>
              </w:rPr>
            </w:r>
          </w:p>
        </w:tc>
        <w:tc>
          <w:tcPr>
            <w:tcW w:w="236" w:type="dxa"/>
            <w:tcBorders/>
          </w:tcPr>
          <w:p>
            <w:pPr>
              <w:pStyle w:val="Normal"/>
              <w:snapToGrid w:val="false"/>
              <w:rPr>
                <w:rFonts w:ascii="Arial" w:hAnsi="Arial" w:cs="Arial"/>
                <w:b/>
                <w:b/>
                <w:bCs/>
                <w:sz w:val="20"/>
                <w:szCs w:val="20"/>
                <w:lang w:val="fr-FR"/>
              </w:rPr>
            </w:pPr>
            <w:r>
              <w:rPr>
                <w:rFonts w:cs="Arial" w:ascii="Arial" w:hAnsi="Arial"/>
                <w:b/>
                <w:bCs/>
                <w:sz w:val="20"/>
                <w:szCs w:val="20"/>
                <w:lang w:val="fr-FR"/>
              </w:rPr>
            </w:r>
          </w:p>
        </w:tc>
        <w:tc>
          <w:tcPr>
            <w:tcW w:w="4804" w:type="dxa"/>
            <w:tcBorders/>
          </w:tcPr>
          <w:p>
            <w:pPr>
              <w:pStyle w:val="NormaleWeb"/>
              <w:snapToGrid w:val="false"/>
              <w:spacing w:lineRule="auto" w:line="240" w:before="0" w:after="0"/>
              <w:ind w:left="0" w:right="0" w:hanging="0"/>
              <w:jc w:val="left"/>
              <w:rPr>
                <w:rFonts w:ascii="Garamond" w:hAnsi="Garamond" w:cs="Arial"/>
                <w:b/>
                <w:b/>
                <w:bCs/>
                <w:color w:val="000000"/>
                <w:sz w:val="20"/>
                <w:szCs w:val="20"/>
                <w:lang w:val="fr-FR"/>
              </w:rPr>
            </w:pPr>
            <w:r>
              <w:rPr>
                <w:rFonts w:cs="Arial" w:ascii="Garamond" w:hAnsi="Garamond"/>
                <w:b/>
                <w:bCs/>
                <w:color w:val="000000"/>
                <w:sz w:val="20"/>
                <w:szCs w:val="20"/>
                <w:lang w:val="fr-FR"/>
              </w:rPr>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p>
            <w:pPr>
              <w:pStyle w:val="Normal"/>
              <w:rPr>
                <w:rFonts w:ascii="Garamond" w:hAnsi="Garamond" w:cs="Arial"/>
                <w:bCs/>
                <w:sz w:val="20"/>
                <w:szCs w:val="20"/>
              </w:rPr>
            </w:pPr>
            <w:r>
              <w:rPr>
                <w:rFonts w:cs="Arial" w:ascii="Garamond" w:hAnsi="Garamond"/>
                <w:bCs/>
                <w:sz w:val="20"/>
                <w:szCs w:val="20"/>
              </w:rPr>
              <w:t>45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45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46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46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47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tc>
        <w:tc>
          <w:tcPr>
            <w:tcW w:w="4670" w:type="dxa"/>
            <w:tcBorders/>
          </w:tcPr>
          <w:p>
            <w:pPr>
              <w:pStyle w:val="Normal"/>
              <w:rPr>
                <w:rFonts w:ascii="Garamond" w:hAnsi="Garamond" w:cs="Arial"/>
                <w:b/>
                <w:b/>
                <w:bCs/>
                <w:sz w:val="20"/>
                <w:szCs w:val="20"/>
              </w:rPr>
            </w:pPr>
            <w:r>
              <w:rPr>
                <w:rFonts w:cs="Arial" w:ascii="Garamond" w:hAnsi="Garamond"/>
                <w:b/>
                <w:bCs/>
                <w:sz w:val="20"/>
                <w:szCs w:val="20"/>
              </w:rPr>
              <w:t>450-473 DE INFELICIBUS DIDONIS FATIS</w:t>
            </w:r>
            <w:r>
              <w:rPr>
                <w:rFonts w:cs="Arial" w:ascii="Garamond" w:hAnsi="Garamond"/>
                <w:sz w:val="20"/>
                <w:szCs w:val="20"/>
              </w:rPr>
              <w:br/>
              <w:t xml:space="preserve">Tum vero infelix fatis exterrita Dido </w:t>
              <w:br/>
              <w:t xml:space="preserve">mortem orat; taedet caeli convexa tueri. </w:t>
              <w:br/>
              <w:t xml:space="preserve">Quo magis inceptum peragat lucemque relinquat, </w:t>
              <w:br/>
              <w:t xml:space="preserve">vidit, turicremis cum dona imponeret aris, </w:t>
              <w:br/>
              <w:t xml:space="preserve">horrendum dictu latices nigrescere sacros </w:t>
              <w:br/>
              <w:t xml:space="preserve">fusaque in obscenum se vertere vina cruorem; </w:t>
              <w:br/>
              <w:t xml:space="preserve">hoc visum nulli, non ipsi effata sorori. </w:t>
              <w:br/>
              <w:t xml:space="preserve">Praeterea fuit in tectis de marmore templum </w:t>
              <w:br/>
              <w:t xml:space="preserve">coniugis antiqui, miro quod honore colebat, </w:t>
              <w:br/>
              <w:t xml:space="preserve">velleribus niueis et festa fronde revinctum: </w:t>
              <w:br/>
              <w:t xml:space="preserve">hinc exaudiri voces et verba vocantis </w:t>
              <w:br/>
              <w:t xml:space="preserve">visa viri, nox cum terras obscura teneret, </w:t>
              <w:br/>
              <w:t xml:space="preserve">solaque culminibus ferali carmine bubo </w:t>
              <w:br/>
              <w:t xml:space="preserve">saepe queri et longas in fletum ducere voces; </w:t>
              <w:br/>
              <w:t xml:space="preserve">multaque praeterea vatum praedicta priorum </w:t>
              <w:br/>
              <w:t xml:space="preserve">terribili monitu horrificant. Agit ipse furentem </w:t>
              <w:br/>
              <w:t xml:space="preserve">in somnis ferus Aeneas, semperque relinqui </w:t>
              <w:br/>
              <w:t xml:space="preserve">sola sibi, semper longam incomitata videtur </w:t>
              <w:br/>
              <w:t xml:space="preserve">ire viam et Tyrios deserta quaerere terra, </w:t>
              <w:br/>
              <w:t xml:space="preserve">Eumenidum veluti demens videt agmina Pentheus </w:t>
              <w:br/>
              <w:t xml:space="preserve">et solem geminum et duplices se ostendere Thebas, </w:t>
              <w:br/>
              <w:t xml:space="preserve">aut Agamemnonius scaenis agitatus Orestes, </w:t>
              <w:br/>
              <w:t xml:space="preserve">armatam facibus matrem et serpentibus atris </w:t>
              <w:br/>
              <w:t>cum fugit ultricesque sedent in limine Dirae.</w:t>
            </w:r>
          </w:p>
        </w:tc>
        <w:tc>
          <w:tcPr>
            <w:tcW w:w="236"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804" w:type="dxa"/>
            <w:tcBorders/>
          </w:tcPr>
          <w:p>
            <w:pPr>
              <w:pStyle w:val="NormaleWeb"/>
              <w:spacing w:lineRule="auto" w:line="240" w:before="0" w:after="0"/>
              <w:ind w:left="0" w:right="0" w:hanging="0"/>
              <w:jc w:val="left"/>
              <w:rPr/>
            </w:pPr>
            <w:bookmarkStart w:id="2" w:name="13"/>
            <w:bookmarkEnd w:id="2"/>
            <w:r>
              <w:rPr>
                <w:rFonts w:cs="Arial" w:ascii="Garamond" w:hAnsi="Garamond"/>
                <w:b/>
                <w:bCs/>
                <w:color w:val="000000"/>
                <w:sz w:val="20"/>
                <w:szCs w:val="20"/>
              </w:rPr>
              <w:t>PRESAGI FUNESTI PER DIDONE</w:t>
            </w:r>
            <w:r>
              <w:rPr>
                <w:rFonts w:cs="Arial" w:ascii="Garamond" w:hAnsi="Garamond"/>
                <w:color w:val="000000"/>
                <w:sz w:val="20"/>
                <w:szCs w:val="20"/>
              </w:rPr>
              <w:br/>
              <w:t xml:space="preserve">Allora davvero l’infelice Didone, atterrita dai fati prega </w:t>
            </w:r>
          </w:p>
          <w:p>
            <w:pPr>
              <w:pStyle w:val="NormaleWeb"/>
              <w:spacing w:lineRule="auto" w:line="240" w:before="0" w:after="0"/>
              <w:ind w:left="0" w:right="0" w:hanging="0"/>
              <w:jc w:val="left"/>
              <w:rPr>
                <w:rFonts w:ascii="Garamond" w:hAnsi="Garamond" w:cs="Arial"/>
                <w:b/>
                <w:b/>
                <w:bCs/>
                <w:color w:val="000000"/>
                <w:sz w:val="20"/>
                <w:szCs w:val="20"/>
              </w:rPr>
            </w:pPr>
            <w:r>
              <w:rPr>
                <w:rFonts w:cs="Arial" w:ascii="Garamond" w:hAnsi="Garamond"/>
                <w:color w:val="000000"/>
                <w:sz w:val="20"/>
                <w:szCs w:val="20"/>
              </w:rPr>
              <w:t>la morte; l'infastidisce guardare la convessità del cielo.</w:t>
              <w:br/>
              <w:t>Per concluder meglio il proposito e lasciare la luce,</w:t>
              <w:br/>
              <w:t>vide, ponendo i doni sugli altari fumanti incenso,</w:t>
              <w:br/>
              <w:t xml:space="preserve">(orribile a dirsi) annerirsi le sacre acque ed i vini </w:t>
              <w:br/>
              <w:t>versati cambiarsi in lurido sangue. A nessuno raccontò questa visione, neppure alla stessa sorella.</w:t>
              <w:br/>
              <w:t>Ancora ci fu nella regga un tempio di marmo</w:t>
              <w:br/>
              <w:t>del vecchio marito, che venerava con grande onore,</w:t>
              <w:br/>
              <w:t>addobbato di nivee lane e fronde festiva:</w:t>
              <w:br/>
              <w:t>di qui sembrò si sentissero voci e parole del marito</w:t>
              <w:br/>
              <w:t>che chiamava, mentre la notte copriva le terre,</w:t>
              <w:br/>
              <w:t>ed unico il gufo dai tetti con canto funereo</w:t>
              <w:br/>
              <w:t>spesso lamentarsi e volgere in pianto lunghi versi;</w:t>
              <w:br/>
              <w:t>ed inoltre molte predizioni di antichi indovini</w:t>
              <w:br/>
              <w:t>con terribile monito terrificano. Lo stesso Enea nei sogni</w:t>
              <w:br/>
              <w:t>crudele tormenta la furiosa, sempre si vede sola,</w:t>
              <w:br/>
              <w:t>abbandonata, sempre andare per una lunga via,</w:t>
              <w:br/>
              <w:t>senza seguito, su terra deserta cercare i Tirii,</w:t>
              <w:br/>
              <w:t xml:space="preserve">come Penteo, pazzo, vede mostrarsi le schiere </w:t>
              <w:br/>
              <w:t>delle Eumenidi e doppio sole e doppia Tebe,</w:t>
              <w:br/>
              <w:t xml:space="preserve">o come l'agamenninio Oreste spinto sulle scene, </w:t>
              <w:br/>
              <w:t>quando fugge la madre armata di fiaccole e neri</w:t>
              <w:br/>
              <w:t>serpenti e le Dire vendicatrici siedono sulla soglia.</w:t>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tc>
        <w:tc>
          <w:tcPr>
            <w:tcW w:w="4670" w:type="dxa"/>
            <w:tcBorders/>
          </w:tcPr>
          <w:p>
            <w:pPr>
              <w:pStyle w:val="Normal"/>
              <w:snapToGrid w:val="false"/>
              <w:rPr>
                <w:rFonts w:ascii="Garamond" w:hAnsi="Garamond" w:cs="Arial"/>
                <w:b/>
                <w:b/>
                <w:bCs/>
                <w:sz w:val="20"/>
                <w:szCs w:val="20"/>
              </w:rPr>
            </w:pPr>
            <w:r>
              <w:rPr>
                <w:rFonts w:cs="Arial" w:ascii="Garamond" w:hAnsi="Garamond"/>
                <w:b/>
                <w:bCs/>
                <w:sz w:val="20"/>
                <w:szCs w:val="20"/>
              </w:rPr>
            </w:r>
          </w:p>
        </w:tc>
        <w:tc>
          <w:tcPr>
            <w:tcW w:w="236"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804" w:type="dxa"/>
            <w:tcBorders/>
          </w:tcPr>
          <w:p>
            <w:pPr>
              <w:pStyle w:val="NormaleWeb"/>
              <w:snapToGrid w:val="false"/>
              <w:spacing w:lineRule="auto" w:line="240" w:before="0" w:after="0"/>
              <w:ind w:left="0" w:right="0" w:hanging="0"/>
              <w:jc w:val="left"/>
              <w:rPr>
                <w:rFonts w:ascii="Garamond" w:hAnsi="Garamond" w:cs="Arial"/>
                <w:b/>
                <w:b/>
                <w:bCs/>
                <w:color w:val="000000"/>
                <w:sz w:val="20"/>
                <w:szCs w:val="20"/>
              </w:rPr>
            </w:pPr>
            <w:r>
              <w:rPr>
                <w:rFonts w:cs="Arial" w:ascii="Garamond" w:hAnsi="Garamond"/>
                <w:b/>
                <w:bCs/>
                <w:color w:val="000000"/>
                <w:sz w:val="20"/>
                <w:szCs w:val="20"/>
              </w:rPr>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47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48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48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49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49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50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tc>
        <w:tc>
          <w:tcPr>
            <w:tcW w:w="4670" w:type="dxa"/>
            <w:tcBorders/>
          </w:tcPr>
          <w:p>
            <w:pPr>
              <w:pStyle w:val="NormaleWeb"/>
              <w:spacing w:lineRule="auto" w:line="240" w:before="0" w:after="0"/>
              <w:ind w:left="0" w:right="0" w:hanging="0"/>
              <w:jc w:val="left"/>
              <w:rPr/>
            </w:pPr>
            <w:r>
              <w:rPr>
                <w:rFonts w:cs="Arial" w:ascii="Garamond" w:hAnsi="Garamond"/>
                <w:b/>
                <w:bCs/>
                <w:color w:val="000000"/>
                <w:sz w:val="20"/>
                <w:szCs w:val="20"/>
                <w:lang w:val="fr-FR"/>
              </w:rPr>
              <w:t xml:space="preserve">474-503 DE MORTIS APPARATU </w:t>
            </w:r>
            <w:r>
              <w:rPr>
                <w:rFonts w:cs="Arial" w:ascii="Garamond" w:hAnsi="Garamond"/>
                <w:color w:val="000000"/>
                <w:sz w:val="20"/>
                <w:szCs w:val="20"/>
                <w:lang w:val="fr-FR"/>
              </w:rPr>
              <w:br/>
              <w:t>Ergo ubi concepit furias evicta dolore</w:t>
            </w:r>
          </w:p>
          <w:p>
            <w:pPr>
              <w:pStyle w:val="Normal"/>
              <w:rPr>
                <w:rFonts w:ascii="Garamond" w:hAnsi="Garamond" w:cs="Arial"/>
                <w:b/>
                <w:b/>
                <w:bCs/>
                <w:sz w:val="20"/>
                <w:szCs w:val="20"/>
              </w:rPr>
            </w:pPr>
            <w:r>
              <w:rPr>
                <w:rFonts w:cs="Arial" w:ascii="Garamond" w:hAnsi="Garamond"/>
                <w:sz w:val="20"/>
                <w:szCs w:val="20"/>
                <w:lang w:val="fr-FR"/>
              </w:rPr>
              <w:t xml:space="preserve">decrevitque mori, tempus secum ipsa modumque </w:t>
              <w:br/>
              <w:t xml:space="preserve">exigit, et maestam dictis adgressa sororem </w:t>
              <w:br/>
              <w:t xml:space="preserve">consilium vultu tegit ac spem fronte serenat: </w:t>
              <w:br/>
              <w:t xml:space="preserve">«Inveni, germana, viam gratare sorori </w:t>
              <w:br/>
              <w:t xml:space="preserve">quae mihi reddat eum vel eo me solvat amantem. </w:t>
              <w:br/>
              <w:t xml:space="preserve">Oceani finem iuxta solemque cadentem </w:t>
              <w:br/>
              <w:t xml:space="preserve">ultimus Aethiopum locus est, ubi maximus Atlas </w:t>
              <w:br/>
              <w:t xml:space="preserve">axem umero torquet stellis ardentibus aptum: </w:t>
              <w:br/>
              <w:t xml:space="preserve">hinc mihi Massylae gentis monstrata sacerdos, </w:t>
              <w:br/>
              <w:t xml:space="preserve">Hesperidum templi custos, epulasque draconi </w:t>
              <w:br/>
              <w:t xml:space="preserve">quae dabat et sacros servabat in arbore ramos, </w:t>
              <w:br/>
              <w:t xml:space="preserve">spargens umida mella soporiferumque papaver. </w:t>
              <w:br/>
              <w:t xml:space="preserve">Haec se carminibus promittit solvere mentes </w:t>
              <w:br/>
              <w:t xml:space="preserve">quas velit, ast aliis duras immittere curas, </w:t>
              <w:br/>
              <w:t xml:space="preserve">sistere aquam fluviis et uertere sidera retro, </w:t>
              <w:br/>
              <w:t>nocturnosque movet Manis: mugire videbis</w:t>
              <w:br/>
              <w:t xml:space="preserve">sub pedibus terram et descendere montibus ornos. </w:t>
              <w:br/>
              <w:t xml:space="preserve">Testor, cara, deos et te, germana, tuumque </w:t>
              <w:br/>
              <w:t xml:space="preserve">dulce caput, magicas invitam accingier artis. </w:t>
              <w:br/>
              <w:t xml:space="preserve">Tu secreta pyram tecto interiore sub auras </w:t>
              <w:br/>
              <w:t xml:space="preserve">erige, et arma uiri thalamo quae fixa reliquit </w:t>
              <w:br/>
              <w:t xml:space="preserve">impius exuviasque omnis lectumque iugalem, </w:t>
              <w:br/>
              <w:t xml:space="preserve">quo perii, super imponas: abolere nefandi </w:t>
              <w:br/>
              <w:t xml:space="preserve">cuncta viri monimenta iuvat monstratque sacerdos.» </w:t>
              <w:br/>
            </w:r>
            <w:r>
              <w:rPr>
                <w:rFonts w:cs="Arial" w:ascii="Garamond" w:hAnsi="Garamond"/>
                <w:sz w:val="20"/>
                <w:szCs w:val="20"/>
              </w:rPr>
              <w:t xml:space="preserve">Haec effata silet, pallor simul occupat ora. </w:t>
              <w:br/>
              <w:t xml:space="preserve">Non tamen Anna novis praetexere funera sacris </w:t>
              <w:br/>
              <w:t xml:space="preserve">germanam credit, nec tantos mente furores </w:t>
              <w:br/>
              <w:t xml:space="preserve">concipit aut graviora timet quam morte Sychaei. </w:t>
              <w:br/>
              <w:t>Ergo iussa parat.</w:t>
            </w:r>
          </w:p>
        </w:tc>
        <w:tc>
          <w:tcPr>
            <w:tcW w:w="236"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804" w:type="dxa"/>
            <w:tcBorders/>
          </w:tcPr>
          <w:p>
            <w:pPr>
              <w:pStyle w:val="NormaleWeb"/>
              <w:spacing w:lineRule="auto" w:line="240" w:before="0" w:after="0"/>
              <w:ind w:left="0" w:right="0" w:hanging="0"/>
              <w:jc w:val="left"/>
              <w:rPr>
                <w:rFonts w:ascii="Garamond" w:hAnsi="Garamond" w:cs="Arial"/>
                <w:b/>
                <w:b/>
                <w:bCs/>
                <w:color w:val="000000"/>
                <w:sz w:val="20"/>
                <w:szCs w:val="20"/>
              </w:rPr>
            </w:pPr>
            <w:r>
              <w:rPr>
                <w:rFonts w:cs="Arial" w:ascii="Garamond" w:hAnsi="Garamond"/>
                <w:b/>
                <w:bCs/>
                <w:color w:val="000000"/>
                <w:sz w:val="20"/>
                <w:szCs w:val="20"/>
              </w:rPr>
              <w:t>PREPARAZIONE DELLA MORTE</w:t>
            </w:r>
            <w:r>
              <w:rPr>
                <w:rFonts w:cs="Arial" w:ascii="Garamond" w:hAnsi="Garamond"/>
                <w:color w:val="000000"/>
                <w:sz w:val="20"/>
                <w:szCs w:val="20"/>
              </w:rPr>
              <w:br/>
              <w:t>Perciò come accolse le furie, vinta dal dolore,</w:t>
              <w:br/>
              <w:t>e decise di morire, lei stessa tra sé sceglie tempo</w:t>
              <w:br/>
              <w:t>e modo, e rivolgendosi con parole alla mesta sorella</w:t>
              <w:br/>
              <w:t>copre la decisione in volto ed in fronte rasserena speranza.</w:t>
              <w:br/>
              <w:t>«Trovai, sorella, la via (rallegrati con la sorella),</w:t>
              <w:br/>
              <w:t>che mi restituisca lui o da lui sciolga me che l'amo.</w:t>
              <w:br/>
              <w:t>Vicino al confine dell'Oceano ed al sole cadente</w:t>
              <w:br/>
              <w:t>c'è un luogo, l'ultimo degli Etiopi, dove il massimo Atlante</w:t>
              <w:br/>
              <w:t>a spalla gira l'asse unito alle ardenti stelle:</w:t>
              <w:br/>
              <w:t>Di qui mi fu mostrata una sacerdotessa del popolo massilo,</w:t>
              <w:br/>
              <w:t>custode del tempio delle Esperidi, che dava cibo al drago</w:t>
              <w:br/>
              <w:t>e conservava sacri rami su di una pianta,</w:t>
              <w:br/>
              <w:t>spargendo umidi mieli e soporifero papavero.</w:t>
              <w:br/>
              <w:t>Costei promette con canti di sciogliere le menti,</w:t>
              <w:br/>
              <w:t>che vuole, anzi di mandare ad altri i duri affanni,</w:t>
              <w:br/>
              <w:t>fermar l'acque nei fiumi e volgere indietro le stelle,</w:t>
              <w:br/>
              <w:t>e muove i Mani notturni: vedrai muggire la terra</w:t>
              <w:br/>
              <w:t>sotto i piedi e gli orni scendere dai monti.</w:t>
              <w:br/>
              <w:t>Giuro, cara, per gli dei e per te, sorella, e la tua dolce persona, che controvoglia mi accingo ad arti magiche.</w:t>
              <w:br/>
              <w:t>Tu innalza silenziosa nell'interno della casa un rogo</w:t>
              <w:br/>
              <w:t xml:space="preserve">sotto i cieli e le armi dell'uomo, che lasciò fisse sul letto, </w:t>
              <w:br/>
              <w:t>l'empio, e tutte le spoglie ed il letto coniugale,</w:t>
              <w:br/>
              <w:t xml:space="preserve">per cui morii, metti sopra: piace cancellare tutti </w:t>
              <w:br/>
              <w:t>i ricordi dell'uomo nefando e lo dichiara la sacerdotessa».</w:t>
              <w:br/>
              <w:t>Ciò detto, tace, intanto il pallore occupa il volto.</w:t>
              <w:br/>
              <w:t>Tuttavia Anna non crede nasconda coi riti strani</w:t>
              <w:br/>
              <w:t>la morte, né con la mente concepisce sì grandi pazzie</w:t>
              <w:br/>
              <w:t>o teme cose più gravi della morte di Sicheo.</w:t>
              <w:br/>
              <w:t>Perciò esegue gli ordini.</w:t>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tc>
        <w:tc>
          <w:tcPr>
            <w:tcW w:w="4670" w:type="dxa"/>
            <w:tcBorders/>
          </w:tcPr>
          <w:p>
            <w:pPr>
              <w:pStyle w:val="NormaleWeb"/>
              <w:snapToGrid w:val="false"/>
              <w:spacing w:lineRule="auto" w:line="240" w:before="0" w:after="0"/>
              <w:ind w:left="0" w:right="0" w:hanging="0"/>
              <w:jc w:val="left"/>
              <w:rPr>
                <w:rFonts w:ascii="Garamond" w:hAnsi="Garamond" w:cs="Arial"/>
                <w:b/>
                <w:b/>
                <w:bCs/>
                <w:color w:val="000000"/>
                <w:sz w:val="20"/>
                <w:szCs w:val="20"/>
                <w:lang w:val="fr-FR"/>
              </w:rPr>
            </w:pPr>
            <w:r>
              <w:rPr>
                <w:rFonts w:cs="Arial" w:ascii="Garamond" w:hAnsi="Garamond"/>
                <w:b/>
                <w:bCs/>
                <w:color w:val="000000"/>
                <w:sz w:val="20"/>
                <w:szCs w:val="20"/>
                <w:lang w:val="fr-FR"/>
              </w:rPr>
            </w:r>
          </w:p>
        </w:tc>
        <w:tc>
          <w:tcPr>
            <w:tcW w:w="236" w:type="dxa"/>
            <w:tcBorders/>
          </w:tcPr>
          <w:p>
            <w:pPr>
              <w:pStyle w:val="Normal"/>
              <w:snapToGrid w:val="false"/>
              <w:rPr>
                <w:rFonts w:ascii="Arial" w:hAnsi="Arial" w:cs="Arial"/>
                <w:b/>
                <w:b/>
                <w:bCs/>
                <w:color w:val="000000"/>
                <w:sz w:val="20"/>
                <w:szCs w:val="20"/>
                <w:lang w:val="fr-FR"/>
              </w:rPr>
            </w:pPr>
            <w:r>
              <w:rPr>
                <w:rFonts w:cs="Arial" w:ascii="Arial" w:hAnsi="Arial"/>
                <w:b/>
                <w:bCs/>
                <w:color w:val="000000"/>
                <w:sz w:val="20"/>
                <w:szCs w:val="20"/>
                <w:lang w:val="fr-FR"/>
              </w:rPr>
            </w:r>
          </w:p>
        </w:tc>
        <w:tc>
          <w:tcPr>
            <w:tcW w:w="4804" w:type="dxa"/>
            <w:tcBorders/>
          </w:tcPr>
          <w:p>
            <w:pPr>
              <w:pStyle w:val="NormaleWeb"/>
              <w:snapToGrid w:val="false"/>
              <w:spacing w:lineRule="auto" w:line="240" w:before="0" w:after="0"/>
              <w:ind w:left="0" w:right="0" w:hanging="0"/>
              <w:jc w:val="left"/>
              <w:rPr>
                <w:rFonts w:ascii="Garamond" w:hAnsi="Garamond" w:cs="Arial"/>
                <w:b/>
                <w:b/>
                <w:bCs/>
                <w:color w:val="000000"/>
                <w:sz w:val="20"/>
                <w:szCs w:val="20"/>
              </w:rPr>
            </w:pPr>
            <w:r>
              <w:rPr>
                <w:rFonts w:cs="Arial" w:ascii="Garamond" w:hAnsi="Garamond"/>
                <w:b/>
                <w:bCs/>
                <w:color w:val="000000"/>
                <w:sz w:val="20"/>
                <w:szCs w:val="20"/>
              </w:rPr>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50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51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51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520</w:t>
            </w:r>
          </w:p>
        </w:tc>
        <w:tc>
          <w:tcPr>
            <w:tcW w:w="4670" w:type="dxa"/>
            <w:tcBorders/>
          </w:tcPr>
          <w:p>
            <w:pPr>
              <w:pStyle w:val="NormaleWeb"/>
              <w:spacing w:lineRule="auto" w:line="240" w:before="0" w:after="0"/>
              <w:ind w:left="0" w:right="0" w:hanging="0"/>
              <w:jc w:val="left"/>
              <w:rPr>
                <w:rFonts w:ascii="Garamond" w:hAnsi="Garamond" w:cs="Arial"/>
                <w:b/>
                <w:b/>
                <w:bCs/>
                <w:color w:val="000000"/>
                <w:sz w:val="20"/>
                <w:szCs w:val="20"/>
                <w:lang w:val="fr-FR"/>
              </w:rPr>
            </w:pPr>
            <w:r>
              <w:rPr>
                <w:rFonts w:cs="Arial" w:ascii="Garamond" w:hAnsi="Garamond"/>
                <w:b/>
                <w:bCs/>
                <w:color w:val="000000"/>
                <w:sz w:val="20"/>
                <w:szCs w:val="20"/>
              </w:rPr>
              <w:t xml:space="preserve">504-521 DE DIDONIS VENEFICIIS </w:t>
            </w:r>
            <w:r>
              <w:rPr>
                <w:rFonts w:cs="Arial" w:ascii="Garamond" w:hAnsi="Garamond"/>
                <w:color w:val="000000"/>
                <w:sz w:val="20"/>
                <w:szCs w:val="20"/>
              </w:rPr>
              <w:br/>
              <w:t>At regina, pyra penetrali in sede sub auras</w:t>
              <w:br/>
              <w:t xml:space="preserve">erecta ingenti taedis atque ilice secta, </w:t>
              <w:br/>
              <w:t xml:space="preserve">intenditque locum sertis et fronde coronat </w:t>
              <w:br/>
              <w:t xml:space="preserve">funerea; super exuvias ensemque relictum </w:t>
              <w:br/>
              <w:t xml:space="preserve">effigiemque toro locat haud ignara futuri. </w:t>
              <w:br/>
              <w:t xml:space="preserve">Stant arae circum et crinis effusa sacerdos </w:t>
              <w:br/>
              <w:t xml:space="preserve">ter centum tonat ore deos, Erebumque Chaosque </w:t>
              <w:br/>
              <w:t xml:space="preserve">tergeminamque Hecaten, tria virginis ora Dianae. </w:t>
              <w:br/>
            </w:r>
            <w:r>
              <w:rPr>
                <w:rFonts w:cs="Arial" w:ascii="Garamond" w:hAnsi="Garamond"/>
                <w:color w:val="000000"/>
                <w:sz w:val="20"/>
                <w:szCs w:val="20"/>
                <w:lang w:val="fr-FR"/>
              </w:rPr>
              <w:t xml:space="preserve">Sparserat et latices simulatos fontis Averni, </w:t>
              <w:br/>
              <w:t xml:space="preserve">falcibus et messae ad lunam quaeruntur aenis </w:t>
              <w:br/>
              <w:t xml:space="preserve">pubentes herbae nigri cum lacte veneni; </w:t>
              <w:br/>
              <w:t xml:space="preserve">quaeritur et nascentis equi de fronte revulsus </w:t>
              <w:br/>
              <w:t xml:space="preserve">et matri praereptus amor. </w:t>
              <w:br/>
              <w:t xml:space="preserve">Ipsa mola manibusque piis altaria iuxta </w:t>
              <w:br/>
              <w:t xml:space="preserve">unum exuta pedem vinclis, in veste recincta, </w:t>
              <w:br/>
              <w:t xml:space="preserve">testatur moritura deos et conscia fati </w:t>
              <w:br/>
              <w:t xml:space="preserve">sidera; tum, si quod non aequo foedere amantis </w:t>
              <w:br/>
              <w:t>curae numen habet iustumque memorque, precatur.</w:t>
            </w:r>
          </w:p>
        </w:tc>
        <w:tc>
          <w:tcPr>
            <w:tcW w:w="236" w:type="dxa"/>
            <w:tcBorders/>
          </w:tcPr>
          <w:p>
            <w:pPr>
              <w:pStyle w:val="Normal"/>
              <w:snapToGrid w:val="false"/>
              <w:rPr>
                <w:rFonts w:ascii="Arial" w:hAnsi="Arial" w:cs="Arial"/>
                <w:b/>
                <w:b/>
                <w:bCs/>
                <w:color w:val="000000"/>
                <w:sz w:val="20"/>
                <w:szCs w:val="20"/>
                <w:lang w:val="fr-FR"/>
              </w:rPr>
            </w:pPr>
            <w:r>
              <w:rPr>
                <w:rFonts w:cs="Arial" w:ascii="Arial" w:hAnsi="Arial"/>
                <w:b/>
                <w:bCs/>
                <w:color w:val="000000"/>
                <w:sz w:val="20"/>
                <w:szCs w:val="20"/>
                <w:lang w:val="fr-FR"/>
              </w:rPr>
            </w:r>
          </w:p>
        </w:tc>
        <w:tc>
          <w:tcPr>
            <w:tcW w:w="4804" w:type="dxa"/>
            <w:tcBorders/>
          </w:tcPr>
          <w:p>
            <w:pPr>
              <w:pStyle w:val="NormaleWeb"/>
              <w:spacing w:lineRule="auto" w:line="240" w:before="0" w:after="0"/>
              <w:ind w:left="0" w:right="0" w:hanging="0"/>
              <w:jc w:val="left"/>
              <w:rPr>
                <w:rFonts w:ascii="Garamond" w:hAnsi="Garamond" w:cs="Arial"/>
                <w:b/>
                <w:b/>
                <w:bCs/>
                <w:color w:val="000000"/>
                <w:sz w:val="20"/>
                <w:szCs w:val="20"/>
              </w:rPr>
            </w:pPr>
            <w:bookmarkStart w:id="3" w:name="15"/>
            <w:bookmarkEnd w:id="3"/>
            <w:r>
              <w:rPr>
                <w:rFonts w:cs="Arial" w:ascii="Garamond" w:hAnsi="Garamond"/>
                <w:b/>
                <w:bCs/>
                <w:color w:val="000000"/>
                <w:sz w:val="20"/>
                <w:szCs w:val="20"/>
              </w:rPr>
              <w:t>RITI SEGRETI E MAGIA</w:t>
            </w:r>
            <w:r>
              <w:rPr>
                <w:rFonts w:cs="Arial" w:ascii="Garamond" w:hAnsi="Garamond"/>
                <w:color w:val="000000"/>
                <w:sz w:val="20"/>
                <w:szCs w:val="20"/>
              </w:rPr>
              <w:br/>
              <w:t>Ma la regina, eretto il grande rogo nella parte interna</w:t>
              <w:br/>
              <w:t>sotto i cieli con rami di pino e leccio tagliato,</w:t>
              <w:br/>
              <w:t>riveste il luogo di ghirlande e l'incorona di fronda</w:t>
              <w:br/>
              <w:t>funerea; pone sul letto le spoglie e la spada lasciata</w:t>
              <w:br/>
              <w:t>l'effigie non ignara del futuro.</w:t>
              <w:br/>
              <w:t>Gli altari stanno attorno e la sacerdotessa, sciolta i capelli,</w:t>
              <w:br/>
              <w:t>trecento volte grida gli dei, Erebo e Caos</w:t>
              <w:br/>
              <w:t>e la triplice Ecate, i tre volti della vergine Diana.</w:t>
              <w:br/>
              <w:t>Aveva pure sparso le acque simulate della fonte d'Averno,</w:t>
              <w:br/>
              <w:t>si cercano erbe rigonfie con latte di nero veleno</w:t>
              <w:br/>
              <w:t>mietute sotto la luna con falci di bronzo ;</w:t>
              <w:br/>
              <w:t>si cerca anche l'amore strappato dalla fronte d'un cavallo</w:t>
              <w:br/>
              <w:t>nascente rubato alla madre.</w:t>
              <w:br/>
              <w:t>Lei stessa con farina e mani pie presso gli altari,</w:t>
              <w:br/>
              <w:t>toltasi un piede dai calzari in veste discinta,</w:t>
              <w:br/>
              <w:t xml:space="preserve">destinata a morire invoca gli dei e le stelle consce </w:t>
              <w:br/>
              <w:t xml:space="preserve">del fato; poi se c'è una qualche potenza, giusta e benevola, </w:t>
              <w:br/>
              <w:t>ha a cuore gli amanti con sorte ingiusta, la prega.</w:t>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tc>
        <w:tc>
          <w:tcPr>
            <w:tcW w:w="4670" w:type="dxa"/>
            <w:tcBorders/>
          </w:tcPr>
          <w:p>
            <w:pPr>
              <w:pStyle w:val="NormaleWeb"/>
              <w:snapToGrid w:val="false"/>
              <w:spacing w:lineRule="auto" w:line="240" w:before="0" w:after="0"/>
              <w:ind w:left="0" w:right="0" w:hanging="0"/>
              <w:jc w:val="left"/>
              <w:rPr>
                <w:rFonts w:ascii="Garamond" w:hAnsi="Garamond" w:cs="Arial"/>
                <w:b/>
                <w:b/>
                <w:bCs/>
                <w:color w:val="000000"/>
                <w:sz w:val="20"/>
                <w:szCs w:val="20"/>
              </w:rPr>
            </w:pPr>
            <w:r>
              <w:rPr>
                <w:rFonts w:cs="Arial" w:ascii="Garamond" w:hAnsi="Garamond"/>
                <w:b/>
                <w:bCs/>
                <w:color w:val="000000"/>
                <w:sz w:val="20"/>
                <w:szCs w:val="20"/>
              </w:rPr>
            </w:r>
          </w:p>
        </w:tc>
        <w:tc>
          <w:tcPr>
            <w:tcW w:w="236" w:type="dxa"/>
            <w:tcBorders/>
          </w:tcPr>
          <w:p>
            <w:pPr>
              <w:pStyle w:val="Normal"/>
              <w:snapToGrid w:val="false"/>
              <w:rPr>
                <w:rFonts w:ascii="Arial" w:hAnsi="Arial" w:cs="Arial"/>
                <w:b/>
                <w:b/>
                <w:bCs/>
                <w:color w:val="000000"/>
                <w:sz w:val="20"/>
                <w:szCs w:val="20"/>
                <w:lang w:val="fr-FR"/>
              </w:rPr>
            </w:pPr>
            <w:r>
              <w:rPr>
                <w:rFonts w:cs="Arial" w:ascii="Arial" w:hAnsi="Arial"/>
                <w:b/>
                <w:bCs/>
                <w:color w:val="000000"/>
                <w:sz w:val="20"/>
                <w:szCs w:val="20"/>
                <w:lang w:val="fr-FR"/>
              </w:rPr>
            </w:r>
          </w:p>
        </w:tc>
        <w:tc>
          <w:tcPr>
            <w:tcW w:w="4804" w:type="dxa"/>
            <w:tcBorders/>
          </w:tcPr>
          <w:p>
            <w:pPr>
              <w:pStyle w:val="NormaleWeb"/>
              <w:snapToGrid w:val="false"/>
              <w:spacing w:lineRule="auto" w:line="240" w:before="0" w:after="0"/>
              <w:ind w:left="0" w:right="0" w:hanging="0"/>
              <w:jc w:val="left"/>
              <w:rPr>
                <w:rFonts w:ascii="Garamond" w:hAnsi="Garamond" w:cs="Arial"/>
                <w:b/>
                <w:b/>
                <w:bCs/>
                <w:color w:val="000000"/>
                <w:sz w:val="20"/>
                <w:szCs w:val="20"/>
                <w:lang w:val="fr-FR"/>
              </w:rPr>
            </w:pPr>
            <w:r>
              <w:rPr>
                <w:rFonts w:cs="Arial" w:ascii="Garamond" w:hAnsi="Garamond"/>
                <w:b/>
                <w:bCs/>
                <w:color w:val="000000"/>
                <w:sz w:val="20"/>
                <w:szCs w:val="20"/>
                <w:lang w:val="fr-FR"/>
              </w:rPr>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52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529</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53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54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54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550</w:t>
            </w:r>
          </w:p>
        </w:tc>
        <w:tc>
          <w:tcPr>
            <w:tcW w:w="4670" w:type="dxa"/>
            <w:tcBorders/>
          </w:tcPr>
          <w:p>
            <w:pPr>
              <w:pStyle w:val="NormaleWeb"/>
              <w:spacing w:lineRule="auto" w:line="240" w:before="0" w:after="0"/>
              <w:ind w:left="0" w:right="0" w:hanging="0"/>
              <w:jc w:val="left"/>
              <w:rPr>
                <w:rFonts w:ascii="Garamond" w:hAnsi="Garamond" w:cs="Arial"/>
                <w:b/>
                <w:b/>
                <w:bCs/>
                <w:color w:val="000000"/>
                <w:sz w:val="20"/>
                <w:szCs w:val="20"/>
              </w:rPr>
            </w:pPr>
            <w:r>
              <w:rPr>
                <w:rFonts w:cs="Arial" w:ascii="Garamond" w:hAnsi="Garamond"/>
                <w:b/>
                <w:bCs/>
                <w:color w:val="000000"/>
                <w:sz w:val="20"/>
                <w:szCs w:val="20"/>
              </w:rPr>
              <w:t xml:space="preserve">522-552 DE EXTREMA DIDONIS VIGILIA. </w:t>
            </w:r>
            <w:r>
              <w:rPr>
                <w:rFonts w:cs="Arial" w:ascii="Garamond" w:hAnsi="Garamond"/>
                <w:color w:val="000000"/>
                <w:sz w:val="20"/>
                <w:szCs w:val="20"/>
              </w:rPr>
              <w:br/>
              <w:t xml:space="preserve">Nox erat et placidum carpebant fessa soporem </w:t>
              <w:br/>
              <w:t xml:space="preserve">corpora per terras, silvaeque et saeva quierant </w:t>
              <w:br/>
              <w:t xml:space="preserve">aequora, cum medio volvuntur sidera lapsu, </w:t>
              <w:br/>
              <w:t xml:space="preserve">cum tacet omnis ager, pecudes pictaeque volucres, </w:t>
              <w:br/>
              <w:t xml:space="preserve">quaeque lacus late liquidos quaeque aspera dumis </w:t>
              <w:br/>
              <w:t xml:space="preserve">rura tenent, somno positae sub nocte silenti. </w:t>
              <w:br/>
              <w:t xml:space="preserve">At non infelix animi Phoenissa, neque umquam </w:t>
              <w:br/>
              <w:t xml:space="preserve">solvitur in somnos oculisve aut pectore noctem </w:t>
              <w:br/>
              <w:t xml:space="preserve">accipit: ingeminant curae rursusque resurgens </w:t>
              <w:br/>
              <w:t xml:space="preserve">saevit amor magnoque irarum fluctuat aestu. </w:t>
              <w:br/>
              <w:t xml:space="preserve">Sic adeo insistit secumque ita corde volutat: </w:t>
              <w:br/>
              <w:t xml:space="preserve">«en, quid ago? rursusne procos inrisa priores </w:t>
              <w:br/>
              <w:t xml:space="preserve">experiar, Nomadumque petam conubia supplex, </w:t>
              <w:br/>
              <w:t xml:space="preserve">quos ego sim totiens iam dedignata maritos? </w:t>
              <w:br/>
              <w:t xml:space="preserve">Iliacas igitur classis atque ultima Teucrum </w:t>
              <w:br/>
              <w:t xml:space="preserve">iussa sequar? Quiane auxilio iuvat ante levatos </w:t>
              <w:br/>
              <w:t xml:space="preserve">et bene apud memores veteris stat gratia facti? </w:t>
              <w:br/>
              <w:t xml:space="preserve">Quis me autem, fac velle, sinet ratibusue superbis </w:t>
              <w:br/>
              <w:t xml:space="preserve">invisam accipiet? Nescis heu, perdita, necdum </w:t>
              <w:br/>
              <w:t xml:space="preserve">Laomedonteae sentis periuria gentis? </w:t>
              <w:br/>
              <w:t xml:space="preserve">Quid tum? Sola fuga nautas comitabor ovantis? </w:t>
              <w:br/>
              <w:t xml:space="preserve">An Tyriis omnique manu stipata meorum </w:t>
              <w:br/>
              <w:t xml:space="preserve">inferar et, quos Sidonia vix urbe revelli, </w:t>
              <w:br/>
              <w:t xml:space="preserve">rursus agam pelago et ventis dare vela iubebo? </w:t>
              <w:br/>
              <w:t xml:space="preserve">Quin morere ut merita es, ferroque averte dolorem. </w:t>
              <w:br/>
              <w:t xml:space="preserve">Tu lacrimis evicta meis, tu prima furentem </w:t>
              <w:br/>
              <w:t xml:space="preserve">his, germana, malis oneras atque obicis hosti. </w:t>
              <w:br/>
              <w:t xml:space="preserve">Non licuit thalami expertem sine crimine vitam </w:t>
              <w:br/>
              <w:t xml:space="preserve">degere more ferae, talis nec tangere curas; </w:t>
              <w:br/>
              <w:t>non servata fides cineri promissa Sychaeo.»</w:t>
            </w:r>
          </w:p>
        </w:tc>
        <w:tc>
          <w:tcPr>
            <w:tcW w:w="236" w:type="dxa"/>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804" w:type="dxa"/>
            <w:tcBorders/>
          </w:tcPr>
          <w:p>
            <w:pPr>
              <w:pStyle w:val="NormaleWeb"/>
              <w:spacing w:lineRule="auto" w:line="240" w:before="0" w:after="0"/>
              <w:ind w:left="0" w:right="0" w:hanging="0"/>
              <w:jc w:val="left"/>
              <w:rPr>
                <w:rFonts w:ascii="Garamond" w:hAnsi="Garamond" w:cs="Arial"/>
                <w:b/>
                <w:b/>
                <w:bCs/>
                <w:color w:val="000000"/>
                <w:sz w:val="20"/>
                <w:szCs w:val="20"/>
              </w:rPr>
            </w:pPr>
            <w:bookmarkStart w:id="4" w:name="16"/>
            <w:bookmarkEnd w:id="4"/>
            <w:r>
              <w:rPr>
                <w:rFonts w:cs="Arial" w:ascii="Garamond" w:hAnsi="Garamond"/>
                <w:b/>
                <w:bCs/>
                <w:color w:val="000000"/>
                <w:sz w:val="20"/>
                <w:szCs w:val="20"/>
              </w:rPr>
              <w:t>L'ULTIMA VEGLIA DI DIDONE</w:t>
            </w:r>
            <w:r>
              <w:rPr>
                <w:rFonts w:cs="Arial" w:ascii="Garamond" w:hAnsi="Garamond"/>
                <w:color w:val="000000"/>
                <w:sz w:val="20"/>
                <w:szCs w:val="20"/>
              </w:rPr>
              <w:br/>
              <w:t>Era notte ed i corpi stanchi prendevano placido riposo</w:t>
              <w:br/>
              <w:t>sulle terre, le selve ed i mari crudeli erano quieti,</w:t>
              <w:br/>
              <w:t>quando le stelle volgono a metà del giro,</w:t>
              <w:br/>
              <w:t xml:space="preserve">quando ogni campo tace, le mandrie e gli uccelli variopinti, </w:t>
              <w:br/>
              <w:t xml:space="preserve">che occupano attorno i limpidi laghi e campagne aspre </w:t>
              <w:br/>
              <w:t>di spini, riposti nel sonno sotto notte silenziosa.</w:t>
              <w:br/>
              <w:t xml:space="preserve">ma non la Fenicia infelice nel cuore, né mai </w:t>
              <w:br/>
              <w:t>si scioglie nel sonno o coglie negli occhi e nel cuore</w:t>
              <w:br/>
              <w:t>la notte: si raddoppiano gli affanni e di nuovo risorgendo</w:t>
              <w:br/>
              <w:t>incrudelisce amore e vacilla nella gran vampa delle ire.</w:t>
              <w:br/>
              <w:t>Così di più insiste e tra sé così medita in cuore:</w:t>
              <w:br/>
              <w:t>«Ecco, che faccio? Forse di nuovo derisa affronterò</w:t>
              <w:br/>
              <w:t>i vecchi pretendenti, supplice cercherò le nozze dei Nomadi, quei mariti che ormai tante volte ho sdegnato?</w:t>
              <w:br/>
              <w:t>Inseguirò dunque le flotte iliache e gli ultimi ordini</w:t>
              <w:br/>
              <w:t xml:space="preserve">dei Teucri? Forse perché serve siano stati prima alleviato da aiuto e sta bene la riconoscenza presso i memori d'un vecchio fatto? Chi poi, ammetti di volerlo, permetterà o accoglierà me odiata sulle superbe barche? </w:t>
            </w:r>
            <w:r>
              <w:rPr>
                <w:rFonts w:cs="Arial" w:ascii="Garamond" w:hAnsi="Garamond"/>
                <w:color w:val="000000"/>
                <w:sz w:val="18"/>
                <w:szCs w:val="18"/>
              </w:rPr>
              <w:t>Ahimè, non sai, disperata e non capisci i tradimenti del popolo Laomedonteo?</w:t>
            </w:r>
            <w:r>
              <w:rPr>
                <w:rFonts w:cs="Arial" w:ascii="Garamond" w:hAnsi="Garamond"/>
                <w:color w:val="000000"/>
                <w:sz w:val="20"/>
                <w:szCs w:val="20"/>
              </w:rPr>
              <w:t xml:space="preserve"> Che dunque? Da sola in fuga ccompagnerò marinai festanti? O attorniata dai Tirri e da ogni schiera dei miei mi trascinerò e, quelli che a stento portai dalla città sidonia, di nuovo porterò per il mare e ordinerò di dare la vele ai venti? Muori piuttosto come hai meritato, cancella con la spada il dolore. Tu vinta dalle mie lacrime, sorella, tu per prima mi aggravi di questi mali e butti me pazza davanti al nemico. Non fu lecito passar la vita priva di nozze senza colpa come una fiera, e non toccare tali affanni; non fu salvata la fede promessa alla cenere di Sicheo».</w:t>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tc>
        <w:tc>
          <w:tcPr>
            <w:tcW w:w="4670" w:type="dxa"/>
            <w:tcBorders/>
          </w:tcPr>
          <w:p>
            <w:pPr>
              <w:pStyle w:val="NormaleWeb"/>
              <w:snapToGrid w:val="false"/>
              <w:spacing w:lineRule="auto" w:line="240" w:before="0" w:after="0"/>
              <w:ind w:left="0" w:right="0" w:hanging="0"/>
              <w:jc w:val="left"/>
              <w:rPr>
                <w:rFonts w:ascii="Garamond" w:hAnsi="Garamond" w:cs="Arial"/>
                <w:b/>
                <w:b/>
                <w:bCs/>
                <w:color w:val="000000"/>
                <w:sz w:val="20"/>
                <w:szCs w:val="20"/>
              </w:rPr>
            </w:pPr>
            <w:r>
              <w:rPr>
                <w:rFonts w:cs="Arial" w:ascii="Garamond" w:hAnsi="Garamond"/>
                <w:b/>
                <w:bCs/>
                <w:color w:val="000000"/>
                <w:sz w:val="20"/>
                <w:szCs w:val="20"/>
              </w:rPr>
            </w:r>
          </w:p>
        </w:tc>
        <w:tc>
          <w:tcPr>
            <w:tcW w:w="236" w:type="dxa"/>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804" w:type="dxa"/>
            <w:tcBorders/>
          </w:tcPr>
          <w:p>
            <w:pPr>
              <w:pStyle w:val="NormaleWeb"/>
              <w:snapToGrid w:val="false"/>
              <w:spacing w:lineRule="auto" w:line="240" w:before="0" w:after="0"/>
              <w:ind w:left="0" w:right="0" w:hanging="0"/>
              <w:jc w:val="left"/>
              <w:rPr>
                <w:rFonts w:ascii="Garamond" w:hAnsi="Garamond" w:cs="Arial"/>
                <w:b/>
                <w:b/>
                <w:bCs/>
                <w:color w:val="000000"/>
                <w:sz w:val="20"/>
                <w:szCs w:val="20"/>
              </w:rPr>
            </w:pPr>
            <w:r>
              <w:rPr>
                <w:rFonts w:cs="Arial" w:ascii="Garamond" w:hAnsi="Garamond"/>
                <w:b/>
                <w:bCs/>
                <w:color w:val="000000"/>
                <w:sz w:val="20"/>
                <w:szCs w:val="20"/>
              </w:rPr>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55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56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56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57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57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pPr>
            <w:r>
              <w:rPr>
                <w:rFonts w:cs="Arial" w:ascii="Garamond" w:hAnsi="Garamond"/>
                <w:bCs/>
                <w:sz w:val="20"/>
                <w:szCs w:val="20"/>
              </w:rPr>
              <w:t>58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tc>
        <w:tc>
          <w:tcPr>
            <w:tcW w:w="4670" w:type="dxa"/>
            <w:tcBorders/>
          </w:tcPr>
          <w:p>
            <w:pPr>
              <w:pStyle w:val="NormaleWeb"/>
              <w:spacing w:lineRule="auto" w:line="240" w:before="0" w:after="0"/>
              <w:ind w:left="0" w:right="0" w:hanging="0"/>
              <w:jc w:val="left"/>
              <w:rPr>
                <w:rFonts w:ascii="Garamond" w:hAnsi="Garamond" w:cs="Arial"/>
                <w:b/>
                <w:b/>
                <w:bCs/>
                <w:color w:val="000000"/>
                <w:sz w:val="20"/>
                <w:szCs w:val="20"/>
                <w:lang w:val="fr-FR"/>
              </w:rPr>
            </w:pPr>
            <w:r>
              <w:rPr>
                <w:rFonts w:cs="Arial" w:ascii="Garamond" w:hAnsi="Garamond"/>
                <w:b/>
                <w:bCs/>
                <w:color w:val="000000"/>
                <w:sz w:val="20"/>
                <w:szCs w:val="20"/>
              </w:rPr>
              <w:t xml:space="preserve">553-583 DE SUBITO AENEAE DISCESSU </w:t>
            </w:r>
            <w:r>
              <w:rPr>
                <w:rFonts w:cs="Arial" w:ascii="Garamond" w:hAnsi="Garamond"/>
                <w:color w:val="000000"/>
                <w:sz w:val="20"/>
                <w:szCs w:val="20"/>
              </w:rPr>
              <w:br/>
              <w:t xml:space="preserve">Tantos illa suo rumpebat pectore questus: </w:t>
              <w:br/>
              <w:t xml:space="preserve">Aeneas celsa in puppi iam certus eundi </w:t>
              <w:br/>
              <w:t xml:space="preserve">carpebat somnos rebus iam rite paratis. </w:t>
              <w:br/>
              <w:t xml:space="preserve">Huic se forma dei vultu redeuntis eodem </w:t>
              <w:br/>
              <w:t xml:space="preserve">obtulit in somnis rursusque ita visa monere est, </w:t>
              <w:br/>
              <w:t xml:space="preserve">omnia Mercurio similis, vocemque coloremque </w:t>
              <w:br/>
              <w:t xml:space="preserve">et crinis flavos et membra decora iuventa: </w:t>
              <w:br/>
              <w:t xml:space="preserve">«Nate dea, potes hoc sub casu ducere somnos, </w:t>
              <w:br/>
              <w:t xml:space="preserve">nec quae te circum stent deinde pericula cernis, </w:t>
              <w:br/>
              <w:t xml:space="preserve">demens, nec Zephyros audis spirare secundos? </w:t>
              <w:br/>
              <w:t xml:space="preserve">Illa dolos dirumque nefas in pectore versat </w:t>
              <w:br/>
              <w:t xml:space="preserve">certa mori, variosque irarum concitat aestus. </w:t>
              <w:br/>
              <w:t xml:space="preserve">Non fugis hinc praeceps, dum praecipitare potestas? </w:t>
              <w:br/>
              <w:t xml:space="preserve">Iam mare turbari trabibus saevasque videbis </w:t>
              <w:br/>
              <w:t xml:space="preserve">conlucere faces, iam fervere litora flammis, </w:t>
              <w:br/>
              <w:t xml:space="preserve">si te his attigerit terris Aurora morantem. </w:t>
              <w:br/>
              <w:t xml:space="preserve">Heia age, rumpe moras. varium et mutabile semper </w:t>
              <w:br/>
              <w:t xml:space="preserve">femina». Sic fatus nocti se immiscuit atrae. </w:t>
              <w:br/>
            </w:r>
            <w:r>
              <w:rPr>
                <w:rFonts w:cs="Arial" w:ascii="Garamond" w:hAnsi="Garamond"/>
                <w:color w:val="000000"/>
                <w:sz w:val="20"/>
                <w:szCs w:val="20"/>
                <w:lang w:val="fr-FR"/>
              </w:rPr>
              <w:t xml:space="preserve">Tum vero Aeneas subitis exterritus umbris </w:t>
              <w:br/>
              <w:t xml:space="preserve">corripit e somno corpus sociosque fatigat </w:t>
              <w:br/>
              <w:t xml:space="preserve">praecipitis: «Vigilate, viri, et considite transtris; </w:t>
              <w:br/>
              <w:t xml:space="preserve">solvite vela citi. </w:t>
            </w:r>
            <w:r>
              <w:rPr>
                <w:rFonts w:cs="Arial" w:ascii="Garamond" w:hAnsi="Garamond"/>
                <w:color w:val="000000"/>
                <w:sz w:val="20"/>
                <w:szCs w:val="20"/>
              </w:rPr>
              <w:t xml:space="preserve">Deus aethere missus ab alto </w:t>
              <w:br/>
              <w:t xml:space="preserve">festinare fugam tortosque incidere funis </w:t>
              <w:br/>
              <w:t xml:space="preserve">ecce iterum instimulat. </w:t>
            </w:r>
            <w:r>
              <w:rPr>
                <w:rFonts w:cs="Arial" w:ascii="Garamond" w:hAnsi="Garamond"/>
                <w:color w:val="000000"/>
                <w:sz w:val="20"/>
                <w:szCs w:val="20"/>
                <w:lang w:val="fr-FR"/>
              </w:rPr>
              <w:t xml:space="preserve">Sequimur te, sancte deorum, </w:t>
              <w:br/>
              <w:t xml:space="preserve">quisquis es, imperioque iterum paremus ovantes. </w:t>
              <w:br/>
              <w:t xml:space="preserve">Adsis o placidusque iuves et sidera caelo </w:t>
              <w:br/>
              <w:t xml:space="preserve">dextra feras». Dixit vaginaque eripit ensem </w:t>
              <w:br/>
              <w:t xml:space="preserve">fulmineum strictoque ferit retinacula ferro. </w:t>
              <w:br/>
              <w:t xml:space="preserve">Idem omnis simul ardor habet, rapiuntque ruuntque; </w:t>
              <w:br/>
              <w:t xml:space="preserve">litora deseruere, latet sub classibus aequor, </w:t>
              <w:br/>
              <w:t>adnixi torquent spumas et caerula verrunt.</w:t>
            </w:r>
          </w:p>
        </w:tc>
        <w:tc>
          <w:tcPr>
            <w:tcW w:w="236" w:type="dxa"/>
            <w:tcBorders/>
          </w:tcPr>
          <w:p>
            <w:pPr>
              <w:pStyle w:val="Normal"/>
              <w:snapToGrid w:val="false"/>
              <w:rPr>
                <w:rFonts w:ascii="Arial" w:hAnsi="Arial" w:cs="Arial"/>
                <w:b/>
                <w:b/>
                <w:bCs/>
                <w:color w:val="000000"/>
                <w:sz w:val="20"/>
                <w:szCs w:val="20"/>
                <w:lang w:val="fr-FR"/>
              </w:rPr>
            </w:pPr>
            <w:r>
              <w:rPr>
                <w:rFonts w:cs="Arial" w:ascii="Arial" w:hAnsi="Arial"/>
                <w:b/>
                <w:bCs/>
                <w:color w:val="000000"/>
                <w:sz w:val="20"/>
                <w:szCs w:val="20"/>
                <w:lang w:val="fr-FR"/>
              </w:rPr>
            </w:r>
          </w:p>
        </w:tc>
        <w:tc>
          <w:tcPr>
            <w:tcW w:w="4804" w:type="dxa"/>
            <w:tcBorders/>
          </w:tcPr>
          <w:p>
            <w:pPr>
              <w:pStyle w:val="NormaleWeb"/>
              <w:spacing w:lineRule="auto" w:line="240" w:before="0" w:after="0"/>
              <w:ind w:left="0" w:right="0" w:hanging="0"/>
              <w:jc w:val="left"/>
              <w:rPr>
                <w:rFonts w:ascii="Garamond" w:hAnsi="Garamond" w:cs="Arial"/>
                <w:color w:val="000000"/>
                <w:sz w:val="20"/>
                <w:szCs w:val="20"/>
              </w:rPr>
            </w:pPr>
            <w:bookmarkStart w:id="5" w:name="17"/>
            <w:bookmarkEnd w:id="5"/>
            <w:r>
              <w:rPr>
                <w:rFonts w:cs="Arial" w:ascii="Garamond" w:hAnsi="Garamond"/>
                <w:b/>
                <w:bCs/>
                <w:color w:val="000000"/>
                <w:sz w:val="20"/>
                <w:szCs w:val="20"/>
              </w:rPr>
              <w:t>IMPROVVISA PARTENZA DI ENEA</w:t>
            </w:r>
            <w:r>
              <w:rPr>
                <w:rFonts w:cs="Arial" w:ascii="Garamond" w:hAnsi="Garamond"/>
                <w:color w:val="000000"/>
                <w:sz w:val="20"/>
                <w:szCs w:val="20"/>
              </w:rPr>
              <w:br/>
              <w:t>Ella prorompeva dal suo cuore così grandi lamenti:</w:t>
              <w:br/>
              <w:t>Enea sull'alta poppa ormai sicuro di andare</w:t>
              <w:br/>
              <w:t>prendeva sonno, già ben preparate le cose.</w:t>
              <w:br/>
              <w:t>A lui si offrì nei sogni l'immagine del dio che tornava</w:t>
              <w:br/>
              <w:t>con lo stesso volto e di nuovo parve ammonire così:</w:t>
              <w:br/>
              <w:t>in tutto simile a Mercurio, e voce e colore</w:t>
              <w:br/>
              <w:t>e biondi capelli e membra belle di giovinezza:</w:t>
              <w:br/>
              <w:t>«Figlio di dea, puoi continuare il sonno in questa situazione, né vedi quali pericoli poi stiano attorno a te,</w:t>
              <w:br/>
              <w:t>pazzo, né senti gli Zefiri spirare favorevoli?</w:t>
              <w:br/>
              <w:t>Lei macchina tranelli in cuore e crudele delitto,</w:t>
              <w:br/>
              <w:t>sicura di morire, ed eccita varie tempeste di ire.</w:t>
              <w:br/>
              <w:t xml:space="preserve">Non fuggi di qui di fretta, mentre c'è possibilità di  affrettarsi? Ormai vedrai il mare scuotersi di legni e brillare fiamme crudeli, ormai i lidi ribollire di fiamme, </w:t>
            </w:r>
          </w:p>
          <w:p>
            <w:pPr>
              <w:pStyle w:val="NormaleWeb"/>
              <w:spacing w:lineRule="auto" w:line="240" w:before="0" w:after="0"/>
              <w:ind w:left="0" w:right="0" w:hanging="0"/>
              <w:jc w:val="left"/>
              <w:rPr/>
            </w:pPr>
            <w:r>
              <w:rPr>
                <w:rFonts w:cs="Arial" w:ascii="Garamond" w:hAnsi="Garamond"/>
                <w:color w:val="000000"/>
                <w:sz w:val="20"/>
                <w:szCs w:val="20"/>
              </w:rPr>
              <w:t>se Aurora ti coglierà ad indugiare su queste terre.</w:t>
            </w:r>
          </w:p>
          <w:p>
            <w:pPr>
              <w:pStyle w:val="NormaleWeb"/>
              <w:spacing w:lineRule="auto" w:line="240" w:before="0" w:after="0"/>
              <w:ind w:left="0" w:right="0" w:hanging="0"/>
              <w:jc w:val="left"/>
              <w:rPr>
                <w:rFonts w:ascii="Garamond" w:hAnsi="Garamond" w:cs="Arial"/>
                <w:b/>
                <w:b/>
                <w:bCs/>
                <w:color w:val="000000"/>
                <w:sz w:val="20"/>
                <w:szCs w:val="20"/>
              </w:rPr>
            </w:pPr>
            <w:r>
              <w:rPr>
                <w:rFonts w:cs="Arial" w:ascii="Garamond" w:hAnsi="Garamond"/>
                <w:color w:val="000000"/>
                <w:sz w:val="20"/>
                <w:szCs w:val="20"/>
              </w:rPr>
              <w:t>Orsù vai, rompi gli indugi. E' sempre un essere vario e mutevole La donna». Detto così, si confuse nella nera notte. Allora Enea atterrito dalle ombre improvvise</w:t>
              <w:br/>
              <w:t xml:space="preserve">strappa il corpo dal sonno e sprona i compagni </w:t>
              <w:br/>
              <w:t>rapidi: «Vigilate, uomini, e sedete ai remi;</w:t>
              <w:br/>
              <w:t>svelti sciogliete le vele. Un dio inviato dall'alto cielo</w:t>
              <w:br/>
              <w:t>ecco di nuovo ci stimola ad affrettare la fuga</w:t>
              <w:br/>
              <w:t>e tagliare le corde attorcigliate. Ti seguiamo, santo tra gli dei, chiunque sia, e di nuovo festanti obbediamo al comando. Oh, assistici, aiutaci benevolo e porta dal cielo</w:t>
              <w:br/>
              <w:t>stelle propizie.» Disse ed estrae dal fodero la spada</w:t>
              <w:br/>
              <w:t>fulminea e, impugnata l'arma, taglia gli ormeggi.</w:t>
              <w:br/>
              <w:t>Insieme lo stesso ardore prende tutti, si buttano e corrono;</w:t>
              <w:br/>
              <w:t>lasciarono i lidi, il mare è nascosto sotto le flotte,</w:t>
              <w:br/>
              <w:t>sforzandosi tagliano le spume e spazzano l'azzurro.</w:t>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tc>
        <w:tc>
          <w:tcPr>
            <w:tcW w:w="4670" w:type="dxa"/>
            <w:tcBorders/>
          </w:tcPr>
          <w:p>
            <w:pPr>
              <w:pStyle w:val="NormaleWeb"/>
              <w:snapToGrid w:val="false"/>
              <w:spacing w:lineRule="auto" w:line="240" w:before="0" w:after="0"/>
              <w:ind w:left="0" w:right="0" w:hanging="0"/>
              <w:jc w:val="left"/>
              <w:rPr>
                <w:rFonts w:ascii="Garamond" w:hAnsi="Garamond" w:cs="Arial"/>
                <w:b/>
                <w:b/>
                <w:bCs/>
                <w:color w:val="000000"/>
                <w:sz w:val="20"/>
                <w:szCs w:val="20"/>
              </w:rPr>
            </w:pPr>
            <w:r>
              <w:rPr>
                <w:rFonts w:cs="Arial" w:ascii="Garamond" w:hAnsi="Garamond"/>
                <w:b/>
                <w:bCs/>
                <w:color w:val="000000"/>
                <w:sz w:val="20"/>
                <w:szCs w:val="20"/>
              </w:rPr>
            </w:r>
          </w:p>
        </w:tc>
        <w:tc>
          <w:tcPr>
            <w:tcW w:w="236" w:type="dxa"/>
            <w:tcBorders/>
          </w:tcPr>
          <w:p>
            <w:pPr>
              <w:pStyle w:val="Normal"/>
              <w:snapToGrid w:val="false"/>
              <w:rPr>
                <w:rFonts w:ascii="Arial" w:hAnsi="Arial" w:cs="Arial"/>
                <w:b/>
                <w:b/>
                <w:bCs/>
                <w:color w:val="000000"/>
                <w:sz w:val="20"/>
                <w:szCs w:val="20"/>
                <w:lang w:val="fr-FR"/>
              </w:rPr>
            </w:pPr>
            <w:r>
              <w:rPr>
                <w:rFonts w:cs="Arial" w:ascii="Arial" w:hAnsi="Arial"/>
                <w:b/>
                <w:bCs/>
                <w:color w:val="000000"/>
                <w:sz w:val="20"/>
                <w:szCs w:val="20"/>
                <w:lang w:val="fr-FR"/>
              </w:rPr>
            </w:r>
          </w:p>
        </w:tc>
        <w:tc>
          <w:tcPr>
            <w:tcW w:w="4804" w:type="dxa"/>
            <w:tcBorders/>
          </w:tcPr>
          <w:p>
            <w:pPr>
              <w:pStyle w:val="NormaleWeb"/>
              <w:snapToGrid w:val="false"/>
              <w:spacing w:lineRule="auto" w:line="240" w:before="0" w:after="0"/>
              <w:ind w:left="0" w:right="0" w:hanging="0"/>
              <w:jc w:val="left"/>
              <w:rPr>
                <w:rFonts w:ascii="Garamond" w:hAnsi="Garamond" w:cs="Arial"/>
                <w:b/>
                <w:b/>
                <w:bCs/>
                <w:color w:val="000000"/>
                <w:sz w:val="20"/>
                <w:szCs w:val="20"/>
                <w:lang w:val="fr-FR"/>
              </w:rPr>
            </w:pPr>
            <w:r>
              <w:rPr>
                <w:rFonts w:cs="Arial" w:ascii="Garamond" w:hAnsi="Garamond"/>
                <w:b/>
                <w:bCs/>
                <w:color w:val="000000"/>
                <w:sz w:val="20"/>
                <w:szCs w:val="20"/>
                <w:lang w:val="fr-FR"/>
              </w:rPr>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58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59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59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60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60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61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61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62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62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tc>
        <w:tc>
          <w:tcPr>
            <w:tcW w:w="4670" w:type="dxa"/>
            <w:tcBorders/>
          </w:tcPr>
          <w:p>
            <w:pPr>
              <w:pStyle w:val="NormaleWeb"/>
              <w:spacing w:lineRule="auto" w:line="240" w:before="0" w:after="0"/>
              <w:ind w:left="0" w:right="0" w:hanging="0"/>
              <w:jc w:val="left"/>
              <w:rPr>
                <w:rFonts w:ascii="Garamond" w:hAnsi="Garamond" w:cs="Arial"/>
                <w:b/>
                <w:b/>
                <w:bCs/>
                <w:color w:val="000000"/>
                <w:sz w:val="20"/>
                <w:szCs w:val="20"/>
              </w:rPr>
            </w:pPr>
            <w:r>
              <w:rPr>
                <w:rFonts w:cs="Arial" w:ascii="Garamond" w:hAnsi="Garamond"/>
                <w:b/>
                <w:bCs/>
                <w:color w:val="000000"/>
                <w:sz w:val="20"/>
                <w:szCs w:val="20"/>
              </w:rPr>
              <w:t>584-629 DE DIDONIS IMPRECATIONE</w:t>
            </w:r>
            <w:r>
              <w:rPr>
                <w:rFonts w:cs="Arial" w:ascii="Garamond" w:hAnsi="Garamond"/>
                <w:color w:val="000000"/>
                <w:sz w:val="20"/>
                <w:szCs w:val="20"/>
              </w:rPr>
              <w:br/>
              <w:t>Et iam prima novo spargebat lumine terras</w:t>
              <w:br/>
              <w:t xml:space="preserve">Tithoni croceum linquens Aurora cubile. </w:t>
              <w:br/>
              <w:t xml:space="preserve">Regina e speculis ut primam albescere lucem </w:t>
              <w:br/>
              <w:t xml:space="preserve">vidit et aequatis classem procedere velis, </w:t>
              <w:br/>
              <w:t xml:space="preserve">litoraque et vacuos sensit sine remige portus, </w:t>
              <w:br/>
              <w:t xml:space="preserve">terque quaterque manu pectus percussa decorum </w:t>
              <w:br/>
              <w:t xml:space="preserve">flaventisque abscissa comas «Pro Iuppiter. Ibit </w:t>
              <w:br/>
              <w:t xml:space="preserve">hic, ait, et nostris inluserit advena regnis? </w:t>
              <w:br/>
              <w:t xml:space="preserve">Non arma expedient totaque ex urbe sequentur, </w:t>
              <w:br/>
              <w:t xml:space="preserve">diripientque rates alii navalibus? Ite, </w:t>
              <w:br/>
              <w:t xml:space="preserve">ferte citi flammas, date tela, impellite remos. </w:t>
              <w:br/>
              <w:t xml:space="preserve">Quid loquor? Aut ubi sum? Quae mentem insania mutat? </w:t>
              <w:br/>
              <w:t xml:space="preserve">infelix Dido, nunc te facta impia tangunt? </w:t>
              <w:br/>
              <w:t xml:space="preserve">Tum decuit, cum sceptra dabas. </w:t>
            </w:r>
            <w:r>
              <w:rPr>
                <w:rFonts w:cs="Arial" w:ascii="Garamond" w:hAnsi="Garamond"/>
                <w:color w:val="000000"/>
                <w:sz w:val="20"/>
                <w:szCs w:val="20"/>
                <w:lang w:val="fr-FR"/>
              </w:rPr>
              <w:t xml:space="preserve">En dextra fidesque, </w:t>
              <w:br/>
              <w:t xml:space="preserve">quem secum patrios aiunt portare penatis, </w:t>
              <w:br/>
              <w:t xml:space="preserve">quem subiisse umeris confectum aetate parentem. </w:t>
              <w:br/>
              <w:t xml:space="preserve">Non potui abreptum divellere corpus et undis </w:t>
              <w:br/>
              <w:t xml:space="preserve">spargere? Non socios, non ipsum absumere ferro </w:t>
              <w:br/>
              <w:t xml:space="preserve">Ascanium patriisque epulandum ponere mensis? </w:t>
              <w:br/>
              <w:t xml:space="preserve">Verum anceps pugnae fuerat fortuna. fuisset: </w:t>
              <w:br/>
              <w:t xml:space="preserve">quem metui moritura? Faces in castra tulissem </w:t>
              <w:br/>
              <w:t xml:space="preserve">implessemque foros flammis natumque patremque </w:t>
              <w:br/>
              <w:t xml:space="preserve">cum genere exstinxem, memet super ipsa dedissem. </w:t>
              <w:br/>
            </w:r>
            <w:r>
              <w:rPr>
                <w:rFonts w:cs="Arial" w:ascii="Garamond" w:hAnsi="Garamond"/>
                <w:color w:val="000000"/>
                <w:sz w:val="20"/>
                <w:szCs w:val="20"/>
              </w:rPr>
              <w:t xml:space="preserve">Sol, qui terrarum flammis opera omnia lustras, </w:t>
              <w:br/>
              <w:t xml:space="preserve">tuque harum interpres curarum et conscia Iuno, </w:t>
              <w:br/>
              <w:t xml:space="preserve">nocturnisque Hecate triviis ululata per urbes </w:t>
              <w:br/>
              <w:t xml:space="preserve">et Dirae ultrices et di morientis Elissae, </w:t>
              <w:br/>
              <w:t xml:space="preserve">accipite haec, meritumque malis advertite numen </w:t>
              <w:br/>
              <w:t xml:space="preserve">et nostras audite preces. Si tangere portus </w:t>
              <w:br/>
              <w:t xml:space="preserve">infandum caput ac terris adnare necesse est, </w:t>
              <w:br/>
              <w:t xml:space="preserve">et sic fata Iovis poscunt, hic terminus haeret, </w:t>
              <w:br/>
              <w:t xml:space="preserve">at bello audacis populi vexatus et armis, </w:t>
              <w:br/>
              <w:t xml:space="preserve">finibus extorris, complexu avulsus Iuli </w:t>
              <w:br/>
              <w:t xml:space="preserve">auxilium imploret videatque indigna suorum </w:t>
              <w:br/>
              <w:t xml:space="preserve">funera; nec, cum se sub leges pacis iniquae </w:t>
              <w:br/>
              <w:t xml:space="preserve">tradiderit, regno aut optata luce fruatur, </w:t>
              <w:br/>
              <w:t xml:space="preserve">sed cadat ante diem mediaque inhumatus harena. </w:t>
              <w:br/>
            </w:r>
            <w:r>
              <w:rPr>
                <w:rFonts w:cs="Arial" w:ascii="Garamond" w:hAnsi="Garamond"/>
                <w:color w:val="000000"/>
                <w:sz w:val="18"/>
                <w:szCs w:val="18"/>
              </w:rPr>
              <w:t>Haec precor, hanc vocem extremam cum sanguine fundo.</w:t>
            </w:r>
            <w:r>
              <w:rPr>
                <w:rFonts w:cs="Arial" w:ascii="Garamond" w:hAnsi="Garamond"/>
                <w:color w:val="000000"/>
                <w:sz w:val="20"/>
                <w:szCs w:val="20"/>
              </w:rPr>
              <w:t xml:space="preserve"> </w:t>
              <w:br/>
              <w:t xml:space="preserve">Tum vos, o Tyrii, stirpem et genus omne futurum </w:t>
              <w:br/>
              <w:t xml:space="preserve">exercete odiis, cinerique haec mittite nostro </w:t>
              <w:br/>
              <w:t xml:space="preserve">munera. Nullus amor populis nec foedera sunto. </w:t>
              <w:br/>
              <w:t xml:space="preserve">Exoriare aliquis nostris ex ossibus ultor </w:t>
              <w:br/>
              <w:t xml:space="preserve">qui face Dardanios ferroque sequare colonos, </w:t>
              <w:br/>
              <w:t xml:space="preserve">nunc, olim, quocumque dabunt se tempore vires. </w:t>
              <w:br/>
              <w:t xml:space="preserve">Litora litoribus contraria, fluctibus undas </w:t>
              <w:br/>
              <w:t>imprecor, arma armis: pugnent ipsique nepotesque».</w:t>
            </w:r>
          </w:p>
        </w:tc>
        <w:tc>
          <w:tcPr>
            <w:tcW w:w="236" w:type="dxa"/>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804" w:type="dxa"/>
            <w:tcBorders/>
          </w:tcPr>
          <w:p>
            <w:pPr>
              <w:pStyle w:val="NormaleWeb"/>
              <w:spacing w:lineRule="auto" w:line="240" w:before="0" w:after="0"/>
              <w:ind w:left="0" w:right="0" w:hanging="0"/>
              <w:jc w:val="left"/>
              <w:rPr>
                <w:rFonts w:ascii="Garamond" w:hAnsi="Garamond" w:cs="Arial"/>
                <w:color w:val="000000"/>
                <w:sz w:val="20"/>
                <w:szCs w:val="20"/>
              </w:rPr>
            </w:pPr>
            <w:r>
              <w:rPr>
                <w:rFonts w:cs="Arial" w:ascii="Garamond" w:hAnsi="Garamond"/>
                <w:b/>
                <w:bCs/>
                <w:color w:val="000000"/>
                <w:sz w:val="20"/>
                <w:szCs w:val="20"/>
              </w:rPr>
              <w:t>PAROLE DI MALEDIZIONE CONTRO ENEA</w:t>
            </w:r>
            <w:r>
              <w:rPr>
                <w:rFonts w:cs="Arial" w:ascii="Garamond" w:hAnsi="Garamond"/>
                <w:color w:val="000000"/>
                <w:sz w:val="20"/>
                <w:szCs w:val="20"/>
              </w:rPr>
              <w:br/>
              <w:t xml:space="preserve">E gia la prima Aurora lasciando giaciglio di croco </w:t>
              <w:br/>
              <w:t>di Titone spruzzava le terre di nuova luce.</w:t>
              <w:br/>
              <w:t>La regina dalle vedette come vide biancheggiare la prima</w:t>
              <w:br/>
              <w:t xml:space="preserve">luce e la flotta procedere a vele spiegate, e s'accorse dei lidi e dei porti vuoti senza un rematore, percuotendo il bel petto con la mano e tre e quattro volte e sciolta nelle biondeggianti chiome «Oh Giove. Andrà Costui, dice, </w:t>
            </w:r>
          </w:p>
          <w:p>
            <w:pPr>
              <w:pStyle w:val="NormaleWeb"/>
              <w:spacing w:lineRule="auto" w:line="240" w:before="0" w:after="0"/>
              <w:ind w:left="0" w:right="0" w:hanging="0"/>
              <w:jc w:val="left"/>
              <w:rPr>
                <w:rFonts w:ascii="Garamond" w:hAnsi="Garamond" w:cs="Arial"/>
                <w:b/>
                <w:b/>
                <w:bCs/>
                <w:color w:val="000000"/>
                <w:sz w:val="20"/>
                <w:szCs w:val="20"/>
              </w:rPr>
            </w:pPr>
            <w:r>
              <w:rPr>
                <w:rFonts w:cs="Arial" w:ascii="Garamond" w:hAnsi="Garamond"/>
                <w:color w:val="000000"/>
                <w:sz w:val="20"/>
                <w:szCs w:val="20"/>
              </w:rPr>
              <w:t>e lo straniero si befferà dei nostri regni? Gli altri non prenderanno le armi e inseguiranno da tutta la città</w:t>
              <w:br/>
              <w:t>e strapperanno le barche dagli arsenali? Andate,</w:t>
              <w:br/>
              <w:t>rapidi portate fiamme, date armi, spingete i remi.</w:t>
              <w:br/>
              <w:t>Che dico? O dove sono? Che pazzia cambia la mente?</w:t>
              <w:br/>
              <w:t>Infelice Didone, ora fatti sacrileghi ti colpiscono?</w:t>
              <w:br/>
              <w:t>Allora andò bene, quando davi lo scettro. Ecco destra e lealtà, quello che dicono portare con sé i sacri penati,</w:t>
              <w:br/>
              <w:t>che dicono aver sostenuto sulle spalle il padre logorato dall'età. Non ho potuto strappare il corpo maciullato e spargerlo sulle onde? Non sbranare i compagni, lo stesso Ascanio con la spada e metterlo da mangiare sulle mense paterne? Davvero era dubbia la sorte della battaglia. Lo fosse stata: chi temetti, destinata a morire? Avrei portato le fiamme nell'accampamento, riempito di fuochi le tolde, estinto il figlio ed il padre con la stirpe, e posto me stessa su quelli. sole, che illumini di raggi tutte le opere delle terre,</w:t>
              <w:br/>
              <w:t>tu pure mediatrice e consapevole di questi affanni,</w:t>
              <w:br/>
              <w:t>Ecate ululata nelle città nei trivi notturni</w:t>
              <w:br/>
              <w:t>e Dire vendicatrici e dei della morente Elissa,</w:t>
              <w:br/>
              <w:t>accettate questo, volgete ai malvagi la giusta vendetta</w:t>
              <w:br/>
              <w:t>e ascoltate le nostre preghiere. Se è necessario che l'infame</w:t>
              <w:br/>
              <w:t xml:space="preserve">persona tocchi i porti e navighi su terre </w:t>
              <w:br/>
              <w:t>e così chiedono i fati di Giove, questo traguardo è fisso,</w:t>
              <w:br/>
              <w:t>però oppresso dalla guerra d'un popolo fiero e dalle armi,</w:t>
              <w:br/>
              <w:t>esule dai territori, strappato dall'abbraccio di Iulo</w:t>
              <w:br/>
              <w:t>implori aiuto e veda le indegne morti dei suoi;</w:t>
              <w:br/>
              <w:t>né, consegnatosi sotto leggi di iniqua pace, goda</w:t>
              <w:br/>
              <w:t>del regno o della luce desiderata, ma cada</w:t>
              <w:br/>
              <w:t>prima del tempo ed insepolto in mezzo alla sabbia.</w:t>
              <w:br/>
              <w:t>Questo prego, verso questa ultima frase col sangue.</w:t>
              <w:br/>
              <w:t xml:space="preserve">Poi, voi, o Tirii, trattate con odio la stirpe e tutto </w:t>
              <w:br/>
              <w:t xml:space="preserve">il popolo futuro, ed inviate alla nostra cenere questi </w:t>
              <w:br/>
              <w:t>regali. Per i popoli non ci siano alcun amore e patti.</w:t>
              <w:br/>
              <w:t>Sorgi tu, un vendicatore, dalle nostre ossa</w:t>
              <w:br/>
              <w:t>sì, insegui i coloni dardanii col ferro e col fuoco,</w:t>
              <w:br/>
              <w:t>ora, dopo, in qualunque tempo si daranno le forze.</w:t>
              <w:br/>
              <w:t>Prego lidi opposti a lidi, onde a flutti,</w:t>
              <w:br/>
              <w:t>armi ad armi: combattano sia loro, sia i nipoti.»</w:t>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tc>
        <w:tc>
          <w:tcPr>
            <w:tcW w:w="4670" w:type="dxa"/>
            <w:tcBorders/>
          </w:tcPr>
          <w:p>
            <w:pPr>
              <w:pStyle w:val="NormaleWeb"/>
              <w:snapToGrid w:val="false"/>
              <w:spacing w:lineRule="auto" w:line="240" w:before="0" w:after="0"/>
              <w:ind w:left="0" w:right="0" w:hanging="0"/>
              <w:jc w:val="left"/>
              <w:rPr>
                <w:rFonts w:ascii="Garamond" w:hAnsi="Garamond" w:cs="Arial"/>
                <w:b/>
                <w:b/>
                <w:bCs/>
                <w:color w:val="000000"/>
                <w:sz w:val="20"/>
                <w:szCs w:val="20"/>
              </w:rPr>
            </w:pPr>
            <w:r>
              <w:rPr>
                <w:rFonts w:cs="Arial" w:ascii="Garamond" w:hAnsi="Garamond"/>
                <w:b/>
                <w:bCs/>
                <w:color w:val="000000"/>
                <w:sz w:val="20"/>
                <w:szCs w:val="20"/>
              </w:rPr>
            </w:r>
          </w:p>
        </w:tc>
        <w:tc>
          <w:tcPr>
            <w:tcW w:w="236" w:type="dxa"/>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804" w:type="dxa"/>
            <w:tcBorders/>
          </w:tcPr>
          <w:p>
            <w:pPr>
              <w:pStyle w:val="NormaleWeb"/>
              <w:snapToGrid w:val="false"/>
              <w:spacing w:lineRule="auto" w:line="240" w:before="0" w:after="0"/>
              <w:ind w:left="0" w:right="0" w:hanging="0"/>
              <w:jc w:val="left"/>
              <w:rPr>
                <w:rFonts w:ascii="Garamond" w:hAnsi="Garamond" w:cs="Arial"/>
                <w:b/>
                <w:b/>
                <w:bCs/>
                <w:color w:val="000000"/>
                <w:sz w:val="20"/>
                <w:szCs w:val="20"/>
              </w:rPr>
            </w:pPr>
            <w:r>
              <w:rPr>
                <w:rFonts w:cs="Arial" w:ascii="Garamond" w:hAnsi="Garamond"/>
                <w:b/>
                <w:bCs/>
                <w:color w:val="000000"/>
                <w:sz w:val="20"/>
                <w:szCs w:val="20"/>
              </w:rPr>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p>
            <w:pPr>
              <w:pStyle w:val="Normal"/>
              <w:rPr>
                <w:rFonts w:ascii="Garamond" w:hAnsi="Garamond" w:cs="Arial"/>
                <w:bCs/>
                <w:sz w:val="20"/>
                <w:szCs w:val="20"/>
              </w:rPr>
            </w:pPr>
            <w:r>
              <w:rPr>
                <w:rFonts w:cs="Arial" w:ascii="Garamond" w:hAnsi="Garamond"/>
                <w:bCs/>
                <w:sz w:val="20"/>
                <w:szCs w:val="20"/>
              </w:rPr>
              <w:t>63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63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64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64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65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65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66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665</w:t>
            </w:r>
          </w:p>
          <w:p>
            <w:pPr>
              <w:pStyle w:val="Normal"/>
              <w:rPr>
                <w:rFonts w:ascii="Garamond" w:hAnsi="Garamond" w:cs="Arial"/>
                <w:bCs/>
                <w:sz w:val="20"/>
                <w:szCs w:val="20"/>
              </w:rPr>
            </w:pPr>
            <w:r>
              <w:rPr>
                <w:rFonts w:cs="Arial" w:ascii="Garamond" w:hAnsi="Garamond"/>
                <w:bCs/>
                <w:sz w:val="20"/>
                <w:szCs w:val="20"/>
              </w:rPr>
            </w:r>
          </w:p>
        </w:tc>
        <w:tc>
          <w:tcPr>
            <w:tcW w:w="4670" w:type="dxa"/>
            <w:tcBorders/>
          </w:tcPr>
          <w:p>
            <w:pPr>
              <w:pStyle w:val="NormaleWeb"/>
              <w:spacing w:lineRule="auto" w:line="240" w:before="0" w:after="0"/>
              <w:ind w:left="0" w:right="0" w:hanging="0"/>
              <w:jc w:val="left"/>
              <w:rPr>
                <w:rFonts w:ascii="Garamond" w:hAnsi="Garamond" w:cs="Arial"/>
                <w:b/>
                <w:b/>
                <w:bCs/>
                <w:color w:val="000000"/>
                <w:sz w:val="20"/>
                <w:szCs w:val="20"/>
              </w:rPr>
            </w:pPr>
            <w:r>
              <w:rPr>
                <w:rFonts w:cs="Arial" w:ascii="Garamond" w:hAnsi="Garamond"/>
                <w:b/>
                <w:bCs/>
                <w:color w:val="000000"/>
                <w:sz w:val="20"/>
                <w:szCs w:val="20"/>
                <w:lang w:val="fr-FR"/>
              </w:rPr>
              <w:t xml:space="preserve">630-666 DE DIDONIS INTERITU </w:t>
            </w:r>
            <w:r>
              <w:rPr>
                <w:rFonts w:cs="Arial" w:ascii="Garamond" w:hAnsi="Garamond"/>
                <w:color w:val="000000"/>
                <w:sz w:val="20"/>
                <w:szCs w:val="20"/>
                <w:lang w:val="fr-FR"/>
              </w:rPr>
              <w:br/>
              <w:t xml:space="preserve">Haec ait, et partis animum versabat in omnis, </w:t>
              <w:br/>
              <w:t xml:space="preserve">invisam quaerens quam primum abrumpere lucem. </w:t>
              <w:br/>
              <w:t xml:space="preserve">Tum breviter Barcen nutricem adfata Sychaei, </w:t>
              <w:br/>
              <w:t xml:space="preserve">namque suam patria antiqua cinis ater habebat: </w:t>
              <w:br/>
              <w:t xml:space="preserve">«Annam, cara mihi nutrix, huc siste sororem: </w:t>
              <w:br/>
              <w:t xml:space="preserve">dic corpus properet fluviali spargere lympha, </w:t>
              <w:br/>
              <w:t xml:space="preserve">et pecudes secum et monstrata piacula ducat. </w:t>
              <w:br/>
            </w:r>
            <w:r>
              <w:rPr>
                <w:rFonts w:cs="Arial" w:ascii="Garamond" w:hAnsi="Garamond"/>
                <w:color w:val="000000"/>
                <w:sz w:val="20"/>
                <w:szCs w:val="20"/>
              </w:rPr>
              <w:t xml:space="preserve">Sic veniat, tuque ipsa pia tege tempora vitta. </w:t>
              <w:br/>
              <w:t xml:space="preserve">sacra Iovi Stygio, quae rite incepta paravi, </w:t>
              <w:br/>
              <w:t xml:space="preserve">perficere est animus finemque imponere curis </w:t>
              <w:br/>
              <w:t xml:space="preserve">Dardaniique rogum capitis permittere flammae.» </w:t>
              <w:br/>
              <w:t xml:space="preserve">Sic ait. Illa gradum studio celebrabat anili. </w:t>
              <w:br/>
              <w:t xml:space="preserve">at trepida et coeptis immanibus effera Dido </w:t>
              <w:br/>
              <w:t xml:space="preserve">sanguineam volvens aciem, maculisque trementis </w:t>
              <w:br/>
              <w:t xml:space="preserve">interfusa genas et pallida morte futura, </w:t>
              <w:br/>
              <w:t xml:space="preserve">interiora domus inrumpit limina et altos </w:t>
              <w:br/>
              <w:t xml:space="preserve">conscendit furibunda rogos ensemque recludit </w:t>
              <w:br/>
              <w:t xml:space="preserve">Dardanium, non hos quaesitum munus in usus. </w:t>
              <w:br/>
              <w:t xml:space="preserve">Hic, postquam Iliacas vestis notumque cubile </w:t>
              <w:br/>
              <w:t xml:space="preserve">conspexit, paulum lacrimis et mente morata </w:t>
              <w:br/>
              <w:t xml:space="preserve">incubuitque toro dixitque novissima verba: </w:t>
              <w:br/>
              <w:t xml:space="preserve">«Dulces exuviae, dum fata deusque sinebat, </w:t>
              <w:br/>
              <w:t xml:space="preserve">accipite hanc animam meque his exsolvite curis. </w:t>
              <w:br/>
            </w:r>
            <w:r>
              <w:rPr>
                <w:rFonts w:cs="Arial" w:ascii="Garamond" w:hAnsi="Garamond"/>
                <w:color w:val="000000"/>
                <w:sz w:val="20"/>
                <w:szCs w:val="20"/>
                <w:lang w:val="fr-FR"/>
              </w:rPr>
              <w:t xml:space="preserve">vixi et quem dederat cursum Fortuna peregi, </w:t>
              <w:br/>
              <w:t xml:space="preserve">et nunc magna mei sub terras ibit imago. </w:t>
              <w:br/>
              <w:t xml:space="preserve">Urbem praeclaram statui, mea moenia vidi, </w:t>
              <w:br/>
              <w:t xml:space="preserve">ulta virum poenas inimico a fratre recepi, </w:t>
              <w:br/>
              <w:t xml:space="preserve">felix, heu nimium felix, si litora tantum </w:t>
              <w:br/>
              <w:t xml:space="preserve">numquam Dardaniae tetigissent nostra carinae.» </w:t>
              <w:br/>
              <w:t xml:space="preserve">Dixit, et os impressa toro «Moriemur inultae, </w:t>
              <w:br/>
              <w:t xml:space="preserve">sed moriamur» ait. «sic, sic iuvat ire sub umbras. </w:t>
              <w:br/>
              <w:t xml:space="preserve">Hauriat hunc oculis ignem crudelis ab alto </w:t>
              <w:br/>
              <w:t xml:space="preserve">Dardanus, et nostrae secum ferat omina mortis.» </w:t>
              <w:br/>
              <w:t xml:space="preserve">Dixerat, atque illam media inter talia ferro </w:t>
              <w:br/>
              <w:t xml:space="preserve">conlapsam aspiciunt comites, ensemque cruore </w:t>
              <w:br/>
              <w:t xml:space="preserve">spumantem sparsasque manus. </w:t>
            </w:r>
            <w:r>
              <w:rPr>
                <w:rFonts w:cs="Arial" w:ascii="Garamond" w:hAnsi="Garamond"/>
                <w:color w:val="000000"/>
                <w:sz w:val="20"/>
                <w:szCs w:val="20"/>
              </w:rPr>
              <w:t xml:space="preserve">It clamor ad alta </w:t>
              <w:br/>
              <w:t>atria: concussam bacchatur Fama per urbem.</w:t>
            </w:r>
          </w:p>
        </w:tc>
        <w:tc>
          <w:tcPr>
            <w:tcW w:w="236" w:type="dxa"/>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804" w:type="dxa"/>
            <w:tcBorders/>
          </w:tcPr>
          <w:p>
            <w:pPr>
              <w:pStyle w:val="NormaleWeb"/>
              <w:spacing w:lineRule="auto" w:line="240" w:before="0" w:after="0"/>
              <w:ind w:left="0" w:right="0" w:hanging="0"/>
              <w:jc w:val="left"/>
              <w:rPr>
                <w:rFonts w:ascii="Garamond" w:hAnsi="Garamond" w:cs="Arial"/>
                <w:b/>
                <w:b/>
                <w:bCs/>
                <w:color w:val="000000"/>
                <w:sz w:val="20"/>
                <w:szCs w:val="20"/>
              </w:rPr>
            </w:pPr>
            <w:bookmarkStart w:id="6" w:name="19"/>
            <w:bookmarkEnd w:id="6"/>
            <w:r>
              <w:rPr>
                <w:rFonts w:cs="Arial" w:ascii="Garamond" w:hAnsi="Garamond"/>
                <w:b/>
                <w:bCs/>
                <w:color w:val="000000"/>
                <w:sz w:val="20"/>
                <w:szCs w:val="20"/>
              </w:rPr>
              <w:t>MORTE DELLA REGINA DIDONE</w:t>
            </w:r>
            <w:r>
              <w:rPr>
                <w:rFonts w:cs="Arial" w:ascii="Garamond" w:hAnsi="Garamond"/>
                <w:color w:val="000000"/>
                <w:sz w:val="20"/>
                <w:szCs w:val="20"/>
              </w:rPr>
              <w:br/>
              <w:t>Questo disse, e volgeva la mente in tutte le parti,</w:t>
              <w:br/>
              <w:t>cercando troncare l'odiata luce al più presto.</w:t>
              <w:br/>
              <w:t>Poi brevemente si rivolse a Barce, nutrice di Sicheo,</w:t>
              <w:br/>
              <w:t>(infatti la nera cenere teneva la sua nell'antica patria):</w:t>
              <w:br/>
              <w:t>«Nutrice a me cara, chiama qui la sorella Anna:</w:t>
              <w:br/>
              <w:t>di' che s'affretti a cospargersi il corpo di acqua fluviale,</w:t>
              <w:br/>
              <w:t>e porti con sé gli animali ed i sacrifici indicati.</w:t>
              <w:br/>
              <w:t>Venga così, tu pure con la pia benda copri le tempie.</w:t>
              <w:br/>
              <w:t>L'idea è di completare i riti, che iniziati preparai bene,</w:t>
              <w:br/>
              <w:t>a Giove stigio e porre fine agli affanni ed</w:t>
              <w:br/>
              <w:t xml:space="preserve">affidare il rogo dell'uomo dardani alla fiamma». </w:t>
              <w:br/>
              <w:t>Così disse. Quella affrettava il passo con lena senile.</w:t>
              <w:br/>
              <w:t>Ma trepidante e furente per i propositi atroci, Didone</w:t>
              <w:br/>
              <w:t>volgendo lo sguardo di sangue, chiazzata le guance</w:t>
              <w:br/>
              <w:t>frementi di chiazze e pallida della futura morte,</w:t>
              <w:br/>
              <w:t xml:space="preserve">irrompe nelle stanze interne della casa e sale </w:t>
              <w:br/>
              <w:t xml:space="preserve">impazzita gli alti roghi e sguaina la spada </w:t>
              <w:br/>
              <w:t>Dardania, regalo chiesto non per questi usi.</w:t>
              <w:br/>
              <w:t xml:space="preserve">Qui, dopo che guardò le vesti iliache ed il noto </w:t>
              <w:br/>
              <w:t>letto, fermatasi un po' per lacrime e pensiero</w:t>
              <w:br/>
              <w:t>si buttò sul letto e disse le ultime parole:</w:t>
              <w:br/>
              <w:t xml:space="preserve">«Dolci spoglie, fin che i fati ed il dio permetteva, </w:t>
              <w:br/>
              <w:t>accogliete quest'anima e scioglietemi da questi affanni.</w:t>
              <w:br/>
              <w:t>Vissi ed il corso che la sorte mi diede, l'ho compiuto,</w:t>
              <w:br/>
              <w:t>ed ora la grande immagine di me andrà sotto la terra.</w:t>
              <w:br/>
              <w:t>Fondai una città famosa, vidi le mie mura,</w:t>
              <w:br/>
              <w:t>vendicato il marito, ricevetti soddisfazione dal fratello nemico, felice, ahi, troppo felice, se soltanto le carene</w:t>
              <w:br/>
              <w:t>dardanie non avessero mai toccato i nostri lidi».</w:t>
              <w:br/>
              <w:t>Disse ed impressa la bocca sul letto «Moriremo invendicate, ma moriamo» disse. «Così, così è bello andar sotto le ombre. Il crudele dardano beva con gli occhi questo fuoco dall'alto, e porti con sé i presagi della nostra morte». Aveva detto, e le compagne in mezzo a tali parole la vedono crollata sull'arma, e la spada spumeggiante di sangue e cosparse le mani. Va il grido alle alte</w:t>
              <w:br/>
              <w:t>stanze: Fama furoreggia per la città sconvolta.</w:t>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tc>
        <w:tc>
          <w:tcPr>
            <w:tcW w:w="4670" w:type="dxa"/>
            <w:tcBorders/>
          </w:tcPr>
          <w:p>
            <w:pPr>
              <w:pStyle w:val="NormaleWeb"/>
              <w:snapToGrid w:val="false"/>
              <w:spacing w:lineRule="auto" w:line="240" w:before="0" w:after="0"/>
              <w:ind w:left="0" w:right="0" w:hanging="0"/>
              <w:jc w:val="left"/>
              <w:rPr>
                <w:rFonts w:ascii="Garamond" w:hAnsi="Garamond" w:cs="Arial"/>
                <w:b/>
                <w:b/>
                <w:bCs/>
                <w:color w:val="000000"/>
                <w:sz w:val="20"/>
                <w:szCs w:val="20"/>
                <w:lang w:val="fr-FR"/>
              </w:rPr>
            </w:pPr>
            <w:r>
              <w:rPr>
                <w:rFonts w:cs="Arial" w:ascii="Garamond" w:hAnsi="Garamond"/>
                <w:b/>
                <w:bCs/>
                <w:color w:val="000000"/>
                <w:sz w:val="20"/>
                <w:szCs w:val="20"/>
                <w:lang w:val="fr-FR"/>
              </w:rPr>
            </w:r>
          </w:p>
        </w:tc>
        <w:tc>
          <w:tcPr>
            <w:tcW w:w="236" w:type="dxa"/>
            <w:tcBorders/>
          </w:tcPr>
          <w:p>
            <w:pPr>
              <w:pStyle w:val="Normal"/>
              <w:snapToGrid w:val="false"/>
              <w:rPr>
                <w:rFonts w:ascii="Arial" w:hAnsi="Arial" w:cs="Arial"/>
                <w:b/>
                <w:b/>
                <w:bCs/>
                <w:color w:val="000000"/>
                <w:sz w:val="20"/>
                <w:szCs w:val="20"/>
                <w:lang w:val="fr-FR"/>
              </w:rPr>
            </w:pPr>
            <w:r>
              <w:rPr>
                <w:rFonts w:cs="Arial" w:ascii="Arial" w:hAnsi="Arial"/>
                <w:b/>
                <w:bCs/>
                <w:color w:val="000000"/>
                <w:sz w:val="20"/>
                <w:szCs w:val="20"/>
                <w:lang w:val="fr-FR"/>
              </w:rPr>
            </w:r>
          </w:p>
        </w:tc>
        <w:tc>
          <w:tcPr>
            <w:tcW w:w="4804" w:type="dxa"/>
            <w:tcBorders/>
          </w:tcPr>
          <w:p>
            <w:pPr>
              <w:pStyle w:val="NormaleWeb"/>
              <w:snapToGrid w:val="false"/>
              <w:spacing w:lineRule="auto" w:line="240" w:before="0" w:after="0"/>
              <w:ind w:left="0" w:right="0" w:hanging="0"/>
              <w:jc w:val="left"/>
              <w:rPr>
                <w:rFonts w:ascii="Garamond" w:hAnsi="Garamond" w:cs="Arial"/>
                <w:b/>
                <w:b/>
                <w:bCs/>
                <w:color w:val="000000"/>
                <w:sz w:val="20"/>
                <w:szCs w:val="20"/>
              </w:rPr>
            </w:pPr>
            <w:r>
              <w:rPr>
                <w:rFonts w:cs="Arial" w:ascii="Garamond" w:hAnsi="Garamond"/>
                <w:b/>
                <w:bCs/>
                <w:color w:val="000000"/>
                <w:sz w:val="20"/>
                <w:szCs w:val="20"/>
              </w:rPr>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67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67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68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68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69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69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70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705</w:t>
            </w:r>
          </w:p>
        </w:tc>
        <w:tc>
          <w:tcPr>
            <w:tcW w:w="4670" w:type="dxa"/>
            <w:tcBorders/>
          </w:tcPr>
          <w:p>
            <w:pPr>
              <w:pStyle w:val="NormaleWeb"/>
              <w:spacing w:lineRule="auto" w:line="240" w:before="0" w:after="0"/>
              <w:ind w:left="0" w:right="0" w:hanging="0"/>
              <w:jc w:val="left"/>
              <w:rPr>
                <w:rFonts w:ascii="Garamond" w:hAnsi="Garamond" w:cs="Arial"/>
                <w:b/>
                <w:b/>
                <w:bCs/>
                <w:color w:val="000000"/>
                <w:sz w:val="20"/>
                <w:szCs w:val="20"/>
              </w:rPr>
            </w:pPr>
            <w:r>
              <w:rPr>
                <w:rFonts w:cs="Arial" w:ascii="Garamond" w:hAnsi="Garamond"/>
                <w:b/>
                <w:bCs/>
                <w:color w:val="000000"/>
                <w:sz w:val="20"/>
                <w:szCs w:val="20"/>
              </w:rPr>
              <w:t>667-705 DE ANNAE SORORIS DESPERATIONE</w:t>
            </w:r>
            <w:r>
              <w:rPr>
                <w:rFonts w:cs="Arial" w:ascii="Garamond" w:hAnsi="Garamond"/>
                <w:color w:val="000000"/>
                <w:sz w:val="20"/>
                <w:szCs w:val="20"/>
              </w:rPr>
              <w:br/>
              <w:t xml:space="preserve">Lamentis gemituque et femineo ululatu </w:t>
              <w:br/>
              <w:t xml:space="preserve">tecta fremunt, resonat magnis plangoribus aether, </w:t>
              <w:br/>
              <w:t xml:space="preserve">non aliter quam si immissis ruat hostibus omnis </w:t>
              <w:br/>
              <w:t xml:space="preserve">Karthago aut antiqua Tyros, flammaeque furentes </w:t>
              <w:br/>
              <w:t xml:space="preserve">culmina perque hominum volvantur perque deorum. </w:t>
              <w:br/>
              <w:t xml:space="preserve">Audiit exanimis trepidoque exterrita cursu </w:t>
              <w:br/>
              <w:t xml:space="preserve">unguibus ora soror foedans et pectora pugnis </w:t>
              <w:br/>
              <w:t xml:space="preserve">per medios ruit, ac morientem nomine clamat: </w:t>
              <w:br/>
              <w:t xml:space="preserve">«Hoc illud, germana, fuit? </w:t>
            </w:r>
            <w:r>
              <w:rPr>
                <w:rFonts w:cs="Arial" w:ascii="Garamond" w:hAnsi="Garamond"/>
                <w:color w:val="000000"/>
                <w:sz w:val="20"/>
                <w:szCs w:val="20"/>
                <w:lang w:val="fr-FR"/>
              </w:rPr>
              <w:t xml:space="preserve">Me fraude petebas? </w:t>
              <w:br/>
              <w:t xml:space="preserve">Hoc rogus iste mihi, hoc ignes araeque parabant? </w:t>
              <w:br/>
              <w:t xml:space="preserve">Quid primum deserta querar? Comitemne sororem </w:t>
              <w:br/>
              <w:t xml:space="preserve">sprevisti moriens? Eadem me ad fata vocasses, </w:t>
              <w:br/>
              <w:t xml:space="preserve">idem ambas ferro dolor atque eadem hora tulisset. </w:t>
              <w:br/>
              <w:t xml:space="preserve">His etiam struxi manibus patriosque vocavi </w:t>
              <w:br/>
              <w:t xml:space="preserve">voce deos, sic te ut posita, crudelis, abessem? </w:t>
              <w:br/>
              <w:t xml:space="preserve">Exstinxti te meque, soror, populumque patresque </w:t>
              <w:br/>
              <w:t xml:space="preserve">Sidonios urbemque tuam. date, vulnera lymphis </w:t>
              <w:br/>
              <w:t xml:space="preserve">abluam et, extremus si quis super halitus errat, </w:t>
              <w:br/>
              <w:t xml:space="preserve">ore legam». Sic fata gradus evaserat altos, </w:t>
              <w:br/>
              <w:t xml:space="preserve">semianimemque sinu germanam amplexa fovebat </w:t>
              <w:br/>
              <w:t xml:space="preserve">cum gemitu atque atros siccabat veste cruores. </w:t>
              <w:br/>
              <w:t xml:space="preserve">Illa gravis oculos conata attollere rursus </w:t>
              <w:br/>
              <w:t xml:space="preserve">deficit; infixum stridit sub pectore vulnus. </w:t>
              <w:br/>
              <w:t xml:space="preserve">Ter sese attollens cubitoque adnixa levavit, </w:t>
              <w:br/>
              <w:t xml:space="preserve">ter revoluta toro est oculisque errantibus alto </w:t>
              <w:br/>
              <w:t xml:space="preserve">quaesivit caelo lucem ingemuitque reperta. </w:t>
              <w:br/>
              <w:t xml:space="preserve">Tum Iuno omnipotens longum miserata dolorem </w:t>
              <w:br/>
              <w:t xml:space="preserve">difficilisque obitus Irim demisit Olympo </w:t>
              <w:br/>
              <w:t xml:space="preserve">quae luctantem animam nexosque resolveret artus. </w:t>
              <w:br/>
              <w:t xml:space="preserve">Nam quia nec fato merita nec morte peribat, </w:t>
              <w:br/>
              <w:t xml:space="preserve">sed misera ante diem subitoque accensa furore, </w:t>
              <w:br/>
              <w:t xml:space="preserve">nondum illi flavum Proserpina vertice crinem </w:t>
              <w:br/>
              <w:t xml:space="preserve">abstulerat Stygioque caput damnaverat Orco. </w:t>
              <w:br/>
              <w:t xml:space="preserve">Ergo Iris croceis per caelum roscida pennis </w:t>
              <w:br/>
              <w:t xml:space="preserve">mille trahens varios adverso sole colores </w:t>
              <w:br/>
              <w:t xml:space="preserve">devolat et supra caput astitit. </w:t>
            </w:r>
            <w:r>
              <w:rPr>
                <w:rFonts w:cs="Arial" w:ascii="Garamond" w:hAnsi="Garamond"/>
                <w:color w:val="000000"/>
                <w:sz w:val="20"/>
                <w:szCs w:val="20"/>
              </w:rPr>
              <w:t xml:space="preserve">«Hunc ego Diti </w:t>
              <w:br/>
              <w:t xml:space="preserve">sacrum iussa fero teque isto corpore solvo»: </w:t>
              <w:br/>
              <w:t xml:space="preserve">sic ait et dextra crinem secat, omnis et una </w:t>
              <w:br/>
              <w:t>dilapsus calor atque in ventos vita recessit.</w:t>
            </w:r>
          </w:p>
        </w:tc>
        <w:tc>
          <w:tcPr>
            <w:tcW w:w="236" w:type="dxa"/>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804" w:type="dxa"/>
            <w:tcBorders/>
          </w:tcPr>
          <w:p>
            <w:pPr>
              <w:pStyle w:val="NormaleWeb"/>
              <w:spacing w:lineRule="auto" w:line="240" w:before="0" w:after="0"/>
              <w:ind w:left="0" w:right="0" w:hanging="0"/>
              <w:jc w:val="left"/>
              <w:rPr>
                <w:rFonts w:ascii="Garamond" w:hAnsi="Garamond" w:cs="Arial"/>
                <w:b/>
                <w:b/>
                <w:bCs/>
                <w:color w:val="000000"/>
                <w:sz w:val="20"/>
                <w:szCs w:val="20"/>
              </w:rPr>
            </w:pPr>
            <w:r>
              <w:rPr>
                <w:rFonts w:cs="Arial" w:ascii="Garamond" w:hAnsi="Garamond"/>
                <w:b/>
                <w:bCs/>
                <w:color w:val="000000"/>
                <w:sz w:val="20"/>
                <w:szCs w:val="20"/>
              </w:rPr>
              <w:t>DISPERAZIONE DELLA SORELLA ANNA</w:t>
            </w:r>
            <w:r>
              <w:rPr>
                <w:rFonts w:cs="Arial" w:ascii="Garamond" w:hAnsi="Garamond"/>
                <w:color w:val="000000"/>
                <w:sz w:val="20"/>
                <w:szCs w:val="20"/>
              </w:rPr>
              <w:br/>
              <w:t>Di lamenti e di pianto e di ululare femminile</w:t>
              <w:br/>
              <w:t>fremono le case, l'aria risuona delle alte grida.,</w:t>
              <w:br/>
              <w:t>non diversamente che, entrati i nemici, Cartagine</w:t>
              <w:br/>
              <w:t>tutta o l'antica Tiro crolli e le fiamme furiose</w:t>
              <w:br/>
              <w:t>s'avvolgano per i tetti degli uomini e degli dei.</w:t>
              <w:br/>
              <w:t>Sente esanime la sorella e atterrita con tremante corsa</w:t>
              <w:br/>
              <w:t>rovinandosi il volto con le unghie ed il petto coi pugni</w:t>
              <w:br/>
              <w:t>corre in mezzo e chiama la morente per nome:</w:t>
              <w:br/>
              <w:t>«Questo fu proprio, sorella? Mi colpivi con l'inganno?</w:t>
              <w:br/>
              <w:t>Questo mi riservava tale rogo, questo i fuochi e gli altari?</w:t>
              <w:br/>
              <w:t>Abbandonata di che mi lamenterò prima? Morendo hai rifiutato la sorella come compagna? Mi avessi chiamata agli stessi fati, lo stesso dolore e la stessa ora avesse prese entrambe con la spada. Costruii anche con queste mani ed invocai con la voce gli dei patrii perché fossi, crudele, posta lontano da te? Uccidesti, sorella, te e me ed il popolo e gli antenati sidonii e la tua città. Date, con le acque laverò</w:t>
              <w:br/>
              <w:t>le ferite e, se un ultimo sospiro vaga ancora, lo raccoglierò</w:t>
              <w:br/>
              <w:t>con la bocca». Detto così aveva scalato gli alti gradini,</w:t>
              <w:br/>
              <w:t xml:space="preserve">ed abbracciatala scaldava sul petto la sorella semiviva </w:t>
              <w:br/>
              <w:t>con gemiti ed asciugava colla veste il nero sangue.</w:t>
              <w:br/>
              <w:t>Ella tentando di alzare i pesanti occhi di nuovo</w:t>
              <w:br/>
              <w:t>sviene; nel petto la piaga impressa stride.</w:t>
              <w:br/>
              <w:t>Tre volte alzandosi e appoggiandosi al gomito si levò,</w:t>
              <w:br/>
              <w:t>tre volte si riversò sul letto e con gli occhi erranti in alto</w:t>
              <w:br/>
              <w:t>cercò in cielo la luce e gemette ritrovatala.</w:t>
              <w:br/>
              <w:t>Allora Giunone onnipotente commiserando il lungo dolore</w:t>
              <w:br/>
              <w:t xml:space="preserve">del difficile trapasso mandò Iride dall'Olimpo </w:t>
              <w:br/>
              <w:t>che sciogliesse l'anima lottante e le membra incatenate.</w:t>
              <w:br/>
              <w:t>Infatti poiché moriva né per fato né per morte meritata,</w:t>
              <w:br/>
              <w:t>ma infelice prima del giorno e acceda da improvviso furore, non ancora Proserpina le aveva strappato dal capo il biondo capello e condannata la persona all'Orco stigio.</w:t>
              <w:br/>
              <w:t>Perciò Iride rugiadosa con le penne di croco per il cielo</w:t>
              <w:br/>
              <w:t>traendo mille vari colori nel sole davanti vola giù</w:t>
              <w:br/>
              <w:t>e si fermò sopra la testa. «Io comandata porto questo</w:t>
              <w:br/>
              <w:t>sacro a Dite e sciolgo te da questo corpo»:</w:t>
              <w:br/>
              <w:t>così disse e con la destra taglia il capello, tutto il calore</w:t>
              <w:br/>
              <w:t>insieme svanì e la vita si disperse nei venti.</w:t>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tc>
        <w:tc>
          <w:tcPr>
            <w:tcW w:w="4670" w:type="dxa"/>
            <w:tcBorders/>
          </w:tcPr>
          <w:p>
            <w:pPr>
              <w:pStyle w:val="NormaleWeb"/>
              <w:snapToGrid w:val="false"/>
              <w:spacing w:lineRule="auto" w:line="240" w:before="0" w:after="0"/>
              <w:ind w:left="0" w:right="0" w:hanging="0"/>
              <w:jc w:val="left"/>
              <w:rPr>
                <w:rFonts w:ascii="Garamond" w:hAnsi="Garamond" w:cs="Arial"/>
                <w:b/>
                <w:b/>
                <w:bCs/>
                <w:color w:val="000000"/>
                <w:sz w:val="20"/>
                <w:szCs w:val="20"/>
              </w:rPr>
            </w:pPr>
            <w:r>
              <w:rPr>
                <w:rFonts w:cs="Arial" w:ascii="Garamond" w:hAnsi="Garamond"/>
                <w:b/>
                <w:bCs/>
                <w:color w:val="000000"/>
                <w:sz w:val="20"/>
                <w:szCs w:val="20"/>
              </w:rPr>
            </w:r>
          </w:p>
        </w:tc>
        <w:tc>
          <w:tcPr>
            <w:tcW w:w="236" w:type="dxa"/>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804" w:type="dxa"/>
            <w:tcBorders/>
          </w:tcPr>
          <w:p>
            <w:pPr>
              <w:pStyle w:val="NormaleWeb"/>
              <w:snapToGrid w:val="false"/>
              <w:spacing w:lineRule="auto" w:line="240" w:before="0" w:after="0"/>
              <w:ind w:left="0" w:right="0" w:hanging="0"/>
              <w:jc w:val="left"/>
              <w:rPr>
                <w:rFonts w:ascii="Garamond" w:hAnsi="Garamond" w:cs="Arial"/>
                <w:b/>
                <w:b/>
                <w:bCs/>
                <w:color w:val="000000"/>
                <w:sz w:val="20"/>
                <w:szCs w:val="20"/>
              </w:rPr>
            </w:pPr>
            <w:r>
              <w:rPr>
                <w:rFonts w:cs="Arial" w:ascii="Garamond" w:hAnsi="Garamond"/>
                <w:b/>
                <w:bCs/>
                <w:color w:val="000000"/>
                <w:sz w:val="20"/>
                <w:szCs w:val="20"/>
              </w:rPr>
            </w:r>
          </w:p>
        </w:tc>
      </w:tr>
      <w:tr>
        <w:trPr/>
        <w:tc>
          <w:tcPr>
            <w:tcW w:w="550" w:type="dxa"/>
            <w:tcBorders/>
          </w:tcPr>
          <w:p>
            <w:pPr>
              <w:pStyle w:val="Normal"/>
              <w:snapToGrid w:val="false"/>
              <w:rPr>
                <w:rFonts w:ascii="Garamond" w:hAnsi="Garamond" w:cs="Arial"/>
                <w:b/>
                <w:b/>
                <w:bCs/>
                <w:color w:val="000000"/>
                <w:sz w:val="20"/>
                <w:szCs w:val="20"/>
              </w:rPr>
            </w:pPr>
            <w:r>
              <w:rPr>
                <w:rFonts w:cs="Arial" w:ascii="Garamond" w:hAnsi="Garamond"/>
                <w:b/>
                <w:bCs/>
                <w:color w:val="000000"/>
                <w:sz w:val="20"/>
                <w:szCs w:val="20"/>
              </w:rPr>
            </w:r>
          </w:p>
          <w:p>
            <w:pPr>
              <w:pStyle w:val="Normal"/>
              <w:rPr>
                <w:rFonts w:ascii="Garamond" w:hAnsi="Garamond" w:cs="Arial"/>
                <w:bCs/>
                <w:sz w:val="20"/>
                <w:szCs w:val="20"/>
              </w:rPr>
            </w:pPr>
            <w:r>
              <w:rPr>
                <w:rFonts w:cs="Arial" w:ascii="Garamond" w:hAnsi="Garamond"/>
                <w:bCs/>
                <w:sz w:val="20"/>
                <w:szCs w:val="20"/>
              </w:rPr>
              <w:t>45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45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46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465</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470</w:t>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r>
          </w:p>
          <w:p>
            <w:pPr>
              <w:pStyle w:val="Normal"/>
              <w:rPr>
                <w:rFonts w:ascii="Garamond" w:hAnsi="Garamond" w:cs="Arial"/>
                <w:bCs/>
                <w:sz w:val="20"/>
                <w:szCs w:val="20"/>
              </w:rPr>
            </w:pPr>
            <w:r>
              <w:rPr>
                <w:rFonts w:cs="Arial" w:ascii="Garamond" w:hAnsi="Garamond"/>
                <w:bCs/>
                <w:sz w:val="20"/>
                <w:szCs w:val="20"/>
              </w:rPr>
              <w:t>475</w:t>
            </w:r>
          </w:p>
        </w:tc>
        <w:tc>
          <w:tcPr>
            <w:tcW w:w="4670" w:type="dxa"/>
            <w:tcBorders/>
          </w:tcPr>
          <w:p>
            <w:pPr>
              <w:pStyle w:val="NormaleWeb"/>
              <w:spacing w:lineRule="auto" w:line="240" w:before="0" w:after="0"/>
              <w:ind w:left="0" w:right="0" w:hanging="0"/>
              <w:jc w:val="left"/>
              <w:rPr>
                <w:rFonts w:ascii="Garamond" w:hAnsi="Garamond" w:cs="Arial"/>
                <w:b/>
                <w:b/>
                <w:bCs/>
                <w:color w:val="000000"/>
                <w:sz w:val="20"/>
                <w:szCs w:val="20"/>
                <w:lang w:val="fr-FR"/>
              </w:rPr>
            </w:pPr>
            <w:r>
              <w:rPr>
                <w:rFonts w:cs="Arial" w:ascii="Garamond" w:hAnsi="Garamond"/>
                <w:b/>
                <w:bCs/>
                <w:color w:val="000000"/>
                <w:sz w:val="20"/>
                <w:szCs w:val="20"/>
              </w:rPr>
              <w:t>DE DIDONIS UMBRA (VI  450-476)</w:t>
            </w:r>
            <w:r>
              <w:rPr>
                <w:rFonts w:cs="Arial" w:ascii="Garamond" w:hAnsi="Garamond"/>
                <w:color w:val="000000"/>
                <w:sz w:val="20"/>
                <w:szCs w:val="20"/>
              </w:rPr>
              <w:br/>
              <w:t>Inter quas Phoenissa recens a vulnere Dido</w:t>
              <w:br/>
              <w:t xml:space="preserve">errabat silva in magna; quam Troius heros </w:t>
              <w:br/>
              <w:t xml:space="preserve">ut primum iuxta stetit agnovitque per umbras </w:t>
              <w:br/>
              <w:t xml:space="preserve">obscuram, qualem primo qui surgere mense </w:t>
              <w:br/>
              <w:t xml:space="preserve">aut videt aut vidisse putat per nubila lunam, </w:t>
              <w:br/>
              <w:t xml:space="preserve">demisit lacrimas dulcique adfatus amore est: </w:t>
              <w:br/>
              <w:t xml:space="preserve">«Infelix Dido, verus mihi nuntius ergo </w:t>
              <w:br/>
              <w:t xml:space="preserve">uenerat exstinctam ferroque extrema secutam? </w:t>
              <w:br/>
              <w:t xml:space="preserve">funeris heu tibi causa fui? Per sidera iuro, </w:t>
              <w:br/>
              <w:t xml:space="preserve">per superos et si qua fides tellure sub ima est, </w:t>
              <w:br/>
              <w:t xml:space="preserve">invitus, regina, tuo de litore cessi. </w:t>
              <w:br/>
              <w:t xml:space="preserve">Sed me iussa deum, quae nunc has ire per umbras, </w:t>
              <w:br/>
              <w:t xml:space="preserve">per loca senta situ cogunt noctemque profundam, </w:t>
              <w:br/>
              <w:t xml:space="preserve">imperiis egere suis; nec credere quivi </w:t>
              <w:br/>
              <w:t xml:space="preserve">hunc tantum tibi me discessu ferre dolorem. </w:t>
              <w:br/>
              <w:t xml:space="preserve">Siste gradum teque aspectu ne subtrahe nostro. </w:t>
              <w:br/>
              <w:t xml:space="preserve">quem fugis? extremum fato quod te adloquor hoc est.» </w:t>
              <w:br/>
              <w:t xml:space="preserve">Talibus Aeneas ardentem et torva tuentem </w:t>
              <w:br/>
              <w:t xml:space="preserve">lenibat dictis animum lacrimasque ciebat. </w:t>
              <w:br/>
              <w:t xml:space="preserve">Illa solo fixos oculos aversa tenebat </w:t>
              <w:br/>
              <w:t>nec magis incepto uultum sermone movetur</w:t>
              <w:br/>
              <w:t xml:space="preserve">quam si dura silex aut stet Marpesia cautes. </w:t>
              <w:br/>
              <w:t xml:space="preserve">Tandem corripuit sese atque inimica refugit </w:t>
              <w:br/>
              <w:t xml:space="preserve">in nemus umbriferum, coniunx ubi pristinus illi </w:t>
              <w:br/>
              <w:t xml:space="preserve">respondet curis aequatque Sychaeus amorem. </w:t>
              <w:br/>
            </w:r>
            <w:r>
              <w:rPr>
                <w:rFonts w:cs="Arial" w:ascii="Garamond" w:hAnsi="Garamond"/>
                <w:color w:val="000000"/>
                <w:sz w:val="20"/>
                <w:szCs w:val="20"/>
                <w:lang w:val="fr-FR"/>
              </w:rPr>
              <w:t xml:space="preserve">Nec minus Aeneas casu percussus iniquo </w:t>
              <w:br/>
              <w:t>prosequitur lacrimis longe et miseratur euntem.</w:t>
            </w:r>
          </w:p>
        </w:tc>
        <w:tc>
          <w:tcPr>
            <w:tcW w:w="236" w:type="dxa"/>
            <w:tcBorders/>
          </w:tcPr>
          <w:p>
            <w:pPr>
              <w:pStyle w:val="Normal"/>
              <w:snapToGrid w:val="false"/>
              <w:rPr>
                <w:rFonts w:ascii="Arial" w:hAnsi="Arial" w:cs="Arial"/>
                <w:b/>
                <w:b/>
                <w:bCs/>
                <w:color w:val="000000"/>
                <w:sz w:val="20"/>
                <w:szCs w:val="20"/>
                <w:lang w:val="fr-FR"/>
              </w:rPr>
            </w:pPr>
            <w:r>
              <w:rPr>
                <w:rFonts w:cs="Arial" w:ascii="Arial" w:hAnsi="Arial"/>
                <w:b/>
                <w:bCs/>
                <w:color w:val="000000"/>
                <w:sz w:val="20"/>
                <w:szCs w:val="20"/>
                <w:lang w:val="fr-FR"/>
              </w:rPr>
            </w:r>
          </w:p>
        </w:tc>
        <w:tc>
          <w:tcPr>
            <w:tcW w:w="4804" w:type="dxa"/>
            <w:tcBorders/>
          </w:tcPr>
          <w:p>
            <w:pPr>
              <w:pStyle w:val="NormaleWeb"/>
              <w:spacing w:lineRule="auto" w:line="240" w:before="0" w:after="0"/>
              <w:ind w:left="0" w:right="0" w:hanging="0"/>
              <w:jc w:val="left"/>
              <w:rPr/>
            </w:pPr>
            <w:r>
              <w:rPr>
                <w:rFonts w:cs="Arial" w:ascii="Garamond" w:hAnsi="Garamond"/>
                <w:b/>
                <w:bCs/>
                <w:color w:val="000000"/>
                <w:sz w:val="20"/>
                <w:szCs w:val="20"/>
              </w:rPr>
              <w:t>L'OMBRA DELLA REGINA DIDONE</w:t>
              <w:br/>
            </w:r>
            <w:r>
              <w:rPr>
                <w:rFonts w:cs="Arial" w:ascii="Garamond" w:hAnsi="Garamond"/>
                <w:color w:val="000000"/>
                <w:sz w:val="20"/>
                <w:szCs w:val="20"/>
              </w:rPr>
              <w:t>Ma tra queste la fenicia Didone, recente dalla ferita</w:t>
              <w:br/>
              <w:t>vagava per la grande selva; appena l'eroe troiano</w:t>
              <w:br/>
              <w:t>le fu vicino e la riconobbe tra le ombre</w:t>
              <w:br/>
              <w:t>tenebrosa, come quella luna che all'inizio del mese</w:t>
              <w:br/>
              <w:t>uno pensa di vedere o d'aver visto tra le nubi,</w:t>
              <w:br/>
              <w:t>versò lacrime e parlò con dolce amore:</w:t>
              <w:br/>
              <w:t>«Infelice Didone, dunque mi era giunta vera la notizia</w:t>
              <w:br/>
              <w:t>che eri morta e con la spada avevi raggiunto la fine?</w:t>
              <w:br/>
              <w:t>Ahi, ti fui causa di morte? Per le stelle giuro;</w:t>
              <w:br/>
              <w:t>per i celesti e se c'è lealtà sotto il più profondo della terra,</w:t>
              <w:br/>
              <w:t>conto voglia, o regina, me ne andai dal tuo lido.</w:t>
              <w:br/>
              <w:t xml:space="preserve">Ma gli ordini degli dei mi spinsero, coi loro poteri, </w:t>
              <w:br/>
              <w:t>quelli che ora spingono ad andare tra queste ombre</w:t>
              <w:br/>
              <w:t>per luoghi orridi di squallore e per la notte profonda,</w:t>
              <w:br/>
              <w:t>davvero no potei credere ch'io ti recassi sì forte dolore:</w:t>
              <w:br/>
              <w:t>Ferma il passo e non sottrarti al nostro sguardo.</w:t>
              <w:br/>
              <w:t>Chi fuggi? Questa è l'ultima volta che ti parlo, per fato!»</w:t>
              <w:br/>
              <w:t>Con tali parole Enea alleviava l'anima ardente</w:t>
              <w:br/>
              <w:t>e che guardava torvo e chiamava pianto.</w:t>
              <w:br/>
              <w:t>Lei, scontrosa, teneva gli occhi fissi al suolo,</w:t>
              <w:br/>
              <w:t xml:space="preserve">né è commossa in volto dal discorso iniziato </w:t>
            </w:r>
          </w:p>
          <w:p>
            <w:pPr>
              <w:pStyle w:val="NormaleWeb"/>
              <w:spacing w:lineRule="auto" w:line="240" w:before="0" w:after="0"/>
              <w:ind w:left="0" w:right="0" w:hanging="0"/>
              <w:jc w:val="left"/>
              <w:rPr>
                <w:rFonts w:ascii="Garamond" w:hAnsi="Garamond" w:cs="Arial"/>
                <w:b/>
                <w:b/>
                <w:bCs/>
                <w:color w:val="000000"/>
                <w:sz w:val="20"/>
                <w:szCs w:val="20"/>
              </w:rPr>
            </w:pPr>
            <w:r>
              <w:rPr>
                <w:rFonts w:cs="Arial" w:ascii="Garamond" w:hAnsi="Garamond"/>
                <w:color w:val="000000"/>
                <w:sz w:val="20"/>
                <w:szCs w:val="20"/>
              </w:rPr>
              <w:t>più che fosse dura roccia oscoglio marpesio.</w:t>
              <w:br/>
              <w:t xml:space="preserve">Infine si sottrasse ed ostile si rifugiò </w:t>
              <w:br/>
              <w:t>nel bosco ombroso, dove il primo marito Sicheo</w:t>
              <w:br/>
              <w:t>risponde alle angosce e ne eguaglia l'amore.</w:t>
              <w:br/>
              <w:t xml:space="preserve">Enea nondimeno sconvolto dall'ingiusto destino, </w:t>
              <w:br/>
              <w:t>piangendo segue da lontano e commisera lei che se ne va.</w:t>
            </w:r>
          </w:p>
        </w:tc>
      </w:tr>
    </w:tbl>
    <w:p>
      <w:pPr>
        <w:pStyle w:val="Normal"/>
        <w:rPr>
          <w:rFonts w:ascii="Arial" w:hAnsi="Arial" w:cs="Arial"/>
          <w:b/>
          <w:b/>
          <w:bCs/>
          <w:sz w:val="20"/>
          <w:szCs w:val="20"/>
        </w:rPr>
      </w:pPr>
      <w:r>
        <w:rPr>
          <w:rFonts w:cs="Arial" w:ascii="Arial" w:hAnsi="Arial"/>
          <w:b/>
          <w:bCs/>
          <w:sz w:val="20"/>
          <w:szCs w:val="20"/>
        </w:rPr>
      </w:r>
    </w:p>
    <w:p>
      <w:pPr>
        <w:pStyle w:val="NormaleWeb"/>
        <w:spacing w:lineRule="auto" w:line="240" w:before="0" w:after="0"/>
        <w:ind w:left="0" w:right="0" w:hanging="0"/>
        <w:jc w:val="left"/>
        <w:rPr>
          <w:rFonts w:ascii="Garamond" w:hAnsi="Garamond" w:cs="Arial"/>
          <w:color w:val="000000"/>
          <w:sz w:val="20"/>
          <w:szCs w:val="20"/>
        </w:rPr>
      </w:pPr>
      <w:bookmarkStart w:id="7" w:name="9"/>
      <w:bookmarkStart w:id="8" w:name="8"/>
      <w:bookmarkEnd w:id="7"/>
      <w:bookmarkEnd w:id="8"/>
      <w:r>
        <w:rPr>
          <w:rFonts w:cs="Arial" w:ascii="Garamond" w:hAnsi="Garamond"/>
          <w:color w:val="000000"/>
          <w:sz w:val="20"/>
          <w:szCs w:val="20"/>
        </w:rPr>
        <w:br/>
      </w:r>
    </w:p>
    <w:p>
      <w:pPr>
        <w:pStyle w:val="Pagehead"/>
        <w:spacing w:lineRule="auto" w:line="240" w:before="0" w:after="0"/>
        <w:ind w:left="0" w:right="0" w:hanging="0"/>
        <w:jc w:val="left"/>
        <w:rPr>
          <w:rFonts w:ascii="Garamond" w:hAnsi="Garamond" w:cs="Arial"/>
          <w:color w:val="000000"/>
          <w:sz w:val="20"/>
          <w:szCs w:val="20"/>
        </w:rPr>
      </w:pPr>
      <w:bookmarkStart w:id="9" w:name="20"/>
      <w:bookmarkEnd w:id="9"/>
      <w:r>
        <w:rPr>
          <w:rFonts w:cs="Arial" w:ascii="Garamond" w:hAnsi="Garamond"/>
          <w:color w:val="000000"/>
          <w:sz w:val="20"/>
          <w:szCs w:val="20"/>
        </w:rPr>
        <w:br/>
      </w:r>
      <w:bookmarkStart w:id="10" w:name="14"/>
      <w:bookmarkEnd w:id="10"/>
    </w:p>
    <w:p>
      <w:pPr>
        <w:pStyle w:val="Pagehead"/>
        <w:spacing w:lineRule="auto" w:line="240" w:before="0" w:after="0"/>
        <w:ind w:left="0" w:right="0" w:hanging="0"/>
        <w:jc w:val="left"/>
        <w:rPr>
          <w:rFonts w:ascii="Garamond" w:hAnsi="Garamond" w:cs="Arial"/>
          <w:color w:val="000000"/>
          <w:sz w:val="20"/>
          <w:szCs w:val="20"/>
        </w:rPr>
      </w:pPr>
      <w:r>
        <w:rPr>
          <w:rFonts w:cs="Arial" w:ascii="Garamond" w:hAnsi="Garamond"/>
          <w:color w:val="000000"/>
          <w:sz w:val="20"/>
          <w:szCs w:val="20"/>
        </w:rPr>
      </w:r>
    </w:p>
    <w:p>
      <w:pPr>
        <w:pStyle w:val="Pagehead"/>
        <w:spacing w:lineRule="auto" w:line="240" w:before="0" w:after="0"/>
        <w:ind w:left="0" w:right="0" w:hanging="0"/>
        <w:jc w:val="left"/>
        <w:rPr>
          <w:rFonts w:ascii="Garamond" w:hAnsi="Garamond" w:cs="Arial"/>
          <w:color w:val="000000"/>
          <w:sz w:val="20"/>
          <w:szCs w:val="20"/>
        </w:rPr>
      </w:pPr>
      <w:r>
        <w:rPr>
          <w:rFonts w:cs="Arial" w:ascii="Garamond" w:hAnsi="Garamond"/>
          <w:color w:val="000000"/>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tLeast" w:line="336" w:before="240" w:after="240"/>
      <w:ind w:left="480" w:right="480" w:hanging="0"/>
      <w:jc w:val="both"/>
    </w:pPr>
    <w:rPr>
      <w:rFonts w:ascii="Book Antiqua" w:hAnsi="Book Antiqua" w:cs="Book Antiqua"/>
      <w:color w:val="333333"/>
    </w:rPr>
  </w:style>
  <w:style w:type="paragraph" w:styleId="Pagehead">
    <w:name w:val="pagehead"/>
    <w:basedOn w:val="Normal"/>
    <w:qFormat/>
    <w:pPr>
      <w:spacing w:lineRule="atLeast" w:line="336" w:before="240" w:after="240"/>
      <w:ind w:left="480" w:right="480" w:hanging="0"/>
      <w:jc w:val="center"/>
    </w:pPr>
    <w:rPr>
      <w:rFonts w:ascii="Book Antiqua" w:hAnsi="Book Antiqua" w:cs="Book Antiqua"/>
      <w:color w:val="333333"/>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0:15:00Z</dcterms:created>
  <dc:creator>a</dc:creator>
  <dc:description/>
  <cp:keywords/>
  <dc:language>en-US</dc:language>
  <cp:lastModifiedBy>a</cp:lastModifiedBy>
  <dcterms:modified xsi:type="dcterms:W3CDTF">2007-08-23T17:48:00Z</dcterms:modified>
  <cp:revision>4</cp:revision>
  <dc:subject/>
  <dc:title>PVBLII VERGILI MARONIS AENEIDOS LIBER QVARTVS</dc:title>
</cp:coreProperties>
</file>