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L BATTELLO EBB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 </w:t>
      </w:r>
      <w:r>
        <w:rPr>
          <w:rFonts w:cs="Verdana" w:ascii="Verdana" w:hAnsi="Verdana"/>
          <w:i/>
        </w:rPr>
        <w:t>Artur Rimbau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ppena presi a scendere lungo i Fiumi impassibili, </w:t>
        <w:br/>
        <w:t xml:space="preserve">Mi accorsi che i bardotti non mi guidavan più: </w:t>
        <w:br/>
        <w:t xml:space="preserve">Ignudi ed inchiodati ai pali variopinti, </w:t>
        <w:br/>
        <w:t xml:space="preserve">I Pellirosse striduli li avevan bersagliati. </w:t>
        <w:br/>
        <w:br/>
        <w:t xml:space="preserve">Non mi curavo più di avere un equipaggio, </w:t>
        <w:br/>
        <w:t xml:space="preserve">Col mio grano fiammingo, col mio cotone inglese. </w:t>
        <w:br/>
        <w:t xml:space="preserve">Quando assieme ai bardotti si spensero i clamori, </w:t>
        <w:br/>
        <w:t xml:space="preserve">I Fiumi mi lasciarono scender liberamente. </w:t>
        <w:br/>
        <w:br/>
        <w:t xml:space="preserve">Dentro lo sciabordare aspro delle maree, </w:t>
        <w:br/>
        <w:t xml:space="preserve">L'altro inverno, più sordo di una mente infantile, </w:t>
        <w:br/>
        <w:t xml:space="preserve">Io corsi! E le Penisole strappate dagli ormeggi </w:t>
        <w:br/>
        <w:t xml:space="preserve">Non subirono mai sconquasso più trionfante. </w:t>
        <w:br/>
        <w:br/>
        <w:t xml:space="preserve">La tempesta ha sorriso ai miei risvegli in mare. </w:t>
        <w:br/>
        <w:t xml:space="preserve">Più lieve di un turacciolo ho danzato sui flutti </w:t>
        <w:br/>
        <w:t xml:space="preserve">Che eternamente spingono i corpi delle vittime. </w:t>
        <w:br/>
        <w:t xml:space="preserve">Dieci notti, e irridevo l'occhio insulso dei fari! </w:t>
        <w:br/>
        <w:br/>
        <w:t xml:space="preserve">Più dolce che ai fanciulli qualche acida polpa, </w:t>
        <w:br/>
        <w:t xml:space="preserve">L'acqua verde filtrò nel mio scafo di abete </w:t>
        <w:br/>
        <w:t xml:space="preserve">E dalle macchie rosse di vomito e di vino </w:t>
        <w:br/>
        <w:t xml:space="preserve">Mi lavò, disperdendo il timone e i ramponi. </w:t>
        <w:br/>
        <w:br/>
        <w:t xml:space="preserve">Da allora sono immerso nel Poema del Mare </w:t>
        <w:br/>
        <w:t xml:space="preserve">Che, lattescente e invaso dalla luce degli astri, </w:t>
        <w:br/>
        <w:t xml:space="preserve">Morde l'acqua turchese, dentro cui, fluttuando, </w:t>
        <w:br/>
        <w:t xml:space="preserve">Scende estatico un morto pensoso e illividito; </w:t>
        <w:br/>
        <w:br/>
        <w:t xml:space="preserve">Dove, tingendo a un tratto l'azzurrità, deliri </w:t>
        <w:br/>
        <w:t xml:space="preserve">E ritmi prolungati nel giorno rutilante, </w:t>
        <w:br/>
        <w:t xml:space="preserve">Più stordenti dell'alcol, più vasti delle lire, </w:t>
        <w:br/>
        <w:t xml:space="preserve">Fermentano i rossori amari dell'amore! </w:t>
        <w:br/>
        <w:br/>
        <w:t xml:space="preserve">Io so i cieli che scoppiano in lampi, e so le trombe, </w:t>
        <w:br/>
        <w:t xml:space="preserve">Le correnti e i riflussi: io so la sera, e l'Alba </w:t>
        <w:br/>
        <w:t xml:space="preserve">Che si esalta nel cielo come colombe a stormo; </w:t>
        <w:br/>
        <w:t xml:space="preserve">E qualche volta ho visto quel che l'uomo ha sognato! </w:t>
        <w:br/>
        <w:br/>
        <w:t xml:space="preserve">Ho visto il sole basso, fosco di orrori mistici, </w:t>
        <w:br/>
        <w:t xml:space="preserve">Che illuminava lunghi coaguli violacei, </w:t>
        <w:br/>
        <w:t xml:space="preserve">Somiglianti ad attori di antichi drammi, i flutti </w:t>
        <w:br/>
        <w:t xml:space="preserve">Che fluivano al tremito di persiane, lontano! 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gnai la notte verde dalle nevi abbagliate, </w:t>
        <w:br/>
        <w:t xml:space="preserve">Bacio che sale lento agli occhi degli Oceani, </w:t>
        <w:br/>
        <w:t xml:space="preserve">E la circolazione delle linfe inaudite, </w:t>
        <w:br/>
        <w:t xml:space="preserve">E, giallo e blu, il destarsi dei fosfori canori! </w:t>
        <w:br/>
        <w:br/>
        <w:t xml:space="preserve">Ho seguito, per mesi, i marosi che assaltano </w:t>
        <w:br/>
        <w:t xml:space="preserve">Gli scogli, come mandrie di isterici bovini, </w:t>
        <w:br/>
        <w:t xml:space="preserve">Stupito che i lucenti piedi delle Marie </w:t>
        <w:br/>
        <w:t xml:space="preserve">Potessero forzare i musi degli Oceani! </w:t>
        <w:br/>
        <w:br/>
        <w:t xml:space="preserve">Ho cozzato in Floride incredibili: fiori </w:t>
        <w:br/>
        <w:t xml:space="preserve">Sbocciavano fra gli occhi di pantere con pelli </w:t>
        <w:br/>
        <w:t xml:space="preserve">D'uomo! In arcobaleni come redini tesi </w:t>
        <w:br/>
        <w:t xml:space="preserve">A glauche mandrie soto l'orizzonte dei mari! </w:t>
        <w:br/>
        <w:br/>
        <w:t xml:space="preserve">Ho visto fermentare gli stagni enormi, nasse </w:t>
        <w:br/>
        <w:t xml:space="preserve">Dove frammezzo ai giunchi marcisce un Leviatano! </w:t>
        <w:br/>
        <w:t xml:space="preserve">Frane d'acqua scuotevano le immobili bonacce, </w:t>
        <w:br/>
        <w:t xml:space="preserve">Cateratte lontane crollavano nei baratri! </w:t>
        <w:br/>
        <w:br/>
        <w:t xml:space="preserve">Ghiacciaci, soli d'argento, flutti madreperlacei, </w:t>
        <w:br/>
        <w:t xml:space="preserve">Cieli ardenti! Incagliavo in fondo a golfi bruni </w:t>
        <w:br/>
        <w:t xml:space="preserve">Dove immensi serpenti mangiati dalle cimici </w:t>
        <w:br/>
        <w:t xml:space="preserve">Cadon, da piante torte, con oscuri profumi! </w:t>
        <w:br/>
        <w:br/>
        <w:t xml:space="preserve">Ai bimbi avrei voluto mostrare le dorate </w:t>
        <w:br/>
        <w:t xml:space="preserve">Dell'onda cupa e azzurra, o quei pesci canori. </w:t>
        <w:br/>
        <w:t xml:space="preserve">- Schiune di fiori, mentre salpavo, m'han cullato, </w:t>
        <w:br/>
        <w:t xml:space="preserve">E talvolta ineffabili venti m'han dato l'ali. </w:t>
        <w:br/>
        <w:br/>
        <w:t xml:space="preserve">Martire affaticato dai poli e dalle zone, </w:t>
        <w:br/>
        <w:t xml:space="preserve">Il mare che piangendo mi addolciva il rullio </w:t>
        <w:br/>
        <w:t xml:space="preserve">Faceva salir fiori d'ombra, gialle ventose, </w:t>
        <w:br/>
        <w:t xml:space="preserve">Ed io restavo, simile a una donna in ginocchio, </w:t>
        <w:br/>
        <w:br/>
        <w:t xml:space="preserve">Quasi isola, scuotendo sui miei bordi i litigi </w:t>
        <w:br/>
        <w:t xml:space="preserve">E lo sterco di uccelli dagli occhi bioni, e urlanti. </w:t>
        <w:br/>
        <w:t xml:space="preserve">Vogavo ed attraverso i miei legami fragili </w:t>
        <w:br/>
        <w:t xml:space="preserve">Gli affogati a ritroso scendevano a dormire! </w:t>
        <w:br/>
        <w:br/>
        <w:t xml:space="preserve">Io, battello perduto nei crini delle cale, </w:t>
        <w:br/>
        <w:t xml:space="preserve">Spinto dall'uragano nell'etra senza uccelli, </w:t>
        <w:br/>
        <w:t xml:space="preserve">Né i velieri anseatici, né i Monitori avrebbero </w:t>
        <w:br/>
        <w:t xml:space="preserve">Ripescato il mio scafo ubriacato d'acqua; </w:t>
        <w:br/>
        <w:br/>
        <w:t xml:space="preserve">Libero, fumigante, di brume viole carico, </w:t>
        <w:br/>
        <w:t xml:space="preserve">Io che foravo il cielo rossastro come un muro </w:t>
        <w:br/>
        <w:t xml:space="preserve">Che porti, leccornie per i buoni poeti, </w:t>
        <w:br/>
        <w:t xml:space="preserve">Dei licheni di sole e dei mocci d'azzurro; </w:t>
        <w:br/>
        <w:br/>
        <w:t xml:space="preserve">Io che andavo chiazzato dalle lunule elettriche, </w:t>
        <w:br/>
        <w:t xml:space="preserve">Folle trave, scortato dagli ippocampi neri, </w:t>
        <w:br/>
        <w:t xml:space="preserve">Quando il luglio faceva crollare a scudisciate </w:t>
        <w:br/>
        <w:t xml:space="preserve">I cieli ultramarini dai vortici infuocati; </w:t>
        <w:br/>
        <w:br/>
        <w:t xml:space="preserve">Io che tremavo udendo gemere acento leghe </w:t>
        <w:br/>
        <w:t xml:space="preserve">I Behemot in foia e i densi Maèlstrom, </w:t>
        <w:br/>
        <w:t xml:space="preserve">Filando eternamente sulle acque azzurre e immobili, </w:t>
        <w:br/>
        <w:t xml:space="preserve">Io rimpiango l'Europa dai parapetti antichi! </w:t>
        <w:br/>
        <w:br/>
        <w:t xml:space="preserve">Ho visto gli arcipelaghi siderei e delle isole </w:t>
        <w:br/>
        <w:t xml:space="preserve">Dai cieli deliranti aperti al vogatore: </w:t>
        <w:br/>
        <w:t xml:space="preserve">- È in queste notti immense che tu dormi e t'esili </w:t>
        <w:br/>
        <w:t xml:space="preserve">Stuolo d'uccelli d'oro, o Vigore futuro? </w:t>
        <w:br/>
        <w:br/>
        <w:t xml:space="preserve">Ma basta, ho pianto troppo! Le Albe sono strazianti. </w:t>
        <w:br/>
        <w:t xml:space="preserve">Ogni luna mi è atroce ed ogni sole amaro: </w:t>
        <w:br/>
        <w:t xml:space="preserve">L'acre amore mi gonfia di stordenti torpori. </w:t>
        <w:br/>
        <w:t xml:space="preserve">Oh, la mia chiglia scoppi! Ch'io vada in fondo al mare! </w:t>
        <w:br/>
        <w:br/>
        <w:t xml:space="preserve">Se desidero un'acqua d'Europa, è la pozzanghera </w:t>
        <w:br/>
        <w:t xml:space="preserve">Nera e gelida, quando, nell'ora del crepuscolo, </w:t>
        <w:br/>
        <w:t xml:space="preserve">Un bimbo malinconico abbandona, in ginocchio, </w:t>
        <w:br/>
        <w:t xml:space="preserve">Un battello leggero come farfalla a maggio. </w:t>
        <w:br/>
        <w:br/>
        <w:t xml:space="preserve">Non posso più, bagnato da quei languori, onde, </w:t>
        <w:br/>
        <w:t xml:space="preserve">Filare nella scia di chi porta cotone, </w:t>
        <w:br/>
        <w:t xml:space="preserve">Né fendere l'orgoglio dei pavesi e dei labari, </w:t>
        <w:br/>
        <w:t>Né vogar sotto gli occhi orrendi dei ponto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 </w:t>
      </w:r>
      <w:r>
        <w:rPr>
          <w:rFonts w:cs="Verdana" w:ascii="Verdana" w:hAnsi="Verdana"/>
          <w:b/>
          <w:i/>
        </w:rPr>
        <w:t>Poe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87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4:00Z</dcterms:created>
  <dc:creator>Zio Peppe</dc:creator>
  <dc:description/>
  <cp:keywords/>
  <dc:language>en-US</dc:language>
  <cp:lastModifiedBy>Zio Peppe</cp:lastModifiedBy>
  <dcterms:modified xsi:type="dcterms:W3CDTF">2008-01-21T14:35:00Z</dcterms:modified>
  <cp:revision>4</cp:revision>
  <dc:subject/>
  <dc:title/>
</cp:coreProperties>
</file>