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pacing w:val="20"/>
          <w:sz w:val="28"/>
          <w:szCs w:val="28"/>
        </w:rPr>
        <w:t>IL MEDIOEVO: CIVILTA' E CULTURA</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t>1. L’origine del potere temporale della chiesa e la rinascita dell’impero (VIII-X sec.)</w:t>
      </w:r>
    </w:p>
    <w:p>
      <w:pPr>
        <w:pStyle w:val="Normal"/>
        <w:autoSpaceDE w:val="false"/>
        <w:jc w:val="both"/>
        <w:rPr>
          <w:b/>
          <w:b/>
          <w:bCs/>
          <w:sz w:val="12"/>
          <w:szCs w:val="12"/>
        </w:rPr>
      </w:pPr>
      <w:r>
        <w:rPr>
          <w:b/>
          <w:bCs/>
          <w:sz w:val="12"/>
          <w:szCs w:val="12"/>
        </w:rPr>
      </w:r>
    </w:p>
    <w:p>
      <w:pPr>
        <w:pStyle w:val="Normal"/>
        <w:autoSpaceDE w:val="false"/>
        <w:jc w:val="both"/>
        <w:rPr/>
      </w:pPr>
      <w:r>
        <w:rPr>
          <w:b/>
          <w:bCs/>
          <w:sz w:val="22"/>
          <w:szCs w:val="22"/>
        </w:rPr>
        <w:t xml:space="preserve">Autorità crescente della chiesa. </w:t>
      </w:r>
      <w:r>
        <w:rPr>
          <w:sz w:val="22"/>
          <w:szCs w:val="22"/>
        </w:rPr>
        <w:t>In seguito alla dissoluzione dell'impero roma</w:t>
        <w:softHyphen/>
        <w:t>no sotto la pressione delle migrazioni ger</w:t>
        <w:softHyphen/>
        <w:t xml:space="preserve">maniche, in Italia la Chiesa si trovò a esercitare non solo funzioni spirituali, di conforto e di protezione dei più deboli, ma anche un vero e proprio </w:t>
      </w:r>
      <w:r>
        <w:rPr>
          <w:b/>
          <w:sz w:val="22"/>
          <w:szCs w:val="22"/>
        </w:rPr>
        <w:t>ruolo poli</w:t>
        <w:softHyphen/>
        <w:t>tico</w:t>
      </w:r>
      <w:r>
        <w:rPr>
          <w:sz w:val="22"/>
          <w:szCs w:val="22"/>
        </w:rPr>
        <w:t>. Grazie alla sua solida organizzazio</w:t>
        <w:softHyphen/>
        <w:t xml:space="preserve">ne gerarchica, il clero aveva acquistato una funzione centrale nella </w:t>
      </w:r>
      <w:r>
        <w:rPr>
          <w:b/>
          <w:sz w:val="22"/>
          <w:szCs w:val="22"/>
        </w:rPr>
        <w:t>conservazio</w:t>
        <w:softHyphen/>
        <w:t>ne del ruolo amministrativo, sociale e culturale</w:t>
      </w:r>
      <w:r>
        <w:rPr>
          <w:sz w:val="22"/>
          <w:szCs w:val="22"/>
        </w:rPr>
        <w:t xml:space="preserve"> della compagine imperiale, anche perché era quasi soltanto tra gli uomini di Chiesa che si potevano trova</w:t>
        <w:softHyphen/>
        <w:t>re persone istruite, in grado di svolgere le funzioni un tempo di competenza del</w:t>
        <w:softHyphen/>
        <w:t>lo stato. L’autorità della Chiesa, inoltre, aveva avuto modo di rafforzarsi nei perio</w:t>
        <w:softHyphen/>
        <w:t>di turbolenti della costituzione dei regni romano-germanici e dell'anarchia feuda</w:t>
        <w:softHyphen/>
        <w:t>le. Nel vuoto di potere determinato dall’indebolimento dell'impero d'Oriente e nel disordine e nella violenza che ne segui</w:t>
        <w:softHyphen/>
        <w:t xml:space="preserve">rono, furono i </w:t>
      </w:r>
      <w:r>
        <w:rPr>
          <w:b/>
          <w:sz w:val="22"/>
          <w:szCs w:val="22"/>
        </w:rPr>
        <w:t>vescovi</w:t>
      </w:r>
      <w:r>
        <w:rPr>
          <w:sz w:val="22"/>
          <w:szCs w:val="22"/>
        </w:rPr>
        <w:t xml:space="preserve"> a diventare un soli</w:t>
        <w:softHyphen/>
        <w:t>do punto di riferimento per la popola</w:t>
        <w:softHyphen/>
        <w:t>zione, anche sul piano amministrativo e politico. Nella Chiesa di Roma, inoltre, l'Occidente poté trovare la propria unità culturale e morale.</w:t>
      </w:r>
    </w:p>
    <w:p>
      <w:pPr>
        <w:pStyle w:val="Normal"/>
        <w:jc w:val="both"/>
        <w:rPr/>
      </w:pPr>
      <w:r>
        <w:rPr>
          <w:b/>
          <w:bCs/>
          <w:sz w:val="22"/>
          <w:szCs w:val="22"/>
        </w:rPr>
        <w:t xml:space="preserve">L'estensione del cristianesimo sotto il pontificato di Gregorio Magno. </w:t>
      </w:r>
      <w:r>
        <w:rPr>
          <w:sz w:val="22"/>
          <w:szCs w:val="22"/>
        </w:rPr>
        <w:t xml:space="preserve">Sotto la guida di alcuni grandi pontefici, infatti, il cristianesimo si era diffuso anche tra le popolazioni di origine germanica, un tempo pagane o ariane. Tra di essi va senza dubbio ricordato </w:t>
      </w:r>
      <w:r>
        <w:rPr>
          <w:b/>
          <w:sz w:val="22"/>
          <w:szCs w:val="22"/>
        </w:rPr>
        <w:t>Gregorio Magno</w:t>
      </w:r>
      <w:r>
        <w:rPr>
          <w:sz w:val="22"/>
          <w:szCs w:val="22"/>
        </w:rPr>
        <w:t>, che fu papa dal 590 al 604. Egli munì la Chiesa - che possedeva già allora una soli</w:t>
        <w:softHyphen/>
        <w:t>da potenza economica e un consistente patrimonio territoriale, grazie alle dona</w:t>
        <w:softHyphen/>
        <w:t>zioni compiute dai fedeli - di una salda organizzazione morale, amministrativa e disciplinare, allo scopo di rafforzarne il prestigio e di accrescerne l'autorità. Gre</w:t>
        <w:softHyphen/>
        <w:t>gorio, dunque, può ben essere considera</w:t>
        <w:softHyphen/>
        <w:t xml:space="preserve">to </w:t>
      </w:r>
      <w:r>
        <w:rPr>
          <w:b/>
          <w:sz w:val="22"/>
          <w:szCs w:val="22"/>
        </w:rPr>
        <w:t>il fondatore del potere temporale del</w:t>
        <w:softHyphen/>
        <w:t>la Chiesa</w:t>
      </w:r>
      <w:r>
        <w:rPr>
          <w:sz w:val="22"/>
          <w:szCs w:val="22"/>
        </w:rPr>
        <w:t>. Il consolidamento di tale pote</w:t>
        <w:softHyphen/>
        <w:t>re venne favorito dagli stessi Longobardi che, dopo essersi convertiti al cristianesi</w:t>
        <w:softHyphen/>
        <w:t>mo di Roma e aver adottato la cultura latina, si adoperarono per restituire all'I</w:t>
        <w:softHyphen/>
        <w:t>talia l'unità politica e territoriale che ave</w:t>
        <w:softHyphen/>
        <w:t>va nell'antichità.</w:t>
      </w:r>
    </w:p>
    <w:p>
      <w:pPr>
        <w:pStyle w:val="Normal"/>
        <w:autoSpaceDE w:val="false"/>
        <w:jc w:val="both"/>
        <w:rPr/>
      </w:pPr>
      <w:r>
        <w:rPr>
          <w:b/>
          <w:bCs/>
          <w:sz w:val="22"/>
          <w:szCs w:val="22"/>
        </w:rPr>
        <w:t xml:space="preserve">Rinasce l’impero. </w:t>
      </w:r>
      <w:r>
        <w:rPr>
          <w:sz w:val="22"/>
          <w:szCs w:val="22"/>
        </w:rPr>
        <w:t>La crescente autorità della Chiesa provocò una serie di con</w:t>
        <w:softHyphen/>
        <w:t>trasti con l'impero bizantino, che non ammetteva l'indipendenza del potere religioso da quello politico e vedeva nel pontefice romano solo un patriarca sot</w:t>
        <w:softHyphen/>
        <w:t>toposto al potere dell'imperatore. Il papa</w:t>
        <w:softHyphen/>
        <w:t>to per accrescere la sua autonomia dal</w:t>
        <w:softHyphen/>
        <w:t>l'impero d'Oriente e difendersi dall'e</w:t>
        <w:softHyphen/>
        <w:t>spansionismo longobardo - interessato a riunire il nord e il sud della penisola italiana, inglobando anche il cosiddetto "patrimonio di San Pietro" - cercò quin</w:t>
        <w:softHyphen/>
        <w:t xml:space="preserve">di un appoggio politico in Occidente e lo trovò nel regno dei Franchi di Pipino il Breve. Tale alleanza proseguì e fu consolidata con il successore di Pipino, </w:t>
      </w:r>
      <w:r>
        <w:rPr>
          <w:b/>
          <w:sz w:val="22"/>
          <w:szCs w:val="22"/>
        </w:rPr>
        <w:t>Carlo Magno</w:t>
      </w:r>
      <w:r>
        <w:rPr>
          <w:sz w:val="22"/>
          <w:szCs w:val="22"/>
        </w:rPr>
        <w:t>, che fu incoronato "</w:t>
      </w:r>
      <w:r>
        <w:rPr>
          <w:b/>
          <w:sz w:val="22"/>
          <w:szCs w:val="22"/>
        </w:rPr>
        <w:t>imperatore dei Roma</w:t>
        <w:softHyphen/>
        <w:t>ni</w:t>
      </w:r>
      <w:r>
        <w:rPr>
          <w:sz w:val="22"/>
          <w:szCs w:val="22"/>
        </w:rPr>
        <w:t>" nel Natale dell'800 per mano di papa Leone III. Rinasceva così l'impe</w:t>
        <w:softHyphen/>
        <w:t xml:space="preserve">ro anche in Occidente, il </w:t>
      </w:r>
      <w:r>
        <w:rPr>
          <w:b/>
          <w:sz w:val="22"/>
          <w:szCs w:val="22"/>
        </w:rPr>
        <w:t>Sacro roma</w:t>
        <w:softHyphen/>
        <w:t>no impero</w:t>
      </w:r>
      <w:r>
        <w:rPr>
          <w:sz w:val="22"/>
          <w:szCs w:val="22"/>
        </w:rPr>
        <w:t>, che appariva superiore al primo perché si avvaleva della consa</w:t>
        <w:softHyphen/>
        <w:t>crazione papale. Con ciò ci si avviava verso il definitivo distacco fra Roma e Bisanzio.</w:t>
      </w:r>
    </w:p>
    <w:p>
      <w:pPr>
        <w:pStyle w:val="Normal"/>
        <w:autoSpaceDE w:val="false"/>
        <w:jc w:val="both"/>
        <w:rPr/>
      </w:pPr>
      <w:r>
        <w:rPr>
          <w:b/>
          <w:bCs/>
          <w:sz w:val="22"/>
          <w:szCs w:val="22"/>
        </w:rPr>
        <w:t xml:space="preserve">Il sacro romano impero. </w:t>
      </w:r>
      <w:r>
        <w:rPr>
          <w:sz w:val="22"/>
          <w:szCs w:val="22"/>
        </w:rPr>
        <w:t>Il Sacro roma</w:t>
        <w:softHyphen/>
        <w:t>no impero fu la prima forma di aggrega</w:t>
        <w:softHyphen/>
        <w:t>zione dei popoli occidentali dopo il 476. Carlo Magno si trovò a capo di un terri</w:t>
        <w:softHyphen/>
        <w:t>torio che aveva come confini, da nord a sud, il Mar Baltico e il Mediterraneo, e, da ovest a est, l'Oceano Atlantico e il fiu</w:t>
        <w:softHyphen/>
        <w:t>me Ems in Germania: esso comprende</w:t>
        <w:softHyphen/>
        <w:t>va circa quindici milioni di abitanti con tradizioni e culture differenti. Carlo cercò di controllare questo organismo attraver</w:t>
        <w:softHyphen/>
        <w:t xml:space="preserve">so un </w:t>
      </w:r>
      <w:r>
        <w:rPr>
          <w:b/>
          <w:sz w:val="22"/>
          <w:szCs w:val="22"/>
        </w:rPr>
        <w:t>governo unificato</w:t>
      </w:r>
      <w:r>
        <w:rPr>
          <w:sz w:val="22"/>
          <w:szCs w:val="22"/>
        </w:rPr>
        <w:t>, basato su isti</w:t>
        <w:softHyphen/>
        <w:t>tuzioni politiche nuove. A differenza dei precedenti re germanici, che non aveva</w:t>
        <w:softHyphen/>
        <w:t>no una sede stabile, Carlo fissò la sua resi</w:t>
        <w:softHyphen/>
        <w:t>denza ad Aquisgrana, in Germania. Per discutere con i notabili e per emanare le leggi, due volte all'anno venivano con</w:t>
        <w:softHyphen/>
        <w:t>vocate delle assemblee (diete) e, in pri</w:t>
        <w:softHyphen/>
        <w:t>mavera, veniva riunita un'assemblea gene</w:t>
        <w:softHyphen/>
        <w:t>rale dell'aristocrazia laica ed ecclesiasti</w:t>
        <w:softHyphen/>
        <w:t>ca, per approvare le sue decisioni e le leg</w:t>
        <w:softHyphen/>
        <w:t>gi da lui emanate e per organizzare le spedizioni militari (Campo di Maggio). Carlo si preoccupò di curare l'educazio</w:t>
        <w:softHyphen/>
        <w:t>ne intellettuale e spirituale dei ceti domi</w:t>
        <w:softHyphen/>
        <w:t xml:space="preserve">nanti: per questo, fondò la </w:t>
      </w:r>
      <w:r>
        <w:rPr>
          <w:b/>
          <w:sz w:val="22"/>
          <w:szCs w:val="22"/>
        </w:rPr>
        <w:t>Scuola pala</w:t>
        <w:softHyphen/>
        <w:t>tina</w:t>
      </w:r>
      <w:r>
        <w:rPr>
          <w:sz w:val="22"/>
          <w:szCs w:val="22"/>
        </w:rPr>
        <w:t xml:space="preserve">. Istituì anche numerose </w:t>
      </w:r>
      <w:r>
        <w:rPr>
          <w:b/>
          <w:sz w:val="22"/>
          <w:szCs w:val="22"/>
        </w:rPr>
        <w:t>scuole</w:t>
      </w:r>
      <w:r>
        <w:rPr>
          <w:sz w:val="22"/>
          <w:szCs w:val="22"/>
        </w:rPr>
        <w:t xml:space="preserve"> e </w:t>
      </w:r>
      <w:r>
        <w:rPr>
          <w:b/>
          <w:sz w:val="22"/>
          <w:szCs w:val="22"/>
        </w:rPr>
        <w:t>biblioteche</w:t>
      </w:r>
      <w:r>
        <w:rPr>
          <w:sz w:val="22"/>
          <w:szCs w:val="22"/>
        </w:rPr>
        <w:t xml:space="preserve"> e favorì la cir</w:t>
        <w:softHyphen/>
        <w:t xml:space="preserve">colazione di libri e la </w:t>
      </w:r>
      <w:r>
        <w:rPr>
          <w:b/>
          <w:sz w:val="22"/>
          <w:szCs w:val="22"/>
        </w:rPr>
        <w:t>riproduzione di manoscritti</w:t>
      </w:r>
      <w:r>
        <w:rPr>
          <w:sz w:val="22"/>
          <w:szCs w:val="22"/>
        </w:rPr>
        <w:t>, copiati dai monaci amanuensi, dette impul</w:t>
        <w:softHyphen/>
        <w:t xml:space="preserve">so al </w:t>
      </w:r>
      <w:r>
        <w:rPr>
          <w:b/>
          <w:sz w:val="22"/>
          <w:szCs w:val="22"/>
        </w:rPr>
        <w:t>commercio</w:t>
      </w:r>
      <w:r>
        <w:rPr>
          <w:sz w:val="22"/>
          <w:szCs w:val="22"/>
        </w:rPr>
        <w:t>, all'</w:t>
      </w:r>
      <w:r>
        <w:rPr>
          <w:b/>
          <w:sz w:val="22"/>
          <w:szCs w:val="22"/>
        </w:rPr>
        <w:t>industria</w:t>
      </w:r>
      <w:r>
        <w:rPr>
          <w:sz w:val="22"/>
          <w:szCs w:val="22"/>
        </w:rPr>
        <w:t xml:space="preserve"> e alle </w:t>
      </w:r>
      <w:r>
        <w:rPr>
          <w:b/>
          <w:sz w:val="22"/>
          <w:szCs w:val="22"/>
        </w:rPr>
        <w:t>arti</w:t>
      </w:r>
      <w:r>
        <w:rPr>
          <w:sz w:val="22"/>
          <w:szCs w:val="22"/>
        </w:rPr>
        <w:t>, avviando così quella fioritura culturale che è nota come "</w:t>
      </w:r>
      <w:r>
        <w:rPr>
          <w:b/>
          <w:sz w:val="22"/>
          <w:szCs w:val="22"/>
        </w:rPr>
        <w:t>rinascita carolingia</w:t>
      </w:r>
      <w:r>
        <w:rPr>
          <w:sz w:val="22"/>
          <w:szCs w:val="22"/>
        </w:rPr>
        <w:t>".</w:t>
      </w:r>
    </w:p>
    <w:p>
      <w:pPr>
        <w:pStyle w:val="Normal"/>
        <w:autoSpaceDE w:val="false"/>
        <w:jc w:val="both"/>
        <w:rPr/>
      </w:pPr>
      <w:r>
        <w:rPr>
          <w:b/>
          <w:bCs/>
          <w:sz w:val="22"/>
          <w:szCs w:val="22"/>
        </w:rPr>
        <w:t xml:space="preserve">Marche e contee. </w:t>
      </w:r>
      <w:r>
        <w:rPr>
          <w:sz w:val="22"/>
          <w:szCs w:val="22"/>
        </w:rPr>
        <w:t>Carlo divise il territorio, considerandolo suo patrimonio personale ed ereditario, in contee (regioni interne) e marche (regioni di frontie</w:t>
        <w:softHyphen/>
        <w:t>ra), che affidò a conti e marchesi. Il siste</w:t>
        <w:softHyphen/>
        <w:t xml:space="preserve">ma era basato sul </w:t>
      </w:r>
      <w:r>
        <w:rPr>
          <w:b/>
          <w:sz w:val="22"/>
          <w:szCs w:val="22"/>
        </w:rPr>
        <w:t>principio della fedeltà</w:t>
      </w:r>
      <w:r>
        <w:rPr>
          <w:sz w:val="22"/>
          <w:szCs w:val="22"/>
        </w:rPr>
        <w:t>: conti e marchesi dovevano al sovrano aiu</w:t>
        <w:softHyphen/>
        <w:t>to e obbedienza sia in tempi di guerra sia in tempi di pace, divenendo suoi vassal</w:t>
        <w:softHyphen/>
        <w:t>li. Come contraccambio il sovrano assi</w:t>
        <w:softHyphen/>
        <w:t xml:space="preserve">curava loro il godimento temporaneo di </w:t>
      </w:r>
      <w:r>
        <w:rPr>
          <w:b/>
          <w:sz w:val="22"/>
          <w:szCs w:val="22"/>
        </w:rPr>
        <w:t>beneficio</w:t>
      </w:r>
      <w:r>
        <w:rPr>
          <w:sz w:val="22"/>
          <w:szCs w:val="22"/>
        </w:rPr>
        <w:t>, generalmente un appezzamento di terra, da restituire alla morte del vassallo o in caso di tradimento. L'intento dell'imperatore era quello di crea</w:t>
        <w:softHyphen/>
        <w:t>re una vasta rete di legami personali tra sé e i propri collaboratori; il sovrano cer</w:t>
        <w:softHyphen/>
        <w:t>cava inoltre di evitare possibili abusi di potere da parte di quest'ultimi attraver</w:t>
        <w:softHyphen/>
        <w:t xml:space="preserve">so l’invio dei </w:t>
      </w:r>
      <w:r>
        <w:rPr>
          <w:b/>
          <w:i/>
          <w:sz w:val="22"/>
          <w:szCs w:val="22"/>
        </w:rPr>
        <w:t>missi dominici</w:t>
      </w:r>
      <w:r>
        <w:rPr>
          <w:sz w:val="22"/>
          <w:szCs w:val="22"/>
        </w:rPr>
        <w:t>, addetti a supervisionare l'operato dei vassalli. Quel</w:t>
        <w:softHyphen/>
        <w:t>lo che era stato un punto di forza dei re carolingi, cioè la distribuzione di terre ai loro "fedeli", divenne il loro punto debo</w:t>
        <w:softHyphen/>
        <w:t>le quando le conquiste finirono ed essi non poterono più assegnare ai vassalli le terre occupate. I vassalli riuscirono pian piano a rendersi indipendenti dall'auto</w:t>
        <w:softHyphen/>
        <w:t>rità del sovrano e l'area dell'impero si fra</w:t>
        <w:softHyphen/>
        <w:t>zionò in numerose signorie locali.</w:t>
      </w:r>
    </w:p>
    <w:p>
      <w:pPr>
        <w:pStyle w:val="Normal"/>
        <w:autoSpaceDE w:val="false"/>
        <w:jc w:val="both"/>
        <w:rPr/>
      </w:pPr>
      <w:r>
        <w:rPr>
          <w:b/>
          <w:bCs/>
          <w:sz w:val="22"/>
          <w:szCs w:val="22"/>
        </w:rPr>
        <w:t xml:space="preserve">La nascita dei regni feudali. </w:t>
      </w:r>
      <w:r>
        <w:rPr>
          <w:sz w:val="22"/>
          <w:szCs w:val="22"/>
        </w:rPr>
        <w:t>Alla mor</w:t>
        <w:softHyphen/>
        <w:t xml:space="preserve">te di Carlo (814), dopo un periodo di lotte per la successione, si giunse al </w:t>
      </w:r>
      <w:r>
        <w:rPr>
          <w:b/>
          <w:sz w:val="22"/>
          <w:szCs w:val="22"/>
        </w:rPr>
        <w:t>trat</w:t>
        <w:softHyphen/>
        <w:t>tato di Verdun</w:t>
      </w:r>
      <w:r>
        <w:rPr>
          <w:sz w:val="22"/>
          <w:szCs w:val="22"/>
        </w:rPr>
        <w:t xml:space="preserve"> (843), con il quale l'im</w:t>
        <w:softHyphen/>
        <w:t>pero venne diviso fra i tre figli dell'im</w:t>
        <w:softHyphen/>
        <w:t>peratore Ludovico il Pio: Lotario ebbe l'Italia e la Lotaringia, Ludovico la Germania, e Carlo, detto il Calvo, la Francia. Nacquero così tre regni separati che solo nell'885 Carlo, detto il Grosso, riu</w:t>
        <w:softHyphen/>
        <w:t>si per breve tempo a riunificare: nell’887, infatti, si ebbe il definitivo smembra</w:t>
        <w:softHyphen/>
        <w:t>mento dell'impero e si formarono i pri</w:t>
        <w:softHyphen/>
        <w:t xml:space="preserve">mi </w:t>
      </w:r>
      <w:r>
        <w:rPr>
          <w:b/>
          <w:sz w:val="22"/>
          <w:szCs w:val="22"/>
        </w:rPr>
        <w:t>regni feudali</w:t>
      </w:r>
      <w:r>
        <w:rPr>
          <w:sz w:val="22"/>
          <w:szCs w:val="22"/>
        </w:rPr>
        <w:t>, tante piccole isole indi</w:t>
        <w:softHyphen/>
        <w:t>pendenti e in lotta fra loro.</w:t>
      </w:r>
    </w:p>
    <w:p>
      <w:pPr>
        <w:pStyle w:val="Normal"/>
        <w:autoSpaceDE w:val="false"/>
        <w:jc w:val="both"/>
        <w:rPr>
          <w:sz w:val="22"/>
          <w:szCs w:val="22"/>
        </w:rPr>
      </w:pPr>
      <w:r>
        <w:rPr>
          <w:sz w:val="22"/>
          <w:szCs w:val="22"/>
        </w:rPr>
      </w:r>
    </w:p>
    <w:p>
      <w:pPr>
        <w:pStyle w:val="Normal"/>
        <w:autoSpaceDE w:val="false"/>
        <w:jc w:val="both"/>
        <w:rPr>
          <w:b/>
          <w:b/>
          <w:bCs/>
        </w:rPr>
      </w:pPr>
      <w:r>
        <w:rPr>
          <w:b/>
          <w:bCs/>
        </w:rPr>
        <w:t xml:space="preserve">2. Società ed economia: il feudalesimo </w:t>
      </w:r>
    </w:p>
    <w:p>
      <w:pPr>
        <w:pStyle w:val="Normal"/>
        <w:jc w:val="both"/>
        <w:rPr>
          <w:b/>
          <w:b/>
          <w:bCs/>
          <w:sz w:val="12"/>
          <w:szCs w:val="12"/>
        </w:rPr>
      </w:pPr>
      <w:r>
        <w:rPr>
          <w:b/>
          <w:bCs/>
          <w:sz w:val="12"/>
          <w:szCs w:val="12"/>
        </w:rPr>
      </w:r>
    </w:p>
    <w:p>
      <w:pPr>
        <w:pStyle w:val="Normal"/>
        <w:autoSpaceDE w:val="false"/>
        <w:jc w:val="both"/>
        <w:rPr/>
      </w:pPr>
      <w:r>
        <w:rPr>
          <w:b/>
          <w:bCs/>
          <w:sz w:val="22"/>
          <w:szCs w:val="22"/>
        </w:rPr>
        <w:t xml:space="preserve">Le origini del feudalesimo. </w:t>
      </w:r>
      <w:r>
        <w:rPr>
          <w:sz w:val="22"/>
          <w:szCs w:val="22"/>
        </w:rPr>
        <w:t>Il feudale</w:t>
        <w:softHyphen/>
        <w:t xml:space="preserve">simo è </w:t>
      </w:r>
      <w:r>
        <w:rPr>
          <w:b/>
          <w:sz w:val="22"/>
          <w:szCs w:val="22"/>
        </w:rPr>
        <w:t>l'organizzazione politica, socia</w:t>
        <w:softHyphen/>
        <w:t>le ed economica</w:t>
      </w:r>
      <w:r>
        <w:rPr>
          <w:sz w:val="22"/>
          <w:szCs w:val="22"/>
        </w:rPr>
        <w:t xml:space="preserve"> che ha caratterizzato la storia europea fra il X e il XIII seco</w:t>
        <w:softHyphen/>
        <w:t>lo. Tale sistema, sorto in Francia e poi diffusosi in vaste zone dell'Europa, vide prevalere il mondo rurale su quello urba</w:t>
        <w:softHyphen/>
        <w:t>no e il frazionamento dell'autorità e del</w:t>
        <w:softHyphen/>
        <w:t>l'unità territoriale dello Stato. Dopo Carlo Magno, i sovrani istituzionaliz</w:t>
        <w:softHyphen/>
        <w:t>zarono la consuetudine di concedere terre in usufrutto ai propri collabora</w:t>
        <w:softHyphen/>
        <w:t>tori mediante una cerimonia solenne (</w:t>
      </w:r>
      <w:r>
        <w:rPr>
          <w:b/>
          <w:sz w:val="22"/>
          <w:szCs w:val="22"/>
        </w:rPr>
        <w:t>investitura</w:t>
      </w:r>
      <w:r>
        <w:rPr>
          <w:sz w:val="22"/>
          <w:szCs w:val="22"/>
        </w:rPr>
        <w:t>), durante la quale chi rice</w:t>
        <w:softHyphen/>
        <w:t xml:space="preserve">veva il beneficio (o feudo, costituito generalmente da terreni) si dichiarava </w:t>
      </w:r>
      <w:r>
        <w:rPr>
          <w:b/>
          <w:sz w:val="22"/>
          <w:szCs w:val="22"/>
        </w:rPr>
        <w:t>vassallo</w:t>
      </w:r>
      <w:r>
        <w:rPr>
          <w:sz w:val="22"/>
          <w:szCs w:val="22"/>
        </w:rPr>
        <w:t xml:space="preserve"> (servitore) del suo signore e gli giurava fedeltà. Dato che spesso i feu</w:t>
        <w:softHyphen/>
        <w:t>di erano molto vasti, i grandi feudata</w:t>
        <w:softHyphen/>
        <w:t>ri potevano concedere a loro volta par</w:t>
        <w:softHyphen/>
        <w:t>te del loro territorio ai propri sottopo</w:t>
        <w:softHyphen/>
        <w:t>sti (</w:t>
      </w:r>
      <w:r>
        <w:rPr>
          <w:b/>
          <w:sz w:val="22"/>
          <w:szCs w:val="22"/>
        </w:rPr>
        <w:t>valvassori</w:t>
      </w:r>
      <w:r>
        <w:rPr>
          <w:sz w:val="22"/>
          <w:szCs w:val="22"/>
        </w:rPr>
        <w:t>), i quali facevano altret</w:t>
        <w:softHyphen/>
        <w:t xml:space="preserve">tanto con i </w:t>
      </w:r>
      <w:r>
        <w:rPr>
          <w:b/>
          <w:sz w:val="22"/>
          <w:szCs w:val="22"/>
        </w:rPr>
        <w:t>valvassini</w:t>
      </w:r>
      <w:r>
        <w:rPr>
          <w:sz w:val="22"/>
          <w:szCs w:val="22"/>
        </w:rPr>
        <w:t>, creando un siste</w:t>
        <w:softHyphen/>
        <w:t>ma gerarchico piramidale. In seguito, nel corso degli anni, i vassalli riusciro</w:t>
        <w:softHyphen/>
        <w:t>no a ottenere speciali prerogative (</w:t>
      </w:r>
      <w:r>
        <w:rPr>
          <w:b/>
          <w:sz w:val="22"/>
          <w:szCs w:val="22"/>
        </w:rPr>
        <w:t>immu</w:t>
        <w:softHyphen/>
        <w:t>nità</w:t>
      </w:r>
      <w:r>
        <w:rPr>
          <w:sz w:val="22"/>
          <w:szCs w:val="22"/>
        </w:rPr>
        <w:t>) che in origine spettavano esclusi</w:t>
        <w:softHyphen/>
        <w:t>vamente al potere centrale e si resero così sempre più indipendenti dall'au</w:t>
        <w:softHyphen/>
        <w:t>torità del sovrano.</w:t>
      </w:r>
    </w:p>
    <w:p>
      <w:pPr>
        <w:pStyle w:val="Normal"/>
        <w:jc w:val="both"/>
        <w:rPr/>
      </w:pPr>
      <w:r>
        <w:rPr>
          <w:b/>
          <w:bCs/>
          <w:sz w:val="22"/>
          <w:szCs w:val="22"/>
        </w:rPr>
        <w:t xml:space="preserve">L'ereditarietà dei feudi. </w:t>
      </w:r>
      <w:r>
        <w:rPr>
          <w:bCs/>
          <w:sz w:val="22"/>
          <w:szCs w:val="22"/>
        </w:rPr>
        <w:t>I</w:t>
      </w:r>
      <w:r>
        <w:rPr>
          <w:b/>
          <w:bCs/>
          <w:sz w:val="22"/>
          <w:szCs w:val="22"/>
        </w:rPr>
        <w:t xml:space="preserve"> </w:t>
      </w:r>
      <w:r>
        <w:rPr>
          <w:sz w:val="22"/>
          <w:szCs w:val="22"/>
        </w:rPr>
        <w:t>feudatari si batterono perché il beneficio concesso non fosse più revocabile e vi riuscirono: nell'</w:t>
      </w:r>
      <w:r>
        <w:rPr>
          <w:b/>
          <w:sz w:val="22"/>
          <w:szCs w:val="22"/>
        </w:rPr>
        <w:t>887</w:t>
      </w:r>
      <w:r>
        <w:rPr>
          <w:sz w:val="22"/>
          <w:szCs w:val="22"/>
        </w:rPr>
        <w:t xml:space="preserve"> con il capitolare di Quierzy Car</w:t>
        <w:softHyphen/>
        <w:t xml:space="preserve">lo il Calvo sancì l'ereditarietà dei </w:t>
      </w:r>
      <w:r>
        <w:rPr>
          <w:b/>
          <w:sz w:val="22"/>
          <w:szCs w:val="22"/>
        </w:rPr>
        <w:t>feudi maggiori</w:t>
      </w:r>
      <w:r>
        <w:rPr>
          <w:sz w:val="22"/>
          <w:szCs w:val="22"/>
        </w:rPr>
        <w:t xml:space="preserve">, mentre nel </w:t>
      </w:r>
      <w:r>
        <w:rPr>
          <w:b/>
          <w:sz w:val="22"/>
          <w:szCs w:val="22"/>
        </w:rPr>
        <w:t>1037</w:t>
      </w:r>
      <w:r>
        <w:rPr>
          <w:sz w:val="22"/>
          <w:szCs w:val="22"/>
        </w:rPr>
        <w:t xml:space="preserve"> con la Con</w:t>
        <w:softHyphen/>
      </w:r>
      <w:r>
        <w:rPr>
          <w:i/>
          <w:iCs/>
          <w:sz w:val="22"/>
          <w:szCs w:val="22"/>
        </w:rPr>
        <w:t xml:space="preserve">stitutio de feudis </w:t>
      </w:r>
      <w:r>
        <w:rPr>
          <w:sz w:val="22"/>
          <w:szCs w:val="22"/>
        </w:rPr>
        <w:t>Corrado II il Salico rico</w:t>
        <w:softHyphen/>
        <w:t xml:space="preserve">nobbe anche l'ereditarietà dei </w:t>
      </w:r>
      <w:r>
        <w:rPr>
          <w:b/>
          <w:sz w:val="22"/>
          <w:szCs w:val="22"/>
        </w:rPr>
        <w:t>feudi minori</w:t>
      </w:r>
      <w:r>
        <w:rPr>
          <w:sz w:val="22"/>
          <w:szCs w:val="22"/>
        </w:rPr>
        <w:t xml:space="preserve">. In questo modo si verificò un grave </w:t>
      </w:r>
      <w:r>
        <w:rPr>
          <w:b/>
          <w:sz w:val="22"/>
          <w:szCs w:val="22"/>
        </w:rPr>
        <w:t>indebolimento del potere centrale</w:t>
      </w:r>
      <w:r>
        <w:rPr>
          <w:sz w:val="22"/>
          <w:szCs w:val="22"/>
        </w:rPr>
        <w:t>. All’interno della gerarchia feudale, infatti, ogni inferiore si sentiva obbligato solo nei riguardi del suo immediato superiore e non del sovrano; così i grandi feudatari avevano il potere di scatenare la ribellio</w:t>
        <w:softHyphen/>
        <w:t>ne di tutti i loro subordinati contro la suprema autorità centrale. I sovrani per</w:t>
        <w:softHyphen/>
        <w:t>tanto, per riaffermare la propria auto</w:t>
        <w:softHyphen/>
        <w:t>rità, cominciarono a battersi per la pro</w:t>
        <w:softHyphen/>
        <w:t xml:space="preserve">gressiva eliminazione dei privilegi e delle </w:t>
        <w:softHyphen/>
        <w:t>prerogative feudali.</w:t>
      </w:r>
    </w:p>
    <w:p>
      <w:pPr>
        <w:pStyle w:val="Normal"/>
        <w:autoSpaceDE w:val="false"/>
        <w:jc w:val="both"/>
        <w:rPr/>
      </w:pPr>
      <w:r>
        <w:rPr>
          <w:b/>
          <w:bCs/>
          <w:sz w:val="22"/>
          <w:szCs w:val="22"/>
        </w:rPr>
        <w:t xml:space="preserve">La composizione della società feudale. </w:t>
      </w:r>
      <w:r>
        <w:rPr>
          <w:bCs/>
          <w:sz w:val="22"/>
          <w:szCs w:val="22"/>
        </w:rPr>
        <w:t xml:space="preserve">La </w:t>
      </w:r>
      <w:r>
        <w:rPr>
          <w:sz w:val="22"/>
          <w:szCs w:val="22"/>
        </w:rPr>
        <w:t>società feudale era divisa in nobiltà, piccoli proprietari, artigiani, commer</w:t>
        <w:softHyphen/>
        <w:t xml:space="preserve">cianti e lavoratori della terra. Della nobiltà facevano parte tutti coloro che potevano </w:t>
        <w:softHyphen/>
        <w:t xml:space="preserve">diventare vassalli del re e quindi grandi, </w:t>
        <w:softHyphen/>
        <w:t>medi e piccoli feudatari (</w:t>
      </w:r>
      <w:r>
        <w:rPr>
          <w:b/>
          <w:sz w:val="22"/>
          <w:szCs w:val="22"/>
        </w:rPr>
        <w:t>nobiltà fondiaria</w:t>
      </w:r>
      <w:r>
        <w:rPr>
          <w:sz w:val="22"/>
          <w:szCs w:val="22"/>
        </w:rPr>
        <w:t>), nonché abati e vescovi (</w:t>
      </w:r>
      <w:r>
        <w:rPr>
          <w:b/>
          <w:sz w:val="22"/>
          <w:szCs w:val="22"/>
        </w:rPr>
        <w:t>nobiltà ecclesiastica</w:t>
      </w:r>
      <w:r>
        <w:rPr>
          <w:sz w:val="22"/>
          <w:szCs w:val="22"/>
        </w:rPr>
        <w:t xml:space="preserve">). Vi erano poi coloro che vivevano nelle città e che, essendo per questo meno sottoposti al controllo del fedeudatario che risiedeva nel suo castello in campagna, potevano avviare alcune attività economiche. C'era, infine, la </w:t>
      </w:r>
      <w:r>
        <w:rPr>
          <w:b/>
          <w:sz w:val="22"/>
          <w:szCs w:val="22"/>
        </w:rPr>
        <w:t>massa dei contadini</w:t>
      </w:r>
      <w:r>
        <w:rPr>
          <w:sz w:val="22"/>
          <w:szCs w:val="22"/>
        </w:rPr>
        <w:t xml:space="preserve"> che viveva in semi</w:t>
        <w:softHyphen/>
        <w:t>-schiavitù, obbligata com'era a lavorare gratuitamente, a pagare tasse per usu</w:t>
        <w:softHyphen/>
        <w:t xml:space="preserve">fruire di strade, mulini ecc. e a subire il controllo e le decisioni del feudatario in ogni ambito della vita. Migliori erano le condizioni dei </w:t>
      </w:r>
      <w:r>
        <w:rPr>
          <w:b/>
          <w:sz w:val="22"/>
          <w:szCs w:val="22"/>
        </w:rPr>
        <w:t>liberi coloni</w:t>
      </w:r>
      <w:r>
        <w:rPr>
          <w:sz w:val="22"/>
          <w:szCs w:val="22"/>
        </w:rPr>
        <w:t>, che riceve</w:t>
        <w:softHyphen/>
        <w:t>vano dal signore terre in affitto da col</w:t>
        <w:softHyphen/>
        <w:t>tivare in autonomia, pur riservando a lui una parte della produzione.</w:t>
      </w:r>
    </w:p>
    <w:p>
      <w:pPr>
        <w:pStyle w:val="Normal"/>
        <w:jc w:val="both"/>
        <w:rPr/>
      </w:pPr>
      <w:r>
        <w:rPr>
          <w:b/>
          <w:bCs/>
          <w:sz w:val="22"/>
          <w:szCs w:val="22"/>
        </w:rPr>
        <w:t xml:space="preserve">L'economia curtense. </w:t>
      </w:r>
      <w:r>
        <w:rPr>
          <w:sz w:val="22"/>
          <w:szCs w:val="22"/>
        </w:rPr>
        <w:t>Proprio per la dif</w:t>
        <w:softHyphen/>
        <w:t>ficoltà di procurarsi prodotti all'esterno, nelle grandi proprietà terriere si tende</w:t>
        <w:softHyphen/>
        <w:t>va a produrre tutto ciò che serviva per la sopravvivenza dei signori e dei conta</w:t>
        <w:softHyphen/>
        <w:t>dini: in primo luogo cereali, base dell'a</w:t>
        <w:softHyphen/>
        <w:t xml:space="preserve">limentazione, frutta, vino. Questo tipo di economia è definita </w:t>
      </w:r>
      <w:r>
        <w:rPr>
          <w:b/>
          <w:sz w:val="22"/>
          <w:szCs w:val="22"/>
        </w:rPr>
        <w:t>curtense</w:t>
      </w:r>
      <w:r>
        <w:rPr>
          <w:sz w:val="22"/>
          <w:szCs w:val="22"/>
        </w:rPr>
        <w:t xml:space="preserve">, da </w:t>
      </w:r>
      <w:r>
        <w:rPr>
          <w:i/>
          <w:sz w:val="22"/>
          <w:szCs w:val="22"/>
        </w:rPr>
        <w:t>cur</w:t>
        <w:softHyphen/>
        <w:t>tis</w:t>
      </w:r>
      <w:r>
        <w:rPr>
          <w:sz w:val="22"/>
          <w:szCs w:val="22"/>
        </w:rPr>
        <w:t>, un possedimento fondiario di dimen</w:t>
        <w:softHyphen/>
        <w:t>sioni più o meno ampie, che costituiva l’unità minima delle grandi proprietà terriere, tipiche soprattutto della Gallia, delle valli della Loira e del Reno, dell'In</w:t>
        <w:softHyphen/>
        <w:t xml:space="preserve">ghilterra e del Nord Italia. La </w:t>
      </w:r>
      <w:r>
        <w:rPr>
          <w:i/>
          <w:sz w:val="22"/>
          <w:szCs w:val="22"/>
        </w:rPr>
        <w:t>curtis</w:t>
      </w:r>
      <w:r>
        <w:rPr>
          <w:sz w:val="22"/>
          <w:szCs w:val="22"/>
        </w:rPr>
        <w:t>, che poteva appartenere a un signore laico o ecclesiastico, era divisa in due parti distin</w:t>
        <w:softHyphen/>
        <w:t xml:space="preserve">te: la </w:t>
      </w:r>
      <w:r>
        <w:rPr>
          <w:i/>
          <w:iCs/>
          <w:sz w:val="22"/>
          <w:szCs w:val="22"/>
        </w:rPr>
        <w:t xml:space="preserve">pars dominica </w:t>
      </w:r>
      <w:r>
        <w:rPr>
          <w:sz w:val="22"/>
          <w:szCs w:val="22"/>
        </w:rPr>
        <w:t xml:space="preserve">(dal latino </w:t>
      </w:r>
      <w:r>
        <w:rPr>
          <w:i/>
          <w:iCs/>
          <w:sz w:val="22"/>
          <w:szCs w:val="22"/>
        </w:rPr>
        <w:t xml:space="preserve">dominus, </w:t>
      </w:r>
      <w:r>
        <w:rPr>
          <w:sz w:val="22"/>
          <w:szCs w:val="22"/>
        </w:rPr>
        <w:t xml:space="preserve">"padrone, signore") o </w:t>
      </w:r>
      <w:r>
        <w:rPr>
          <w:b/>
          <w:sz w:val="22"/>
          <w:szCs w:val="22"/>
        </w:rPr>
        <w:t>parte padronale</w:t>
      </w:r>
      <w:r>
        <w:rPr>
          <w:sz w:val="22"/>
          <w:szCs w:val="22"/>
        </w:rPr>
        <w:t xml:space="preserve"> o riserva, e la </w:t>
      </w:r>
      <w:r>
        <w:rPr>
          <w:i/>
          <w:iCs/>
          <w:sz w:val="22"/>
          <w:szCs w:val="22"/>
        </w:rPr>
        <w:t xml:space="preserve">pars massaricia </w:t>
      </w:r>
      <w:r>
        <w:rPr>
          <w:sz w:val="22"/>
          <w:szCs w:val="22"/>
        </w:rPr>
        <w:t xml:space="preserve">(dal latino medievale </w:t>
      </w:r>
      <w:r>
        <w:rPr>
          <w:i/>
          <w:iCs/>
          <w:sz w:val="22"/>
          <w:szCs w:val="22"/>
        </w:rPr>
        <w:t xml:space="preserve">massa o mansus, </w:t>
      </w:r>
      <w:r>
        <w:rPr>
          <w:sz w:val="22"/>
          <w:szCs w:val="22"/>
        </w:rPr>
        <w:t>"podere affi</w:t>
        <w:softHyphen/>
        <w:t xml:space="preserve">dato a famiglia contadina") o </w:t>
      </w:r>
      <w:r>
        <w:rPr>
          <w:b/>
          <w:sz w:val="22"/>
          <w:szCs w:val="22"/>
        </w:rPr>
        <w:t>colonica</w:t>
      </w:r>
      <w:r>
        <w:rPr>
          <w:sz w:val="22"/>
          <w:szCs w:val="22"/>
        </w:rPr>
        <w:t>.</w:t>
      </w:r>
    </w:p>
    <w:p>
      <w:pPr>
        <w:pStyle w:val="Normal"/>
        <w:autoSpaceDE w:val="false"/>
        <w:jc w:val="both"/>
        <w:rPr>
          <w:i/>
          <w:i/>
          <w:iCs/>
          <w:sz w:val="22"/>
          <w:szCs w:val="22"/>
        </w:rPr>
      </w:pPr>
      <w:r>
        <w:rPr>
          <w:b/>
          <w:bCs/>
          <w:sz w:val="22"/>
          <w:szCs w:val="22"/>
        </w:rPr>
        <w:t xml:space="preserve">Pars dominica e pars massaricia. </w:t>
      </w:r>
      <w:r>
        <w:rPr>
          <w:sz w:val="22"/>
          <w:szCs w:val="22"/>
        </w:rPr>
        <w:t xml:space="preserve">La </w:t>
      </w:r>
      <w:r>
        <w:rPr>
          <w:i/>
          <w:iCs/>
          <w:sz w:val="22"/>
          <w:szCs w:val="22"/>
        </w:rPr>
        <w:t>pars dominica</w:t>
      </w:r>
      <w:r>
        <w:rPr>
          <w:iCs/>
          <w:sz w:val="22"/>
          <w:szCs w:val="22"/>
        </w:rPr>
        <w:t xml:space="preserve">, </w:t>
      </w:r>
      <w:r>
        <w:rPr>
          <w:b/>
          <w:sz w:val="22"/>
          <w:szCs w:val="22"/>
        </w:rPr>
        <w:t>gestita direttamente</w:t>
      </w:r>
      <w:r>
        <w:rPr>
          <w:sz w:val="22"/>
          <w:szCs w:val="22"/>
        </w:rPr>
        <w:t xml:space="preserve"> dal proprietario e dai suoi amministratori, aveva al centro la residenza del signore o l’abbazia. Le terre della </w:t>
      </w:r>
      <w:r>
        <w:rPr>
          <w:i/>
          <w:iCs/>
          <w:sz w:val="22"/>
          <w:szCs w:val="22"/>
        </w:rPr>
        <w:t>pars dominica</w:t>
      </w:r>
      <w:r>
        <w:rPr>
          <w:iCs/>
          <w:sz w:val="22"/>
          <w:szCs w:val="22"/>
        </w:rPr>
        <w:t xml:space="preserve">, </w:t>
      </w:r>
      <w:r>
        <w:rPr>
          <w:sz w:val="22"/>
          <w:szCs w:val="22"/>
        </w:rPr>
        <w:t>coltivate da servi che dipendevano diret</w:t>
        <w:softHyphen/>
        <w:t>tamente dal signore, erano in genere le terre migliori e gran parte di esse era costituita da bosco, sfruttato per il pasco</w:t>
        <w:softHyphen/>
        <w:t xml:space="preserve">lo e la caccia. La seconda zona della </w:t>
      </w:r>
      <w:r>
        <w:rPr>
          <w:i/>
          <w:iCs/>
          <w:sz w:val="22"/>
          <w:szCs w:val="22"/>
        </w:rPr>
        <w:t>cur</w:t>
        <w:softHyphen/>
      </w:r>
      <w:r>
        <w:rPr>
          <w:sz w:val="22"/>
          <w:szCs w:val="22"/>
        </w:rPr>
        <w:t xml:space="preserve">tis, la </w:t>
      </w:r>
      <w:r>
        <w:rPr>
          <w:i/>
          <w:iCs/>
          <w:sz w:val="22"/>
          <w:szCs w:val="22"/>
        </w:rPr>
        <w:t>pars massaricia</w:t>
      </w:r>
      <w:r>
        <w:rPr>
          <w:iCs/>
          <w:sz w:val="22"/>
          <w:szCs w:val="22"/>
        </w:rPr>
        <w:t>,</w:t>
      </w:r>
      <w:r>
        <w:rPr>
          <w:i/>
          <w:iCs/>
          <w:sz w:val="22"/>
          <w:szCs w:val="22"/>
        </w:rPr>
        <w:t xml:space="preserve"> </w:t>
      </w:r>
      <w:r>
        <w:rPr>
          <w:sz w:val="22"/>
          <w:szCs w:val="22"/>
        </w:rPr>
        <w:t>era costituita dagli appezzamenti di terreno concessi a col</w:t>
        <w:softHyphen/>
        <w:t>tivatori, liberi o servi, da cui il proprie</w:t>
        <w:softHyphen/>
        <w:t>tario pretendeva il pagamento di cano</w:t>
        <w:softHyphen/>
        <w:t xml:space="preserve">ni in denaro, o più spesso in natura. I detentori dei </w:t>
      </w:r>
      <w:r>
        <w:rPr>
          <w:i/>
          <w:iCs/>
          <w:sz w:val="22"/>
          <w:szCs w:val="22"/>
        </w:rPr>
        <w:t xml:space="preserve">mansi </w:t>
      </w:r>
      <w:r>
        <w:rPr>
          <w:sz w:val="22"/>
          <w:szCs w:val="22"/>
        </w:rPr>
        <w:t>avevano l'obbligo di prestare un certo numero di giornate di lavoro gratuite (</w:t>
      </w:r>
      <w:r>
        <w:rPr>
          <w:b/>
          <w:i/>
          <w:sz w:val="22"/>
          <w:szCs w:val="22"/>
        </w:rPr>
        <w:t>corvées</w:t>
      </w:r>
      <w:r>
        <w:rPr>
          <w:sz w:val="22"/>
          <w:szCs w:val="22"/>
        </w:rPr>
        <w:t xml:space="preserve">) nella </w:t>
      </w:r>
      <w:r>
        <w:rPr>
          <w:i/>
          <w:iCs/>
          <w:sz w:val="22"/>
          <w:szCs w:val="22"/>
        </w:rPr>
        <w:t>pars domi</w:t>
        <w:softHyphen/>
        <w:t>nica</w:t>
      </w:r>
      <w:r>
        <w:rPr>
          <w:iCs/>
          <w:sz w:val="22"/>
          <w:szCs w:val="22"/>
        </w:rPr>
        <w:t>.</w:t>
      </w:r>
    </w:p>
    <w:p>
      <w:pPr>
        <w:pStyle w:val="Normal"/>
        <w:autoSpaceDE w:val="false"/>
        <w:jc w:val="both"/>
        <w:rPr/>
      </w:pPr>
      <w:r>
        <w:rPr>
          <w:b/>
          <w:bCs/>
          <w:sz w:val="22"/>
          <w:szCs w:val="22"/>
        </w:rPr>
        <w:t xml:space="preserve">Le condizioni sociali. </w:t>
      </w:r>
      <w:r>
        <w:rPr>
          <w:sz w:val="22"/>
          <w:szCs w:val="22"/>
        </w:rPr>
        <w:t>Tutti gli abitanti del contado, comunque, vivevano in con</w:t>
        <w:softHyphen/>
        <w:t>dizioni di estrema miseria: le terre era</w:t>
        <w:softHyphen/>
        <w:t>no poco produttive, soprattutto a causa dell'</w:t>
      </w:r>
      <w:r>
        <w:rPr>
          <w:b/>
          <w:sz w:val="22"/>
          <w:szCs w:val="22"/>
        </w:rPr>
        <w:t>arretratezza delle tecniche agrico</w:t>
        <w:softHyphen/>
        <w:t>le</w:t>
      </w:r>
      <w:r>
        <w:rPr>
          <w:sz w:val="22"/>
          <w:szCs w:val="22"/>
        </w:rPr>
        <w:t xml:space="preserve">, e non rare erano </w:t>
      </w:r>
      <w:r>
        <w:rPr>
          <w:b/>
          <w:sz w:val="22"/>
          <w:szCs w:val="22"/>
        </w:rPr>
        <w:t>carestie</w:t>
      </w:r>
      <w:r>
        <w:rPr>
          <w:sz w:val="22"/>
          <w:szCs w:val="22"/>
        </w:rPr>
        <w:t xml:space="preserve"> ed </w:t>
      </w:r>
      <w:r>
        <w:rPr>
          <w:b/>
          <w:sz w:val="22"/>
          <w:szCs w:val="22"/>
        </w:rPr>
        <w:t>epide</w:t>
        <w:softHyphen/>
        <w:t>mie</w:t>
      </w:r>
      <w:r>
        <w:rPr>
          <w:sz w:val="22"/>
          <w:szCs w:val="22"/>
        </w:rPr>
        <w:t>, che, anche per le condizioni abita</w:t>
        <w:softHyphen/>
        <w:t>tive malsane e per l'assenza delle più ele</w:t>
        <w:softHyphen/>
        <w:t>mentari norme di igiene pubblica e pri</w:t>
        <w:softHyphen/>
        <w:t>vata, si diffusero a più riprese in Occi</w:t>
        <w:softHyphen/>
        <w:t>dente per tutto il Medioevo. La vita eco</w:t>
        <w:softHyphen/>
        <w:t>nomica divenne stagnante: all'interno del feudo si produceva tutto ciò che occor</w:t>
        <w:softHyphen/>
        <w:t>reva alla popolazione; dall'esterno arri</w:t>
        <w:softHyphen/>
        <w:t>vavano, e non senza difficoltà, scarsissi</w:t>
        <w:softHyphen/>
        <w:t>me merci. Solo le città marinare, in virtù dei loro commerci, riuscirono ad avere un maggiore sviluppo economico.</w:t>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rPr>
        <w:t xml:space="preserve">3. Lo scontro tra papato e impero </w:t>
      </w:r>
    </w:p>
    <w:p>
      <w:pPr>
        <w:pStyle w:val="Normal"/>
        <w:jc w:val="both"/>
        <w:rPr>
          <w:b/>
          <w:b/>
          <w:bCs/>
          <w:sz w:val="12"/>
          <w:szCs w:val="12"/>
        </w:rPr>
      </w:pPr>
      <w:r>
        <w:rPr>
          <w:b/>
          <w:bCs/>
          <w:sz w:val="12"/>
          <w:szCs w:val="12"/>
        </w:rPr>
      </w:r>
    </w:p>
    <w:p>
      <w:pPr>
        <w:pStyle w:val="Normal"/>
        <w:autoSpaceDE w:val="false"/>
        <w:jc w:val="both"/>
        <w:rPr/>
      </w:pPr>
      <w:r>
        <w:rPr>
          <w:b/>
          <w:bCs/>
          <w:sz w:val="22"/>
          <w:szCs w:val="22"/>
        </w:rPr>
        <w:t>Inevitabile dissidio tra papato e impe</w:t>
        <w:softHyphen/>
        <w:t xml:space="preserve">ro. </w:t>
      </w:r>
      <w:r>
        <w:rPr>
          <w:sz w:val="22"/>
          <w:szCs w:val="22"/>
        </w:rPr>
        <w:t xml:space="preserve">Come riconoscimento ufficiale di ciò che aveva fatto in difesa della Chiesa, </w:t>
      </w:r>
      <w:r>
        <w:rPr>
          <w:b/>
          <w:sz w:val="22"/>
          <w:szCs w:val="22"/>
        </w:rPr>
        <w:t>Car</w:t>
        <w:softHyphen/>
        <w:t>lo Magno</w:t>
      </w:r>
      <w:r>
        <w:rPr>
          <w:sz w:val="22"/>
          <w:szCs w:val="22"/>
        </w:rPr>
        <w:t xml:space="preserve"> era stato consacrato imperato</w:t>
        <w:softHyphen/>
        <w:t xml:space="preserve">re dallo stesso pontefice, dando vita al </w:t>
      </w:r>
      <w:r>
        <w:rPr>
          <w:b/>
          <w:sz w:val="22"/>
          <w:szCs w:val="22"/>
        </w:rPr>
        <w:t>Sacro romano impero</w:t>
      </w:r>
      <w:r>
        <w:rPr>
          <w:sz w:val="22"/>
          <w:szCs w:val="22"/>
        </w:rPr>
        <w:t>. Il gesto di Leone III intendeva essere una manifestazione pubblica della preminenza del pontefice sull'imperatore, subordinando di fatto la nomina imperiale al papa. Negli anni suc</w:t>
        <w:softHyphen/>
        <w:t>cessivi, questo delicato equilibrio di pote</w:t>
        <w:softHyphen/>
        <w:t>re si spezzò, giacché gli imperatori, come protettori della Chiesa, cominciarono a pretendere di nominare i vescovi e di inter</w:t>
        <w:softHyphen/>
        <w:t>venire nelle elezioni dei papi, mentre que</w:t>
        <w:softHyphen/>
        <w:t>sti ultimi, in quanto destinati a incoro</w:t>
        <w:softHyphen/>
        <w:t>nare l'imperatore, rivendicarono la supe</w:t>
        <w:softHyphen/>
        <w:t xml:space="preserve">riorità del potere ecclesiastico su quello imperiale. Fu nella notte di Natale dell'800, quindi, che venne gettato il seme del </w:t>
      </w:r>
      <w:r>
        <w:rPr>
          <w:b/>
          <w:sz w:val="22"/>
          <w:szCs w:val="22"/>
        </w:rPr>
        <w:t>futu</w:t>
        <w:softHyphen/>
        <w:t>ro dissidio fra Chiesa e Stato</w:t>
      </w:r>
      <w:r>
        <w:rPr>
          <w:sz w:val="22"/>
          <w:szCs w:val="22"/>
        </w:rPr>
        <w:t>.</w:t>
      </w:r>
    </w:p>
    <w:p>
      <w:pPr>
        <w:pStyle w:val="Normal"/>
        <w:jc w:val="both"/>
        <w:rPr/>
      </w:pPr>
      <w:r>
        <w:rPr>
          <w:b/>
          <w:bCs/>
          <w:sz w:val="22"/>
          <w:szCs w:val="22"/>
        </w:rPr>
        <w:t xml:space="preserve">I vescovi-conti. </w:t>
      </w:r>
      <w:r>
        <w:rPr>
          <w:sz w:val="22"/>
          <w:szCs w:val="22"/>
        </w:rPr>
        <w:t>L'impero non soprav</w:t>
        <w:softHyphen/>
        <w:t xml:space="preserve">visse alla morte di Carlo (814) e sulle sue rovine sorsero i </w:t>
      </w:r>
      <w:r>
        <w:rPr>
          <w:b/>
          <w:sz w:val="22"/>
          <w:szCs w:val="22"/>
        </w:rPr>
        <w:t>primi regni feuda</w:t>
        <w:softHyphen/>
        <w:t>li</w:t>
      </w:r>
      <w:r>
        <w:rPr>
          <w:sz w:val="22"/>
          <w:szCs w:val="22"/>
        </w:rPr>
        <w:t>, le cui vicende dettero vita a quella che viene definita l'</w:t>
      </w:r>
      <w:r>
        <w:rPr>
          <w:b/>
          <w:sz w:val="22"/>
          <w:szCs w:val="22"/>
        </w:rPr>
        <w:t>anarchia feudale</w:t>
      </w:r>
      <w:r>
        <w:rPr>
          <w:sz w:val="22"/>
          <w:szCs w:val="22"/>
        </w:rPr>
        <w:t xml:space="preserve">. Fu </w:t>
      </w:r>
      <w:r>
        <w:rPr>
          <w:b/>
          <w:sz w:val="22"/>
          <w:szCs w:val="22"/>
        </w:rPr>
        <w:t>Ottone I di Sassonia</w:t>
      </w:r>
      <w:r>
        <w:rPr>
          <w:sz w:val="22"/>
          <w:szCs w:val="22"/>
        </w:rPr>
        <w:t xml:space="preserve"> (962-973), giunto al massimo della sua fama dopo aver sconfitto gli Ungari e gli Slavi, a ricostituire il Sacro romano impero, ma in veste germanica: a differenza di quel</w:t>
        <w:softHyphen/>
        <w:t>lo carolingio, esso escludeva la Francia e gravitava intorno alla Germania. Otto</w:t>
        <w:softHyphen/>
        <w:t>ne I tentò di far valere la superiorità imperiale nei confronti dell'altro gran</w:t>
        <w:softHyphen/>
        <w:t>de potere universale, il papato. Per ren</w:t>
        <w:softHyphen/>
        <w:t>dere la sua autorità veramente effettiva anche nei confronti della grande nobiltà laica, egli valorizzò la feudalità ecclesia</w:t>
        <w:softHyphen/>
        <w:t>stica, molto potente in Germania, con</w:t>
        <w:softHyphen/>
        <w:t>ferendo a vescovi e abati l'autorità civi</w:t>
        <w:softHyphen/>
        <w:t>le e militare nei territori loro affidati. In tal modo si annullava l'efficacia del</w:t>
        <w:softHyphen/>
        <w:t xml:space="preserve">la legge sull'ereditarietà dei feudi. Con il suo provvedimento egli contrappose ai feudatari laici, che si trasmettevano di padre in figlio il governo di vasti territori, i </w:t>
      </w:r>
      <w:r>
        <w:rPr>
          <w:b/>
          <w:sz w:val="22"/>
          <w:szCs w:val="22"/>
        </w:rPr>
        <w:t>feu</w:t>
        <w:softHyphen/>
        <w:t>datari ecclesiastici</w:t>
      </w:r>
      <w:r>
        <w:rPr>
          <w:sz w:val="22"/>
          <w:szCs w:val="22"/>
        </w:rPr>
        <w:t>, i cosid</w:t>
        <w:softHyphen/>
        <w:t xml:space="preserve">detti </w:t>
      </w:r>
      <w:r>
        <w:rPr>
          <w:b/>
          <w:sz w:val="22"/>
          <w:szCs w:val="22"/>
        </w:rPr>
        <w:t>vescovi-conti</w:t>
      </w:r>
      <w:r>
        <w:rPr>
          <w:sz w:val="22"/>
          <w:szCs w:val="22"/>
        </w:rPr>
        <w:t>, alla cui morte i feudi rientravano a far parte del patrimo</w:t>
        <w:softHyphen/>
        <w:t>nio della corona. Otto</w:t>
        <w:softHyphen/>
        <w:t>ne I inoltre si riservò il diritto di decidere la nomina del pontefice (privilegio ottoniano).</w:t>
      </w:r>
    </w:p>
    <w:p>
      <w:pPr>
        <w:pStyle w:val="Normal"/>
        <w:autoSpaceDE w:val="false"/>
        <w:jc w:val="both"/>
        <w:rPr/>
      </w:pPr>
      <w:r>
        <w:rPr>
          <w:b/>
          <w:bCs/>
          <w:sz w:val="22"/>
          <w:szCs w:val="22"/>
        </w:rPr>
        <w:t xml:space="preserve">Decadenza della chiesa. </w:t>
      </w:r>
      <w:r>
        <w:rPr>
          <w:bCs/>
          <w:sz w:val="22"/>
          <w:szCs w:val="22"/>
        </w:rPr>
        <w:t xml:space="preserve">L’iniziativa </w:t>
      </w:r>
      <w:r>
        <w:rPr>
          <w:sz w:val="22"/>
          <w:szCs w:val="22"/>
        </w:rPr>
        <w:t>di Ottone I rafforzò la struttura del</w:t>
        <w:softHyphen/>
        <w:t xml:space="preserve">l'impero e accrebbe l'importanza delle città, sedi dei vescovi, ma allo stesso tempo provocò un rapido </w:t>
      </w:r>
      <w:r>
        <w:rPr>
          <w:b/>
          <w:sz w:val="22"/>
          <w:szCs w:val="22"/>
        </w:rPr>
        <w:t>decadimen</w:t>
        <w:softHyphen/>
        <w:t>to morale e spirituale della Chiesa</w:t>
      </w:r>
      <w:r>
        <w:rPr>
          <w:sz w:val="22"/>
          <w:szCs w:val="22"/>
        </w:rPr>
        <w:t>, i cui alti prelati, tutti presi da preoccu</w:t>
        <w:softHyphen/>
        <w:t>pazioni politiche e mondane, andaro</w:t>
        <w:softHyphen/>
        <w:t>no sempre più allontanandosi dal com</w:t>
        <w:softHyphen/>
        <w:t>pito morale e religioso loro affidato. Inoltre l'istituzione dei vescovi-conti comportò l'inevitabile intrusione dell’'imperatore nella vita della Chiesa, che si trovava sempre più assoggettata all'impero. Da Ottone I in poi, infat</w:t>
        <w:softHyphen/>
        <w:t>ti, i sovrani cominciarono ad attribui</w:t>
        <w:softHyphen/>
        <w:t>re, oltre all'investitura laica con lo scet</w:t>
        <w:softHyphen/>
        <w:t>tro, anche quella ecclesiastica, con il pastorale. La pesante ingerenza impe</w:t>
        <w:softHyphen/>
        <w:t>riale, persino nell'elezione del pontefi</w:t>
        <w:softHyphen/>
        <w:t>ce, determinò un'energica reazione da parte della Chiesa, scatenando la cosid</w:t>
        <w:softHyphen/>
        <w:t>detta "</w:t>
      </w:r>
      <w:r>
        <w:rPr>
          <w:b/>
          <w:sz w:val="22"/>
          <w:szCs w:val="22"/>
        </w:rPr>
        <w:t>lotta per le investiture</w:t>
      </w:r>
      <w:r>
        <w:rPr>
          <w:sz w:val="22"/>
          <w:szCs w:val="22"/>
        </w:rPr>
        <w:t>". Tale con</w:t>
        <w:softHyphen/>
        <w:t>flitto di potere si intrecciò con una situa</w:t>
        <w:softHyphen/>
        <w:t>zione di grave corruzione del clero, cui cercarono di opporsi forze riformatrici laiche ed ecclesiastiche, come gli ordini riformatori dei cluniacensi e dei cister</w:t>
        <w:softHyphen/>
        <w:t>censi, i movimenti eremitici, come quello dei camaldolesi e dei vallom</w:t>
        <w:softHyphen/>
        <w:t>brosani, e le organizzazioni laiche cit</w:t>
        <w:softHyphen/>
        <w:t>tadine: in questo processo di moraliz</w:t>
        <w:softHyphen/>
        <w:t xml:space="preserve">zazione del clero il </w:t>
      </w:r>
      <w:r>
        <w:rPr>
          <w:b/>
          <w:sz w:val="22"/>
          <w:szCs w:val="22"/>
        </w:rPr>
        <w:t>monastero fran</w:t>
        <w:softHyphen/>
        <w:t>cese di Cluny</w:t>
      </w:r>
      <w:r>
        <w:rPr>
          <w:sz w:val="22"/>
          <w:szCs w:val="22"/>
        </w:rPr>
        <w:t xml:space="preserve"> ebbe un ruolo fon</w:t>
        <w:softHyphen/>
        <w:t>damentale.</w:t>
      </w:r>
    </w:p>
    <w:p>
      <w:pPr>
        <w:pStyle w:val="Normal"/>
        <w:autoSpaceDE w:val="false"/>
        <w:jc w:val="both"/>
        <w:rPr/>
      </w:pPr>
      <w:r>
        <w:rPr>
          <w:b/>
          <w:bCs/>
          <w:sz w:val="22"/>
          <w:szCs w:val="22"/>
        </w:rPr>
        <w:t>La casa di Franconia e l’infeudamen</w:t>
        <w:softHyphen/>
        <w:t xml:space="preserve">to della chiesa. </w:t>
      </w:r>
      <w:r>
        <w:rPr>
          <w:sz w:val="22"/>
          <w:szCs w:val="22"/>
        </w:rPr>
        <w:t>Nel 1024, in Germa</w:t>
        <w:softHyphen/>
        <w:t xml:space="preserve">nia, con la morte di Enrico II, ultimo discendente della dinastia sassone degli Ottoni, il potere passò alla </w:t>
      </w:r>
      <w:r>
        <w:rPr>
          <w:b/>
          <w:sz w:val="22"/>
          <w:szCs w:val="22"/>
        </w:rPr>
        <w:t>casa di Fran</w:t>
        <w:softHyphen/>
        <w:t>conia</w:t>
      </w:r>
      <w:r>
        <w:rPr>
          <w:sz w:val="22"/>
          <w:szCs w:val="22"/>
        </w:rPr>
        <w:t>, i cui rappresentanti ressero fino al 1125 le sorti dell'impero, portando il processo di infeudamento della Chiesa alle sue estreme conseguenze. Quando però nel 1056 salì al trono il figlio di Enrico III, Enrico IV ancora minoren</w:t>
        <w:softHyphen/>
        <w:t>ne, i fautori della riforma della Chiesa colsero l'occasione per dare inizio a un'o</w:t>
        <w:softHyphen/>
        <w:t>pera di radicale rinnovamento dei costu</w:t>
        <w:softHyphen/>
        <w:t>mi del clero e per sottrarre la Chiesa alla supremazia imperiale.</w:t>
      </w:r>
    </w:p>
    <w:p>
      <w:pPr>
        <w:pStyle w:val="Normal"/>
        <w:jc w:val="both"/>
        <w:rPr/>
      </w:pPr>
      <w:r>
        <w:rPr>
          <w:b/>
          <w:bCs/>
          <w:sz w:val="22"/>
          <w:szCs w:val="22"/>
        </w:rPr>
        <w:t xml:space="preserve">Verso l’autonomia del papato. </w:t>
      </w:r>
      <w:r>
        <w:rPr>
          <w:sz w:val="22"/>
          <w:szCs w:val="22"/>
        </w:rPr>
        <w:t>Tra que</w:t>
        <w:softHyphen/>
        <w:t>sti, accanto al monaco Pier Damiani, che proprio in quegli anni condannava con parole infuocate la corruzione eccle</w:t>
        <w:softHyphen/>
        <w:t xml:space="preserve">siastica, ebbe un ruolo di primo piano </w:t>
      </w:r>
      <w:r>
        <w:rPr>
          <w:b/>
          <w:sz w:val="22"/>
          <w:szCs w:val="22"/>
        </w:rPr>
        <w:t>Ildebrando di Soana</w:t>
      </w:r>
      <w:r>
        <w:rPr>
          <w:sz w:val="22"/>
          <w:szCs w:val="22"/>
        </w:rPr>
        <w:t xml:space="preserve"> (Grosseto), un monaco benedettino formatosi alla scuo</w:t>
        <w:softHyphen/>
        <w:t xml:space="preserve">la di Cluny, convinto assertore della riforma e autorevolissimo consigliere di pontefici. Quando nel 1058 il partito riformatore riuscì a far nominare papa uno dei propri esponenti, </w:t>
      </w:r>
      <w:r>
        <w:rPr>
          <w:b/>
          <w:sz w:val="22"/>
          <w:szCs w:val="22"/>
        </w:rPr>
        <w:t>Niccolò II</w:t>
      </w:r>
      <w:r>
        <w:rPr>
          <w:sz w:val="22"/>
          <w:szCs w:val="22"/>
        </w:rPr>
        <w:t>, vescovo di Firenze, Ildebrando lo con</w:t>
        <w:softHyphen/>
        <w:t>vinse a rivendicare l'autonomia del papa</w:t>
        <w:softHyphen/>
        <w:t xml:space="preserve">to rispetto all'autorità imperiale e a ottenere </w:t>
        <w:softHyphen/>
        <w:t xml:space="preserve">che l'elezione del pontefice non avvenisse più secondo la volontà dell’imperatore, ma per libera scelta del collegio dei cardinali. Il </w:t>
      </w:r>
      <w:r>
        <w:rPr>
          <w:b/>
          <w:sz w:val="22"/>
          <w:szCs w:val="22"/>
        </w:rPr>
        <w:t>Concilio latera</w:t>
        <w:softHyphen/>
        <w:t>nense</w:t>
      </w:r>
      <w:r>
        <w:rPr>
          <w:sz w:val="22"/>
          <w:szCs w:val="22"/>
        </w:rPr>
        <w:t>, convocato da Niccolò II nel palaz</w:t>
        <w:softHyphen/>
        <w:t>zo Laterano (1059), stabilì l'istituzione di un collegio di cardinali per l’elezione del papa e ribadì la condanna della simonia e del concubinato del clero.</w:t>
      </w:r>
    </w:p>
    <w:p>
      <w:pPr>
        <w:pStyle w:val="Normal"/>
        <w:autoSpaceDE w:val="false"/>
        <w:jc w:val="both"/>
        <w:rPr/>
      </w:pPr>
      <w:r>
        <w:rPr>
          <w:b/>
          <w:bCs/>
          <w:sz w:val="22"/>
          <w:szCs w:val="22"/>
        </w:rPr>
        <w:t xml:space="preserve">L'attività riformatrice di Gregorio VII e i </w:t>
      </w:r>
      <w:r>
        <w:rPr>
          <w:b/>
          <w:bCs/>
          <w:i/>
          <w:sz w:val="22"/>
          <w:szCs w:val="22"/>
        </w:rPr>
        <w:t>Dictatus papae</w:t>
      </w:r>
      <w:r>
        <w:rPr>
          <w:b/>
          <w:bCs/>
          <w:sz w:val="22"/>
          <w:szCs w:val="22"/>
        </w:rPr>
        <w:t xml:space="preserve">. </w:t>
      </w:r>
      <w:r>
        <w:rPr>
          <w:sz w:val="22"/>
          <w:szCs w:val="22"/>
        </w:rPr>
        <w:t>L’opera di riforma intrapresa dalla Chiesa si fece ancora più rigorosa, trasformandosi in aperto con</w:t>
        <w:softHyphen/>
        <w:t>flitto contro l'impero, quando nel 1073 lo stesso Ildebrando di Soana venne elet</w:t>
        <w:softHyphen/>
        <w:t xml:space="preserve">to papa con il nome di </w:t>
      </w:r>
      <w:r>
        <w:rPr>
          <w:b/>
          <w:sz w:val="22"/>
          <w:szCs w:val="22"/>
        </w:rPr>
        <w:t>Gregorio VII</w:t>
      </w:r>
      <w:r>
        <w:rPr>
          <w:sz w:val="22"/>
          <w:szCs w:val="22"/>
        </w:rPr>
        <w:t>. Pochi anni prima Enrico IV, raggiunta la maggiore età, aveva iniziato a gover</w:t>
        <w:softHyphen/>
        <w:t>nare e aveva assunto - fedele alla linea politica dinastica - un contegno di aper</w:t>
        <w:softHyphen/>
        <w:t>ta sfida verso la Chiesa, eleggendo a suo piacimento vescovi e abati, cui poi con</w:t>
        <w:softHyphen/>
        <w:t xml:space="preserve">cedere feudi. Gregorio VII reagì minacciando la scomunica e riaffermando, con i </w:t>
      </w:r>
      <w:r>
        <w:rPr>
          <w:b/>
          <w:i/>
          <w:sz w:val="22"/>
          <w:szCs w:val="22"/>
        </w:rPr>
        <w:t>Dictatus papae</w:t>
      </w:r>
      <w:r>
        <w:rPr>
          <w:sz w:val="22"/>
          <w:szCs w:val="22"/>
        </w:rPr>
        <w:t xml:space="preserve"> («Pre</w:t>
        <w:softHyphen/>
        <w:t>cetti del papa», 1075), l'assoluta superiorità del papa su ogni altra potestà terrena e il suo diritto di giudicare e deporre i vescovi e lo stesso imperatore, eso</w:t>
        <w:softHyphen/>
        <w:t>nerando così i suddi</w:t>
        <w:softHyphen/>
        <w:t>ti da ogni vincolo di sottomissione e di obbedienza all'auto</w:t>
        <w:softHyphen/>
        <w:t>rità imperiale. Quan</w:t>
        <w:softHyphen/>
        <w:t>do Enrico IV, per tut</w:t>
        <w:softHyphen/>
        <w:t>ta risposta, fece depor</w:t>
        <w:softHyphen/>
        <w:t>re i vescovi tedeschi fedeli al papa, Gregorio VII non esitò a scomunicarlo, pro</w:t>
        <w:softHyphen/>
        <w:t xml:space="preserve">vocando la rivolta dei suoi feudatari. L'imperatore, esautorato agli occhi dei suoi sudditi, fu costretto a implorare dal papa, ospite a </w:t>
      </w:r>
      <w:r>
        <w:rPr>
          <w:b/>
          <w:sz w:val="22"/>
          <w:szCs w:val="22"/>
        </w:rPr>
        <w:t>Canossa</w:t>
      </w:r>
      <w:r>
        <w:rPr>
          <w:sz w:val="22"/>
          <w:szCs w:val="22"/>
        </w:rPr>
        <w:t xml:space="preserve"> di Matilde di Toscana, la revoca della </w:t>
      </w:r>
      <w:r>
        <w:rPr>
          <w:b/>
          <w:sz w:val="22"/>
          <w:szCs w:val="22"/>
        </w:rPr>
        <w:t>scomunica</w:t>
      </w:r>
      <w:r>
        <w:rPr>
          <w:sz w:val="22"/>
          <w:szCs w:val="22"/>
        </w:rPr>
        <w:t xml:space="preserve"> (1077); il potere laico si piegava dunque al pote</w:t>
        <w:softHyphen/>
        <w:t>re ecclesiastico, ma il conflitto tra papa</w:t>
        <w:softHyphen/>
        <w:t>to e impero si protrasse ancora anni.</w:t>
      </w:r>
    </w:p>
    <w:p>
      <w:pPr>
        <w:pStyle w:val="Normal"/>
        <w:autoSpaceDE w:val="false"/>
        <w:jc w:val="both"/>
        <w:rPr>
          <w:b/>
          <w:b/>
          <w:bCs/>
          <w:sz w:val="22"/>
          <w:szCs w:val="22"/>
        </w:rPr>
      </w:pPr>
      <w:r>
        <w:rPr>
          <w:b/>
          <w:bCs/>
          <w:sz w:val="22"/>
          <w:szCs w:val="22"/>
        </w:rPr>
      </w:r>
    </w:p>
    <w:p>
      <w:pPr>
        <w:pStyle w:val="NormaleWeb"/>
        <w:pBdr>
          <w:top w:val="single" w:sz="4" w:space="1" w:color="000000"/>
          <w:left w:val="single" w:sz="4" w:space="4" w:color="000000"/>
          <w:bottom w:val="single" w:sz="4" w:space="1" w:color="000000"/>
          <w:right w:val="single" w:sz="4" w:space="4" w:color="000000"/>
        </w:pBdr>
        <w:spacing w:before="0" w:after="0"/>
        <w:jc w:val="center"/>
        <w:rPr/>
      </w:pPr>
      <w:r>
        <w:rPr>
          <w:b/>
          <w:bCs/>
          <w:sz w:val="20"/>
          <w:szCs w:val="20"/>
        </w:rPr>
        <w:t>Dictatus Papae</w:t>
      </w:r>
      <w:r>
        <w:rPr/>
        <w:t xml:space="preserve">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I.</w:t>
      </w:r>
      <w:r>
        <w:rPr>
          <w:sz w:val="20"/>
          <w:szCs w:val="20"/>
        </w:rPr>
        <w:t xml:space="preserve"> Quod Romana ecclesia a solo Domino sit fundata. </w:t>
      </w:r>
    </w:p>
    <w:p>
      <w:pPr>
        <w:pStyle w:val="Normal"/>
        <w:pBdr>
          <w:top w:val="single" w:sz="4" w:space="1" w:color="000000"/>
          <w:left w:val="single" w:sz="4" w:space="4" w:color="000000"/>
          <w:bottom w:val="single" w:sz="4" w:space="1" w:color="000000"/>
          <w:right w:val="single" w:sz="4" w:space="4" w:color="000000"/>
        </w:pBdr>
        <w:rPr>
          <w:lang w:val="fr-FR"/>
        </w:rPr>
      </w:pPr>
      <w:r>
        <w:rPr>
          <w:b/>
          <w:bCs/>
          <w:sz w:val="20"/>
          <w:szCs w:val="20"/>
          <w:lang w:val="fr-FR"/>
        </w:rPr>
        <w:t>II.</w:t>
      </w:r>
      <w:r>
        <w:rPr>
          <w:sz w:val="20"/>
          <w:szCs w:val="20"/>
          <w:lang w:val="fr-FR"/>
        </w:rPr>
        <w:t xml:space="preserve"> Quod solus Romanus pontifex iure dicatur universalis.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III.</w:t>
      </w:r>
      <w:r>
        <w:rPr>
          <w:sz w:val="20"/>
          <w:szCs w:val="20"/>
        </w:rPr>
        <w:t xml:space="preserve"> Quod ille solus possit deponere episcopos vel reconciliare.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IIII.</w:t>
      </w:r>
      <w:r>
        <w:rPr>
          <w:sz w:val="20"/>
          <w:szCs w:val="20"/>
        </w:rPr>
        <w:t xml:space="preserve"> Quod legatus eius omnibus episcopis presit in concilio etiam inferioris gradus et adversus eos sententia depositionis possit dare.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 xml:space="preserve">V. </w:t>
      </w:r>
      <w:r>
        <w:rPr>
          <w:sz w:val="20"/>
          <w:szCs w:val="20"/>
        </w:rPr>
        <w:t xml:space="preserve">Quod absentes papa possit deponere.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 xml:space="preserve">VI. </w:t>
      </w:r>
      <w:r>
        <w:rPr>
          <w:sz w:val="20"/>
          <w:szCs w:val="20"/>
        </w:rPr>
        <w:t xml:space="preserve">Quod cum excommunicatis ab illo inter cetera nec in eadem domo debemus manere.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VII.</w:t>
      </w:r>
      <w:r>
        <w:rPr>
          <w:sz w:val="20"/>
          <w:szCs w:val="20"/>
        </w:rPr>
        <w:t xml:space="preserve"> Quod illi soli licet pro temporis necessitate novas leges condere, novas plebes congregare, de canonica abbatiam facere et e contra, divitem episcopatum dividere et inopes unire. </w:t>
      </w:r>
    </w:p>
    <w:p>
      <w:pPr>
        <w:pStyle w:val="Normal"/>
        <w:pBdr>
          <w:top w:val="single" w:sz="4" w:space="1" w:color="000000"/>
          <w:left w:val="single" w:sz="4" w:space="4" w:color="000000"/>
          <w:bottom w:val="single" w:sz="4" w:space="1" w:color="000000"/>
          <w:right w:val="single" w:sz="4" w:space="4" w:color="000000"/>
        </w:pBdr>
        <w:rPr>
          <w:lang w:val="fr-FR"/>
        </w:rPr>
      </w:pPr>
      <w:r>
        <w:rPr>
          <w:b/>
          <w:bCs/>
          <w:sz w:val="20"/>
          <w:szCs w:val="20"/>
          <w:lang w:val="fr-FR"/>
        </w:rPr>
        <w:t xml:space="preserve">VIII. </w:t>
      </w:r>
      <w:r>
        <w:rPr>
          <w:sz w:val="20"/>
          <w:szCs w:val="20"/>
          <w:lang w:val="fr-FR"/>
        </w:rPr>
        <w:t xml:space="preserve">Quod solus possit uti imperialibus insigniis. </w:t>
      </w:r>
    </w:p>
    <w:p>
      <w:pPr>
        <w:pStyle w:val="Normal"/>
        <w:pBdr>
          <w:top w:val="single" w:sz="4" w:space="1" w:color="000000"/>
          <w:left w:val="single" w:sz="4" w:space="4" w:color="000000"/>
          <w:bottom w:val="single" w:sz="4" w:space="1" w:color="000000"/>
          <w:right w:val="single" w:sz="4" w:space="4" w:color="000000"/>
        </w:pBdr>
        <w:rPr>
          <w:lang w:val="fr-FR"/>
        </w:rPr>
      </w:pPr>
      <w:r>
        <w:rPr>
          <w:b/>
          <w:bCs/>
          <w:sz w:val="20"/>
          <w:szCs w:val="20"/>
          <w:lang w:val="fr-FR"/>
        </w:rPr>
        <w:t>VIIII.</w:t>
      </w:r>
      <w:r>
        <w:rPr>
          <w:sz w:val="20"/>
          <w:szCs w:val="20"/>
          <w:lang w:val="fr-FR"/>
        </w:rPr>
        <w:t xml:space="preserve"> Quos solius pape pedes omnes principes deosculentur. </w:t>
      </w:r>
    </w:p>
    <w:p>
      <w:pPr>
        <w:pStyle w:val="Normal"/>
        <w:pBdr>
          <w:top w:val="single" w:sz="4" w:space="1" w:color="000000"/>
          <w:left w:val="single" w:sz="4" w:space="4" w:color="000000"/>
          <w:bottom w:val="single" w:sz="4" w:space="1" w:color="000000"/>
          <w:right w:val="single" w:sz="4" w:space="4" w:color="000000"/>
        </w:pBdr>
        <w:rPr>
          <w:lang w:val="en-GB"/>
        </w:rPr>
      </w:pPr>
      <w:r>
        <w:rPr>
          <w:b/>
          <w:bCs/>
          <w:sz w:val="20"/>
          <w:szCs w:val="20"/>
          <w:lang w:val="en-GB"/>
        </w:rPr>
        <w:t>X.</w:t>
      </w:r>
      <w:r>
        <w:rPr>
          <w:sz w:val="20"/>
          <w:szCs w:val="20"/>
          <w:lang w:val="en-GB"/>
        </w:rPr>
        <w:t xml:space="preserve"> Quod illius solius nomen in ecclesiis recitetur. </w:t>
      </w:r>
    </w:p>
    <w:p>
      <w:pPr>
        <w:pStyle w:val="Normal"/>
        <w:pBdr>
          <w:top w:val="single" w:sz="4" w:space="1" w:color="000000"/>
          <w:left w:val="single" w:sz="4" w:space="4" w:color="000000"/>
          <w:bottom w:val="single" w:sz="4" w:space="1" w:color="000000"/>
          <w:right w:val="single" w:sz="4" w:space="4" w:color="000000"/>
        </w:pBdr>
        <w:rPr>
          <w:lang w:val="en-GB"/>
        </w:rPr>
      </w:pPr>
      <w:r>
        <w:rPr>
          <w:b/>
          <w:bCs/>
          <w:sz w:val="20"/>
          <w:szCs w:val="20"/>
          <w:lang w:val="en-GB"/>
        </w:rPr>
        <w:t>XI.</w:t>
      </w:r>
      <w:r>
        <w:rPr>
          <w:sz w:val="20"/>
          <w:szCs w:val="20"/>
          <w:lang w:val="en-GB"/>
        </w:rPr>
        <w:t xml:space="preserve"> Quod hoc unicum est nomen in mundo. </w:t>
      </w:r>
    </w:p>
    <w:p>
      <w:pPr>
        <w:pStyle w:val="Normal"/>
        <w:pBdr>
          <w:top w:val="single" w:sz="4" w:space="1" w:color="000000"/>
          <w:left w:val="single" w:sz="4" w:space="4" w:color="000000"/>
          <w:bottom w:val="single" w:sz="4" w:space="1" w:color="000000"/>
          <w:right w:val="single" w:sz="4" w:space="4" w:color="000000"/>
        </w:pBdr>
        <w:rPr>
          <w:lang w:val="en-GB"/>
        </w:rPr>
      </w:pPr>
      <w:r>
        <w:rPr>
          <w:b/>
          <w:bCs/>
          <w:sz w:val="20"/>
          <w:szCs w:val="20"/>
          <w:lang w:val="en-GB"/>
        </w:rPr>
        <w:t>XII.</w:t>
      </w:r>
      <w:r>
        <w:rPr>
          <w:sz w:val="20"/>
          <w:szCs w:val="20"/>
          <w:lang w:val="en-GB"/>
        </w:rPr>
        <w:t xml:space="preserve"> Quod illi liceat imperatores deponere. </w:t>
      </w:r>
    </w:p>
    <w:p>
      <w:pPr>
        <w:pStyle w:val="Normal"/>
        <w:pBdr>
          <w:top w:val="single" w:sz="4" w:space="1" w:color="000000"/>
          <w:left w:val="single" w:sz="4" w:space="4" w:color="000000"/>
          <w:bottom w:val="single" w:sz="4" w:space="1" w:color="000000"/>
          <w:right w:val="single" w:sz="4" w:space="4" w:color="000000"/>
        </w:pBdr>
        <w:rPr>
          <w:lang w:val="en-GB"/>
        </w:rPr>
      </w:pPr>
      <w:r>
        <w:rPr>
          <w:b/>
          <w:bCs/>
          <w:sz w:val="20"/>
          <w:szCs w:val="20"/>
          <w:lang w:val="en-GB"/>
        </w:rPr>
        <w:t>XIII.</w:t>
      </w:r>
      <w:r>
        <w:rPr>
          <w:sz w:val="20"/>
          <w:szCs w:val="20"/>
          <w:lang w:val="en-GB"/>
        </w:rPr>
        <w:t xml:space="preserve"> Quod illi liceat de sede ad sedem necessitate cogente episcopos transmutare. </w:t>
      </w:r>
    </w:p>
    <w:p>
      <w:pPr>
        <w:pStyle w:val="Normal"/>
        <w:pBdr>
          <w:top w:val="single" w:sz="4" w:space="1" w:color="000000"/>
          <w:left w:val="single" w:sz="4" w:space="4" w:color="000000"/>
          <w:bottom w:val="single" w:sz="4" w:space="1" w:color="000000"/>
          <w:right w:val="single" w:sz="4" w:space="4" w:color="000000"/>
        </w:pBdr>
        <w:rPr>
          <w:lang w:val="en-GB"/>
        </w:rPr>
      </w:pPr>
      <w:r>
        <w:rPr>
          <w:b/>
          <w:bCs/>
          <w:sz w:val="20"/>
          <w:szCs w:val="20"/>
          <w:lang w:val="en-GB"/>
        </w:rPr>
        <w:t>XIIII.</w:t>
      </w:r>
      <w:r>
        <w:rPr>
          <w:sz w:val="20"/>
          <w:szCs w:val="20"/>
          <w:lang w:val="en-GB"/>
        </w:rPr>
        <w:t xml:space="preserve"> Quod de omni ecclesia quocunque voluerit clericum valeat ordinare. </w:t>
      </w:r>
    </w:p>
    <w:p>
      <w:pPr>
        <w:pStyle w:val="Normal"/>
        <w:pBdr>
          <w:top w:val="single" w:sz="4" w:space="1" w:color="000000"/>
          <w:left w:val="single" w:sz="4" w:space="4" w:color="000000"/>
          <w:bottom w:val="single" w:sz="4" w:space="1" w:color="000000"/>
          <w:right w:val="single" w:sz="4" w:space="4" w:color="000000"/>
        </w:pBdr>
        <w:rPr>
          <w:lang w:val="en-GB"/>
        </w:rPr>
      </w:pPr>
      <w:r>
        <w:rPr>
          <w:b/>
          <w:bCs/>
          <w:sz w:val="20"/>
          <w:szCs w:val="20"/>
          <w:lang w:val="en-GB"/>
        </w:rPr>
        <w:t>XV.</w:t>
      </w:r>
      <w:r>
        <w:rPr>
          <w:sz w:val="20"/>
          <w:szCs w:val="20"/>
          <w:lang w:val="en-GB"/>
        </w:rPr>
        <w:t xml:space="preserve"> Quod ab illo ordinatus alii ecclesie preesse potest, sed non militare; et quod ab aliquo episcopo non debet superiorem gradum accipere. </w:t>
      </w:r>
    </w:p>
    <w:p>
      <w:pPr>
        <w:pStyle w:val="Normal"/>
        <w:pBdr>
          <w:top w:val="single" w:sz="4" w:space="1" w:color="000000"/>
          <w:left w:val="single" w:sz="4" w:space="4" w:color="000000"/>
          <w:bottom w:val="single" w:sz="4" w:space="1" w:color="000000"/>
          <w:right w:val="single" w:sz="4" w:space="4" w:color="000000"/>
        </w:pBdr>
        <w:rPr>
          <w:lang w:val="en-GB"/>
        </w:rPr>
      </w:pPr>
      <w:r>
        <w:rPr>
          <w:b/>
          <w:bCs/>
          <w:sz w:val="20"/>
          <w:szCs w:val="20"/>
          <w:lang w:val="en-GB"/>
        </w:rPr>
        <w:t>XVI.</w:t>
      </w:r>
      <w:r>
        <w:rPr>
          <w:sz w:val="20"/>
          <w:szCs w:val="20"/>
          <w:lang w:val="en-GB"/>
        </w:rPr>
        <w:t xml:space="preserve"> Quod nulla synodus absque precepto eius debet generalis vocari. </w:t>
      </w:r>
    </w:p>
    <w:p>
      <w:pPr>
        <w:pStyle w:val="Normal"/>
        <w:pBdr>
          <w:top w:val="single" w:sz="4" w:space="1" w:color="000000"/>
          <w:left w:val="single" w:sz="4" w:space="4" w:color="000000"/>
          <w:bottom w:val="single" w:sz="4" w:space="1" w:color="000000"/>
          <w:right w:val="single" w:sz="4" w:space="4" w:color="000000"/>
        </w:pBdr>
        <w:rPr>
          <w:lang w:val="fr-FR"/>
        </w:rPr>
      </w:pPr>
      <w:r>
        <w:rPr>
          <w:b/>
          <w:bCs/>
          <w:sz w:val="20"/>
          <w:szCs w:val="20"/>
          <w:lang w:val="fr-FR"/>
        </w:rPr>
        <w:t>XVII.</w:t>
      </w:r>
      <w:r>
        <w:rPr>
          <w:sz w:val="20"/>
          <w:szCs w:val="20"/>
          <w:lang w:val="fr-FR"/>
        </w:rPr>
        <w:t xml:space="preserve"> Quod nullum capitulum nullusque liber canonicus habeatur absque illius auctoritate.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XVIII.</w:t>
      </w:r>
      <w:r>
        <w:rPr>
          <w:sz w:val="20"/>
          <w:szCs w:val="20"/>
        </w:rPr>
        <w:t xml:space="preserve"> Quod sententia illius a nullo debeat retractari et ipse omnium solus retractare possit.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XVIIII.</w:t>
      </w:r>
      <w:r>
        <w:rPr>
          <w:sz w:val="20"/>
          <w:szCs w:val="20"/>
        </w:rPr>
        <w:t xml:space="preserve"> Quod a nemine ipse iudicari debeat.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XX.</w:t>
      </w:r>
      <w:r>
        <w:rPr>
          <w:sz w:val="20"/>
          <w:szCs w:val="20"/>
        </w:rPr>
        <w:t xml:space="preserve"> Quod nullus audeat condemnare apostolicam sedem apellantem.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XXI.</w:t>
      </w:r>
      <w:r>
        <w:rPr>
          <w:sz w:val="20"/>
          <w:szCs w:val="20"/>
        </w:rPr>
        <w:t xml:space="preserve"> Quod maiores cause cuiuscunque ecclesie ad eam referri debeant.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XXII.</w:t>
      </w:r>
      <w:r>
        <w:rPr>
          <w:sz w:val="20"/>
          <w:szCs w:val="20"/>
        </w:rPr>
        <w:t xml:space="preserve"> Quod Romana ecclesia nunquam erravit nec imperpetuum scriptura testante errabit. </w:t>
      </w:r>
    </w:p>
    <w:p>
      <w:pPr>
        <w:pStyle w:val="Normal"/>
        <w:pBdr>
          <w:top w:val="single" w:sz="4" w:space="1" w:color="000000"/>
          <w:left w:val="single" w:sz="4" w:space="4" w:color="000000"/>
          <w:bottom w:val="single" w:sz="4" w:space="1" w:color="000000"/>
          <w:right w:val="single" w:sz="4" w:space="4" w:color="000000"/>
        </w:pBdr>
        <w:rPr/>
      </w:pPr>
      <w:r>
        <w:rPr>
          <w:b/>
          <w:bCs/>
          <w:sz w:val="20"/>
          <w:szCs w:val="20"/>
        </w:rPr>
        <w:t>XXIII.</w:t>
      </w:r>
      <w:r>
        <w:rPr>
          <w:sz w:val="20"/>
          <w:szCs w:val="20"/>
        </w:rPr>
        <w:t xml:space="preserve"> Quod Romanus pontifex, si canonice fuerit ordinatus, meritis beati Petri indubitanter effecitur sanctus testante sancto Ennodio Papiensi episcopo ei multis sanctis patribus faventibus, sicut in decretis beati Symachi pape continetur. </w:t>
      </w:r>
    </w:p>
    <w:p>
      <w:pPr>
        <w:pStyle w:val="Normal"/>
        <w:pBdr>
          <w:top w:val="single" w:sz="4" w:space="1" w:color="000000"/>
          <w:left w:val="single" w:sz="4" w:space="4" w:color="000000"/>
          <w:bottom w:val="single" w:sz="4" w:space="1" w:color="000000"/>
          <w:right w:val="single" w:sz="4" w:space="4" w:color="000000"/>
        </w:pBdr>
        <w:rPr>
          <w:lang w:val="fr-FR"/>
        </w:rPr>
      </w:pPr>
      <w:r>
        <w:rPr>
          <w:b/>
          <w:bCs/>
          <w:sz w:val="20"/>
          <w:szCs w:val="20"/>
          <w:lang w:val="fr-FR"/>
        </w:rPr>
        <w:t>XXIIII.</w:t>
      </w:r>
      <w:r>
        <w:rPr>
          <w:sz w:val="20"/>
          <w:szCs w:val="20"/>
          <w:lang w:val="fr-FR"/>
        </w:rPr>
        <w:t xml:space="preserve"> Quod illius precepto et licentia subiectis liceat accusare. </w:t>
      </w:r>
    </w:p>
    <w:p>
      <w:pPr>
        <w:pStyle w:val="Normal"/>
        <w:pBdr>
          <w:top w:val="single" w:sz="4" w:space="1" w:color="000000"/>
          <w:left w:val="single" w:sz="4" w:space="4" w:color="000000"/>
          <w:bottom w:val="single" w:sz="4" w:space="1" w:color="000000"/>
          <w:right w:val="single" w:sz="4" w:space="4" w:color="000000"/>
        </w:pBdr>
        <w:rPr>
          <w:lang w:val="fr-FR"/>
        </w:rPr>
      </w:pPr>
      <w:r>
        <w:rPr>
          <w:b/>
          <w:bCs/>
          <w:sz w:val="20"/>
          <w:szCs w:val="20"/>
          <w:lang w:val="fr-FR"/>
        </w:rPr>
        <w:t>XXV.</w:t>
      </w:r>
      <w:r>
        <w:rPr>
          <w:sz w:val="20"/>
          <w:szCs w:val="20"/>
          <w:lang w:val="fr-FR"/>
        </w:rPr>
        <w:t xml:space="preserve"> Quod absque synodali conventu possit episcopos deponere et reconciliare. </w:t>
      </w:r>
    </w:p>
    <w:p>
      <w:pPr>
        <w:pStyle w:val="Normal"/>
        <w:pBdr>
          <w:top w:val="single" w:sz="4" w:space="1" w:color="000000"/>
          <w:left w:val="single" w:sz="4" w:space="4" w:color="000000"/>
          <w:bottom w:val="single" w:sz="4" w:space="1" w:color="000000"/>
          <w:right w:val="single" w:sz="4" w:space="4" w:color="000000"/>
        </w:pBdr>
        <w:rPr>
          <w:lang w:val="fr-FR"/>
        </w:rPr>
      </w:pPr>
      <w:r>
        <w:rPr>
          <w:b/>
          <w:bCs/>
          <w:sz w:val="20"/>
          <w:szCs w:val="20"/>
          <w:lang w:val="fr-FR"/>
        </w:rPr>
        <w:t>XXVI.</w:t>
      </w:r>
      <w:r>
        <w:rPr>
          <w:sz w:val="20"/>
          <w:szCs w:val="20"/>
          <w:lang w:val="fr-FR"/>
        </w:rPr>
        <w:t xml:space="preserve"> Quod catholicus non habeatur, qui non concordat Romane ecclesie. </w:t>
      </w:r>
    </w:p>
    <w:p>
      <w:pPr>
        <w:pStyle w:val="Normal"/>
        <w:pBdr>
          <w:top w:val="single" w:sz="4" w:space="1" w:color="000000"/>
          <w:left w:val="single" w:sz="4" w:space="4" w:color="000000"/>
          <w:bottom w:val="single" w:sz="4" w:space="1" w:color="000000"/>
          <w:right w:val="single" w:sz="4" w:space="4" w:color="000000"/>
        </w:pBdr>
        <w:rPr/>
      </w:pPr>
      <w:r>
        <w:rPr>
          <w:b/>
          <w:bCs/>
          <w:sz w:val="20"/>
          <w:szCs w:val="20"/>
          <w:lang w:val="fr-FR"/>
        </w:rPr>
        <w:t>XXVII.</w:t>
      </w:r>
      <w:r>
        <w:rPr>
          <w:sz w:val="20"/>
          <w:szCs w:val="20"/>
          <w:lang w:val="fr-FR"/>
        </w:rPr>
        <w:t xml:space="preserve"> Quod a fidelitate iniquorum subiectos potest absolvere. </w:t>
      </w:r>
    </w:p>
    <w:p>
      <w:pPr>
        <w:pStyle w:val="NormaleWeb"/>
        <w:spacing w:before="0" w:after="0"/>
        <w:rPr/>
      </w:pPr>
      <w:r>
        <w:rPr/>
        <w:t> </w:t>
      </w:r>
    </w:p>
    <w:p>
      <w:pPr>
        <w:pStyle w:val="Normal"/>
        <w:autoSpaceDE w:val="false"/>
        <w:jc w:val="both"/>
        <w:rPr>
          <w:sz w:val="22"/>
          <w:szCs w:val="22"/>
        </w:rPr>
      </w:pPr>
      <w:r>
        <w:rPr>
          <w:b/>
          <w:bCs/>
          <w:sz w:val="22"/>
          <w:szCs w:val="22"/>
        </w:rPr>
        <w:t xml:space="preserve">Il concordato di Worms sancisce il primato papale. </w:t>
      </w:r>
      <w:r>
        <w:rPr>
          <w:sz w:val="22"/>
          <w:szCs w:val="22"/>
        </w:rPr>
        <w:t>L</w:t>
      </w:r>
      <w:r>
        <w:rPr>
          <w:sz w:val="22"/>
          <w:szCs w:val="22"/>
          <w:vertAlign w:val="superscript"/>
        </w:rPr>
        <w:t>'</w:t>
      </w:r>
      <w:r>
        <w:rPr>
          <w:sz w:val="22"/>
          <w:szCs w:val="22"/>
        </w:rPr>
        <w:t xml:space="preserve">atto conclusivo dl tale conflitto avvenne soltanto nel 1122, quando </w:t>
      </w:r>
      <w:r>
        <w:rPr>
          <w:b/>
          <w:sz w:val="22"/>
          <w:szCs w:val="22"/>
        </w:rPr>
        <w:t>Enrico V</w:t>
      </w:r>
      <w:r>
        <w:rPr>
          <w:sz w:val="22"/>
          <w:szCs w:val="22"/>
        </w:rPr>
        <w:t xml:space="preserve"> e il papa </w:t>
      </w:r>
      <w:r>
        <w:rPr>
          <w:b/>
          <w:sz w:val="22"/>
          <w:szCs w:val="22"/>
        </w:rPr>
        <w:t>Callisto II</w:t>
      </w:r>
      <w:r>
        <w:rPr>
          <w:sz w:val="22"/>
          <w:szCs w:val="22"/>
        </w:rPr>
        <w:t xml:space="preserve"> (1119-1124) stipularono il </w:t>
      </w:r>
      <w:r>
        <w:rPr>
          <w:b/>
          <w:sz w:val="22"/>
          <w:szCs w:val="22"/>
        </w:rPr>
        <w:t>concordato di Worms</w:t>
      </w:r>
      <w:r>
        <w:rPr>
          <w:sz w:val="22"/>
          <w:szCs w:val="22"/>
        </w:rPr>
        <w:t>. L'imperatore rinunciava a ogni intervento nell'elezione del pontefice; l'investitura spirituale dei vescovi con il pastorale e l'anello, simboli della consa</w:t>
        <w:softHyphen/>
        <w:t>crazione religiosa, doveva essere fatta solo dal papa, mentre l'imperatore poteva aggiungere l'investitura temporale con la spada, simbolo del potere politico, solo per i vescovi-conti. In Germania, la con</w:t>
        <w:softHyphen/>
        <w:t>sacrazione temporale doveva precedere quella religiosa, per rafforzare il potere imperiale sui signori laici, mentre in Italia l'investitura temporale doveva essere successiva a quella ecclesiastica, per non sminuire il potere del papa. Pur trattan</w:t>
        <w:softHyphen/>
        <w:t xml:space="preserve">dosi di un accordo di compromesso, il concordato permetteva a un </w:t>
      </w:r>
      <w:r>
        <w:rPr>
          <w:b/>
          <w:sz w:val="22"/>
          <w:szCs w:val="22"/>
        </w:rPr>
        <w:t>papato</w:t>
      </w:r>
      <w:r>
        <w:rPr>
          <w:sz w:val="22"/>
          <w:szCs w:val="22"/>
        </w:rPr>
        <w:t xml:space="preserve"> ormai indipendente da pesanti interferenze lai</w:t>
        <w:softHyphen/>
        <w:t xml:space="preserve">che di stabilire un </w:t>
      </w:r>
      <w:r>
        <w:rPr>
          <w:b/>
          <w:sz w:val="22"/>
          <w:szCs w:val="22"/>
        </w:rPr>
        <w:t>primato su tutta la gerarchia ecclesiastica</w:t>
      </w:r>
      <w:r>
        <w:rPr>
          <w:sz w:val="22"/>
          <w:szCs w:val="22"/>
        </w:rPr>
        <w:t xml:space="preserve"> e di esercitare con</w:t>
        <w:softHyphen/>
        <w:t>seguentemente il proprio potere su un territorio vastissimo.</w:t>
      </w:r>
    </w:p>
    <w:p>
      <w:pPr>
        <w:pStyle w:val="Normal"/>
        <w:autoSpaceDE w:val="false"/>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fr-FR"/>
        </w:rPr>
        <w:t xml:space="preserve">In nomine sanctae et individuae Trinitatis. Ego Heinricus, Dei gratia Romanorum imperator augustus, pro amore Dei et Sanctae Romanae Ecclesiae et domini papae Calixti et pro remedio animae meae dimitto Deo et sanctis Dei apostolis Petro et Paulo Sanctaeque Catholicae Ecclesiae omnem investituram per anulum et baculum et concedo in omnibus ecclesiis, quae in regno vel imperio meo sunt, canonicam fieri electionem ac liberam consecrationem. Possessiones et regalia beati Petri, quae a principio huius discordiae usque ad hodiernam diem, sive tempore patris mei sive etiam meo, ablata sunt, quae habeo, eidem Sanctae Romanae Ecclesiae restituo; quae autem non habeo, ut restituantur fideliter iuvabo. Possessiones etiam aliarum omnium ecclesiarum et principum et aliorum tam clericorum quam laicorum, quae in werra ista amissae sunt, consilio principum vel iusticia quae habeo reddam; quae non habeo, ut reddantur fideliter iuvabo. Et do veram pacem domino papae Calixto Sanctaeque Romanae Ecclesiae et omnibus, qui in parte ipsius sunt vel fuerunt; et in quibus Sancta Romana Ecclesia auxilium postulaverit, fideliter iuvabo et, de quibus mihi fecerit querimoniam, debitam sibi faciam iusticiam. Haec omnia acta sunt consensu et consilio principum, quorum nomina subscripta sunt: Adalbertus archiepiscopus Mogontinus, F. Coloniensis archiepiscopus, H. Ratisbonensis episcopus, O. Bauenbergensis episcopus, B. Spirensis episcopus, H. Augustensis, G. Traiectensis, Ö. Constanciensis, E. abbas Wldensis, Heinricus dux, Fridericus dux, S. dux, Pertolfus dux, marchio Teipoldus, marchio Engelbertus, Godefridus palatinus, Otto palatinus comes, Beringarius comes. </w:t>
      </w:r>
      <w:r>
        <w:rPr>
          <w:sz w:val="20"/>
          <w:szCs w:val="20"/>
        </w:rPr>
        <w:t xml:space="preserve">(SR) EGO FRIDERICUS COLONIENSIS ARCHIEPISCOPUS ET ARCHICANCELLARIUS RECOGNOVI (ed. in </w:t>
      </w:r>
      <w:bookmarkStart w:id="0" w:name="top0"/>
      <w:r>
        <w:rPr>
          <w:sz w:val="20"/>
          <w:szCs w:val="20"/>
        </w:rPr>
        <w:t xml:space="preserve">WEILAND, </w:t>
      </w:r>
      <w:r>
        <w:rPr>
          <w:i/>
          <w:iCs/>
          <w:sz w:val="20"/>
          <w:szCs w:val="20"/>
        </w:rPr>
        <w:t>Monumenta Germaniae Historica</w:t>
      </w:r>
      <w:r>
        <w:rPr>
          <w:sz w:val="20"/>
          <w:szCs w:val="20"/>
        </w:rPr>
        <w:t>, Constitutiones, I, pp. 159-160)</w:t>
      </w:r>
      <w:bookmarkEnd w:id="0"/>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4. La nascita e lo sviluppo dei Comuni</w:t>
      </w:r>
    </w:p>
    <w:p>
      <w:pPr>
        <w:pStyle w:val="Normal"/>
        <w:jc w:val="both"/>
        <w:rPr>
          <w:b/>
          <w:b/>
          <w:bCs/>
          <w:sz w:val="12"/>
          <w:szCs w:val="12"/>
        </w:rPr>
      </w:pPr>
      <w:r>
        <w:rPr>
          <w:b/>
          <w:bCs/>
          <w:sz w:val="12"/>
          <w:szCs w:val="12"/>
        </w:rPr>
      </w:r>
    </w:p>
    <w:p>
      <w:pPr>
        <w:pStyle w:val="Normal"/>
        <w:autoSpaceDE w:val="false"/>
        <w:jc w:val="both"/>
        <w:rPr/>
      </w:pPr>
      <w:r>
        <w:rPr>
          <w:b/>
          <w:bCs/>
          <w:sz w:val="22"/>
          <w:szCs w:val="22"/>
        </w:rPr>
        <w:t xml:space="preserve">La rinascita dei centri urbani. </w:t>
      </w:r>
      <w:r>
        <w:rPr>
          <w:sz w:val="22"/>
          <w:szCs w:val="22"/>
        </w:rPr>
        <w:t xml:space="preserve">Il </w:t>
      </w:r>
      <w:r>
        <w:rPr>
          <w:b/>
          <w:sz w:val="22"/>
          <w:szCs w:val="22"/>
        </w:rPr>
        <w:t>profon</w:t>
        <w:softHyphen/>
        <w:t>do rinnovamento spirituale</w:t>
      </w:r>
      <w:r>
        <w:rPr>
          <w:sz w:val="22"/>
          <w:szCs w:val="22"/>
        </w:rPr>
        <w:t>, sociale ed economico verificatosi in Europa intor</w:t>
        <w:softHyphen/>
        <w:t>no al Mille aveva dato origine a una rapi</w:t>
        <w:softHyphen/>
        <w:t xml:space="preserve">da </w:t>
      </w:r>
      <w:r>
        <w:rPr>
          <w:b/>
          <w:sz w:val="22"/>
          <w:szCs w:val="22"/>
        </w:rPr>
        <w:t>rinascita delle città</w:t>
      </w:r>
      <w:r>
        <w:rPr>
          <w:sz w:val="22"/>
          <w:szCs w:val="22"/>
        </w:rPr>
        <w:t>, favorita dallo svi</w:t>
        <w:softHyphen/>
        <w:t>luppo del commercio, dalla maggiore circolazione di moneta e dalla formazio</w:t>
        <w:softHyphen/>
        <w:t>ne di grossi capitali nelle mani di intra</w:t>
        <w:softHyphen/>
        <w:t>prendenti mercanti. Tra l’XI e il XII seco</w:t>
        <w:softHyphen/>
        <w:t>lo le città subirono una profonda evolu</w:t>
        <w:softHyphen/>
        <w:t>zione anche di natura politica, soprat</w:t>
        <w:softHyphen/>
        <w:t>tutto in Italia: esse infatti si liberarono progressivamente dal rigido controllo dei feudatari e conquistarono una sempre maggiore autonomia e indipendenza. Al chiuso e ormai statico mondo feudale, basato sui valori della proprietà terriera e della guerra e su un'economia di tipo curtense, si andava così contrapponen</w:t>
        <w:softHyphen/>
        <w:t>do il dinamismo della città, con la su forza operosa, con la sua intraprendenza, con il suo desiderio di lavoro e di gua</w:t>
        <w:softHyphen/>
        <w:t>dagno e, soprattutto, con l’aspirazione a esercitare direttamente tutte quelle funzioni amministrative e politiche che erano state fino a quel momento una prerogativa del vescovo-conte o del feudatario laico.</w:t>
      </w:r>
    </w:p>
    <w:p>
      <w:pPr>
        <w:pStyle w:val="Normal"/>
        <w:jc w:val="both"/>
        <w:rPr/>
      </w:pPr>
      <w:r>
        <w:rPr>
          <w:b/>
          <w:bCs/>
          <w:sz w:val="22"/>
          <w:szCs w:val="22"/>
        </w:rPr>
        <w:t xml:space="preserve">Nascono i primi comuni. </w:t>
      </w:r>
      <w:r>
        <w:rPr>
          <w:sz w:val="22"/>
          <w:szCs w:val="22"/>
        </w:rPr>
        <w:t xml:space="preserve">Sorsero così le </w:t>
      </w:r>
      <w:r>
        <w:rPr>
          <w:b/>
          <w:sz w:val="22"/>
          <w:szCs w:val="22"/>
        </w:rPr>
        <w:t>prime forme del movimento comunale</w:t>
      </w:r>
      <w:r>
        <w:rPr>
          <w:sz w:val="22"/>
          <w:szCs w:val="22"/>
        </w:rPr>
        <w:t>, che trovò terreno fertile in Francia, in Germania e nei Paesi Bassi, ma che si svi</w:t>
        <w:softHyphen/>
        <w:t>luppò soprattutto nell'Italia centro-se</w:t>
        <w:softHyphen/>
        <w:t xml:space="preserve">ttentrionale: qui i Comuni approfittarono del progressivo indebolimento dell'autorità imperiale per comportarsi poco a poco come </w:t>
      </w:r>
      <w:r>
        <w:rPr>
          <w:b/>
          <w:sz w:val="22"/>
          <w:szCs w:val="22"/>
        </w:rPr>
        <w:t>piccoli Stati indipendenti</w:t>
      </w:r>
      <w:r>
        <w:rPr>
          <w:sz w:val="22"/>
          <w:szCs w:val="22"/>
        </w:rPr>
        <w:t>, sia</w:t>
      </w:r>
      <w:r>
        <w:rPr>
          <w:b/>
          <w:bCs/>
          <w:sz w:val="22"/>
          <w:szCs w:val="22"/>
        </w:rPr>
        <w:t xml:space="preserve"> </w:t>
      </w:r>
      <w:r>
        <w:rPr>
          <w:sz w:val="22"/>
          <w:szCs w:val="22"/>
        </w:rPr>
        <w:t>pure di dimensioni territorialmente modeste. Il governo comunale era basa</w:t>
        <w:softHyphen/>
        <w:t>to sulla elettività delle cariche, elemento radicalmente nuovo rispetto al rigido ordinamento feudale. In Italia le prime città che giunsero a darsi una costituzio</w:t>
        <w:softHyphen/>
        <w:t xml:space="preserve">ne comunale, e quindi a governarsi da sole furono le </w:t>
      </w:r>
      <w:r>
        <w:rPr>
          <w:b/>
          <w:sz w:val="22"/>
          <w:szCs w:val="22"/>
        </w:rPr>
        <w:t>repubbliche marinare</w:t>
      </w:r>
      <w:r>
        <w:rPr>
          <w:sz w:val="22"/>
          <w:szCs w:val="22"/>
        </w:rPr>
        <w:t>, città portuali che, per la loro particolare posizione geografica e per le ampie pos</w:t>
        <w:softHyphen/>
        <w:t>sibilità di commercio offerte dal mare, riuscirono abbastanza facilmente a sot</w:t>
        <w:softHyphen/>
        <w:t>trarsi al predominio bizantino o longo</w:t>
        <w:softHyphen/>
        <w:t xml:space="preserve">bar_do e a raggiungere l'indipendenza. Già nel IX secolo, quindi, il "Comune" era una realtà operante ad </w:t>
      </w:r>
      <w:r>
        <w:rPr>
          <w:b/>
          <w:sz w:val="22"/>
          <w:szCs w:val="22"/>
        </w:rPr>
        <w:t>Amalfi</w:t>
      </w:r>
      <w:r>
        <w:rPr>
          <w:sz w:val="22"/>
          <w:szCs w:val="22"/>
        </w:rPr>
        <w:t xml:space="preserve">, </w:t>
      </w:r>
      <w:r>
        <w:rPr>
          <w:b/>
          <w:sz w:val="22"/>
          <w:szCs w:val="22"/>
        </w:rPr>
        <w:t>Pisa</w:t>
      </w:r>
      <w:r>
        <w:rPr>
          <w:sz w:val="22"/>
          <w:szCs w:val="22"/>
        </w:rPr>
        <w:t xml:space="preserve">, </w:t>
      </w:r>
      <w:r>
        <w:rPr>
          <w:b/>
          <w:sz w:val="22"/>
          <w:szCs w:val="22"/>
        </w:rPr>
        <w:t>Geno</w:t>
        <w:softHyphen/>
        <w:t>va</w:t>
      </w:r>
      <w:r>
        <w:rPr>
          <w:sz w:val="22"/>
          <w:szCs w:val="22"/>
        </w:rPr>
        <w:t xml:space="preserve"> e </w:t>
      </w:r>
      <w:r>
        <w:rPr>
          <w:b/>
          <w:sz w:val="22"/>
          <w:szCs w:val="22"/>
        </w:rPr>
        <w:t>Venezia</w:t>
      </w:r>
      <w:r>
        <w:rPr>
          <w:sz w:val="22"/>
          <w:szCs w:val="22"/>
        </w:rPr>
        <w:t>, dove la popolazione eleg</w:t>
        <w:softHyphen/>
        <w:t>geva liberamente i propri governanti e organizzava in modo del tutto autono</w:t>
        <w:softHyphen/>
        <w:t>mo le proprie forze militari.</w:t>
      </w:r>
    </w:p>
    <w:p>
      <w:pPr>
        <w:pStyle w:val="Normal"/>
        <w:jc w:val="both"/>
        <w:rPr/>
      </w:pPr>
      <w:r>
        <w:rPr>
          <w:b/>
          <w:bCs/>
          <w:sz w:val="22"/>
          <w:szCs w:val="22"/>
        </w:rPr>
        <w:t xml:space="preserve">Dalle libere associazioni cittadine al comune. </w:t>
      </w:r>
      <w:r>
        <w:rPr>
          <w:sz w:val="22"/>
          <w:szCs w:val="22"/>
        </w:rPr>
        <w:t>Molto più tardi invece, e più preciisamente tra l’XI e il XII secolo, sor</w:t>
        <w:softHyphen/>
        <w:t>sero i primi Comuni nelle città dell'en</w:t>
        <w:softHyphen/>
        <w:t>troterra. Un esempio emblematico è quel</w:t>
        <w:softHyphen/>
        <w:t xml:space="preserve">lo della città di </w:t>
      </w:r>
      <w:r>
        <w:rPr>
          <w:b/>
          <w:sz w:val="22"/>
          <w:szCs w:val="22"/>
        </w:rPr>
        <w:t>Milano</w:t>
      </w:r>
      <w:r>
        <w:rPr>
          <w:sz w:val="22"/>
          <w:szCs w:val="22"/>
        </w:rPr>
        <w:t>, che giunse tra i1 1040 e il 1045 alla creazione del Comu</w:t>
        <w:softHyphen/>
        <w:t>ne dopo un'aspra lotta sostenuta dal popolo contro Ariberto da Intimiano. La rivendicazione di autonomia delle città si fondava sulla presa di coscienza della loro forza economica, della loro capacità di creare ricchezza, di attrarre un numero crescente di persone e di mol</w:t>
        <w:softHyphen/>
        <w:t>tiplicare le attività produttive. Nell'am</w:t>
        <w:softHyphen/>
        <w:t>bito delle città più ricche e popolose i nobili senza feudo, i mercanti e gli arti</w:t>
        <w:softHyphen/>
        <w:t>giani, cresciuti di numero e di impor</w:t>
        <w:softHyphen/>
        <w:t>tanza, cominciarono a riunirsi sponta</w:t>
        <w:softHyphen/>
        <w:t xml:space="preserve">neamente in </w:t>
      </w:r>
      <w:r>
        <w:rPr>
          <w:b/>
          <w:sz w:val="22"/>
          <w:szCs w:val="22"/>
        </w:rPr>
        <w:t>libere associazioni</w:t>
      </w:r>
      <w:r>
        <w:rPr>
          <w:sz w:val="22"/>
          <w:szCs w:val="22"/>
        </w:rPr>
        <w:t>, tenden</w:t>
        <w:softHyphen/>
        <w:t>ti a difendere gli interessi degli associa</w:t>
        <w:softHyphen/>
        <w:t>ti e a sottrarli all'arbitrio dei loro anti</w:t>
        <w:softHyphen/>
        <w:t>chi signori.</w:t>
      </w:r>
    </w:p>
    <w:p>
      <w:pPr>
        <w:pStyle w:val="Normal"/>
        <w:jc w:val="both"/>
        <w:rPr/>
      </w:pPr>
      <w:r>
        <w:rPr>
          <w:sz w:val="22"/>
          <w:szCs w:val="22"/>
        </w:rPr>
        <w:t xml:space="preserve">Divenute col tempo sempre più forti e organizzate, tali associazioni ottennero in molti casi la protezione del </w:t>
      </w:r>
      <w:r>
        <w:rPr>
          <w:b/>
          <w:sz w:val="22"/>
          <w:szCs w:val="22"/>
        </w:rPr>
        <w:t>vescovo-con</w:t>
        <w:softHyphen/>
        <w:t>te</w:t>
      </w:r>
      <w:r>
        <w:rPr>
          <w:sz w:val="22"/>
          <w:szCs w:val="22"/>
        </w:rPr>
        <w:t xml:space="preserve"> locale, che trovava in esse un alleato nella lotta contro i grandi feudatari del contado e che quindi era ben disposto a concedere agli "associati" particolari </w:t>
      </w:r>
      <w:r>
        <w:rPr>
          <w:b/>
          <w:sz w:val="22"/>
          <w:szCs w:val="22"/>
        </w:rPr>
        <w:t>favo</w:t>
        <w:softHyphen/>
        <w:t>ri e diritti</w:t>
      </w:r>
      <w:r>
        <w:rPr>
          <w:sz w:val="22"/>
          <w:szCs w:val="22"/>
        </w:rPr>
        <w:t xml:space="preserve"> (immunità), come ad esempio quello di portare armi e disporre libera</w:t>
        <w:softHyphen/>
        <w:t>mente dei propri beni. In tal modo, però, il vescovo-conte perdeva parte della pro</w:t>
        <w:softHyphen/>
        <w:t>pria autorità, mentre le associazioni pri</w:t>
        <w:softHyphen/>
        <w:t>vate diventavano sempre più forti e ten</w:t>
        <w:softHyphen/>
        <w:t xml:space="preserve">devano a sostituirsi a lui per dare vita a un </w:t>
      </w:r>
      <w:r>
        <w:rPr>
          <w:b/>
          <w:sz w:val="22"/>
          <w:szCs w:val="22"/>
        </w:rPr>
        <w:t>nuovo sistema di governo</w:t>
      </w:r>
      <w:r>
        <w:rPr>
          <w:sz w:val="22"/>
          <w:szCs w:val="22"/>
        </w:rPr>
        <w:t>. Natural</w:t>
        <w:softHyphen/>
        <w:t>mente, l'iniziativa partiva sempre dai cit</w:t>
        <w:softHyphen/>
        <w:t>tadini più importanti, più attivi, più riso</w:t>
        <w:softHyphen/>
        <w:t xml:space="preserve">luti, che si univano in un patto giurato per costituire </w:t>
      </w:r>
      <w:r>
        <w:rPr>
          <w:b/>
          <w:sz w:val="22"/>
          <w:szCs w:val="22"/>
        </w:rPr>
        <w:t>un libero Comune</w:t>
      </w:r>
      <w:r>
        <w:rPr>
          <w:sz w:val="22"/>
          <w:szCs w:val="22"/>
        </w:rPr>
        <w:t xml:space="preserve">, il </w:t>
      </w:r>
      <w:r>
        <w:rPr>
          <w:b/>
          <w:sz w:val="22"/>
          <w:szCs w:val="22"/>
        </w:rPr>
        <w:t>pri</w:t>
        <w:softHyphen/>
        <w:t>mo esempio di democrazia in Europa</w:t>
      </w:r>
      <w:r>
        <w:rPr>
          <w:sz w:val="22"/>
          <w:szCs w:val="22"/>
        </w:rPr>
        <w:t>. Tale trasformazione avvenne in modo gra</w:t>
        <w:softHyphen/>
        <w:t>duale, attraverso concessioni più o meno spontanee o usurpazioni violente. Dopo una fase di aspre lotte contro i feudatari del contado, le comunità rurali vennero a loro volta progressivamente incorpora</w:t>
        <w:softHyphen/>
        <w:t xml:space="preserve">te dal Comune vincitore, tanto che nel XIII secolo si può dire che il </w:t>
      </w:r>
      <w:r>
        <w:rPr>
          <w:b/>
          <w:sz w:val="22"/>
          <w:szCs w:val="22"/>
        </w:rPr>
        <w:t>feudo</w:t>
      </w:r>
      <w:r>
        <w:rPr>
          <w:sz w:val="22"/>
          <w:szCs w:val="22"/>
        </w:rPr>
        <w:t xml:space="preserve"> nel</w:t>
        <w:softHyphen/>
        <w:t xml:space="preserve">l'Italia centro-settentrionale fosse </w:t>
      </w:r>
      <w:r>
        <w:rPr>
          <w:b/>
          <w:sz w:val="22"/>
          <w:szCs w:val="22"/>
        </w:rPr>
        <w:t>già scom</w:t>
        <w:softHyphen/>
        <w:t>parso</w:t>
      </w:r>
      <w:r>
        <w:rPr>
          <w:sz w:val="22"/>
          <w:szCs w:val="22"/>
        </w:rPr>
        <w:t>. In tal modo, intere regioni finiro</w:t>
        <w:softHyphen/>
        <w:t>no per fare capo economicamente e poli</w:t>
        <w:softHyphen/>
        <w:t xml:space="preserve">ticamente a una città, trasformandola in un </w:t>
      </w:r>
      <w:r>
        <w:rPr>
          <w:b/>
          <w:sz w:val="22"/>
          <w:szCs w:val="22"/>
        </w:rPr>
        <w:t>piccolo Stato repubblicano</w:t>
      </w:r>
      <w:r>
        <w:rPr>
          <w:sz w:val="22"/>
          <w:szCs w:val="22"/>
        </w:rPr>
        <w:t xml:space="preserve"> fondato su una completa fusione tra centro urba</w:t>
        <w:softHyphen/>
        <w:t>no e territorio rurale circostante. Tale Sta</w:t>
        <w:softHyphen/>
        <w:t xml:space="preserve">to deteneva attraverso i propri rappresentanti </w:t>
      </w:r>
      <w:r>
        <w:rPr>
          <w:b/>
          <w:sz w:val="22"/>
          <w:szCs w:val="22"/>
        </w:rPr>
        <w:t>poteri quasi sovrani</w:t>
      </w:r>
      <w:r>
        <w:rPr>
          <w:sz w:val="22"/>
          <w:szCs w:val="22"/>
        </w:rPr>
        <w:t xml:space="preserve">: creava le sue leggi, coniava le sue monete, aveva i suoi tribunali, armava il suo esercito e dichiarava le sue guerre. Ecco perché il </w:t>
      </w:r>
      <w:r>
        <w:rPr>
          <w:b/>
          <w:sz w:val="22"/>
          <w:szCs w:val="22"/>
        </w:rPr>
        <w:t>Comune medievale</w:t>
      </w:r>
      <w:r>
        <w:rPr>
          <w:sz w:val="22"/>
          <w:szCs w:val="22"/>
        </w:rPr>
        <w:t xml:space="preserve"> può essere definito un'</w:t>
      </w:r>
      <w:r>
        <w:rPr>
          <w:b/>
          <w:sz w:val="22"/>
          <w:szCs w:val="22"/>
        </w:rPr>
        <w:t>associazione privata e volontaria</w:t>
      </w:r>
      <w:r>
        <w:rPr>
          <w:sz w:val="22"/>
          <w:szCs w:val="22"/>
        </w:rPr>
        <w:t xml:space="preserve"> sorta tra membri di classi socia</w:t>
        <w:softHyphen/>
        <w:t>li diverse in difesa di determinati diritti e interessi.</w:t>
      </w:r>
    </w:p>
    <w:p>
      <w:pPr>
        <w:pStyle w:val="Normal"/>
        <w:jc w:val="both"/>
        <w:rPr/>
      </w:pPr>
      <w:r>
        <w:rPr>
          <w:b/>
          <w:bCs/>
          <w:sz w:val="22"/>
          <w:szCs w:val="22"/>
        </w:rPr>
        <w:t xml:space="preserve">Una nuova economia. </w:t>
      </w:r>
      <w:r>
        <w:rPr>
          <w:sz w:val="22"/>
          <w:szCs w:val="22"/>
        </w:rPr>
        <w:t>La nascita del Co</w:t>
        <w:softHyphen/>
        <w:t>muni è strettamente legata al sorgere di una economia commerciale, che prese il sopravvento sull'economia delle cor</w:t>
        <w:softHyphen/>
        <w:t>ti, di carattere essenzialmente agricolo. Essa era fondata non sulla proprietà ter</w:t>
        <w:softHyphen/>
        <w:t xml:space="preserve">riera, ma sugli </w:t>
      </w:r>
      <w:r>
        <w:rPr>
          <w:b/>
          <w:sz w:val="22"/>
          <w:szCs w:val="22"/>
        </w:rPr>
        <w:t>scambi</w:t>
      </w:r>
      <w:r>
        <w:rPr>
          <w:sz w:val="22"/>
          <w:szCs w:val="22"/>
        </w:rPr>
        <w:t xml:space="preserve">, sul </w:t>
      </w:r>
      <w:r>
        <w:rPr>
          <w:b/>
          <w:sz w:val="22"/>
          <w:szCs w:val="22"/>
        </w:rPr>
        <w:t>denaro</w:t>
      </w:r>
      <w:r>
        <w:rPr>
          <w:sz w:val="22"/>
          <w:szCs w:val="22"/>
        </w:rPr>
        <w:t xml:space="preserve"> e sul </w:t>
      </w:r>
      <w:r>
        <w:rPr>
          <w:b/>
          <w:sz w:val="22"/>
          <w:szCs w:val="22"/>
        </w:rPr>
        <w:t>lavoro</w:t>
      </w:r>
      <w:r>
        <w:rPr>
          <w:sz w:val="22"/>
          <w:szCs w:val="22"/>
        </w:rPr>
        <w:t xml:space="preserve">, ed era gestita da una </w:t>
      </w:r>
      <w:r>
        <w:rPr>
          <w:b/>
          <w:sz w:val="22"/>
          <w:szCs w:val="22"/>
        </w:rPr>
        <w:t>nuova clas</w:t>
        <w:softHyphen/>
        <w:t>se</w:t>
      </w:r>
      <w:r>
        <w:rPr>
          <w:sz w:val="22"/>
          <w:szCs w:val="22"/>
        </w:rPr>
        <w:t xml:space="preserve"> di persone intraprendenti e insoffe</w:t>
        <w:softHyphen/>
        <w:t xml:space="preserve">renti verso i ristretti limiti del feudo, che intrecciavano relazioni commerciali con genti e paesi anche lontani nei mercati e nelle </w:t>
      </w:r>
      <w:r>
        <w:rPr>
          <w:b/>
          <w:sz w:val="22"/>
          <w:szCs w:val="22"/>
        </w:rPr>
        <w:t>fiere annuali</w:t>
      </w:r>
      <w:r>
        <w:rPr>
          <w:sz w:val="22"/>
          <w:szCs w:val="22"/>
        </w:rPr>
        <w:t xml:space="preserve">, come quelle famose delle Fiandre e della Champagne e in seguito dei nuovi centri commerciali di Lione, Colonia, Norimberga, Augusta. Amburgo e Lubecca. In tal modo la </w:t>
      </w:r>
      <w:r>
        <w:rPr>
          <w:i/>
          <w:sz w:val="22"/>
          <w:szCs w:val="22"/>
        </w:rPr>
        <w:t>cur</w:t>
        <w:softHyphen/>
        <w:t>tis</w:t>
      </w:r>
      <w:r>
        <w:rPr>
          <w:sz w:val="22"/>
          <w:szCs w:val="22"/>
        </w:rPr>
        <w:t xml:space="preserve"> feudale, costituita attor</w:t>
        <w:softHyphen/>
        <w:t>no al castello e al borgo a esso unito, si immiserì sempre più e perse importan</w:t>
        <w:softHyphen/>
        <w:t>za: si ricominciò a viaggiare, proprio men</w:t>
        <w:softHyphen/>
        <w:t>tre le città, abitate da una popolazione eterogenea, dedita a una grande varietà di mestieri e professioni (notai, medici, scrivani, mercanti, artigiani ecc.), anda</w:t>
        <w:softHyphen/>
        <w:t>vano ampliando le proprie mura e costruen</w:t>
        <w:softHyphen/>
        <w:t>do nuovi edifici religiosi e civili.</w:t>
      </w:r>
    </w:p>
    <w:p>
      <w:pPr>
        <w:pStyle w:val="Normal"/>
        <w:autoSpaceDE w:val="false"/>
        <w:jc w:val="both"/>
        <w:rPr/>
      </w:pPr>
      <w:r>
        <w:rPr>
          <w:b/>
          <w:bCs/>
          <w:sz w:val="22"/>
          <w:szCs w:val="22"/>
        </w:rPr>
        <w:t xml:space="preserve">Disuguaglianza tra le classi. </w:t>
      </w:r>
      <w:r>
        <w:rPr>
          <w:sz w:val="22"/>
          <w:szCs w:val="22"/>
        </w:rPr>
        <w:t>I Comuni erano dunque nati come fieri difen</w:t>
        <w:softHyphen/>
        <w:t>sori della propria libertà; essi però non garantivano a tutti i loro cittadini un'u</w:t>
        <w:softHyphen/>
        <w:t>guaglianza giuridica, in quanto lasciava</w:t>
        <w:softHyphen/>
        <w:t>no sussistere profonde differenze di clas</w:t>
        <w:softHyphen/>
        <w:t xml:space="preserve">se. Esistevano al loro interno </w:t>
      </w:r>
      <w:r>
        <w:rPr>
          <w:b/>
          <w:sz w:val="22"/>
          <w:szCs w:val="22"/>
        </w:rPr>
        <w:t>quattro classi sociali</w:t>
      </w:r>
      <w:r>
        <w:rPr>
          <w:sz w:val="22"/>
          <w:szCs w:val="22"/>
        </w:rPr>
        <w:t xml:space="preserve"> - i nobili, il popolo grasso, il popolo minuto e la plebe -, in peren</w:t>
        <w:softHyphen/>
        <w:t>ne lotta fra loro per rivendicare diritti e libertà. Ai conflitti interni si aggiunsero rapidamente anche le guerre tra Comune e grandi feudatari e tra Comune e Comu</w:t>
        <w:softHyphen/>
        <w:t xml:space="preserve">ne. Si venne determinando così una situazione </w:t>
        <w:softHyphen/>
        <w:t>di instabilità politica, che tra la fine del XII e l'inizio del XIII secolo rese precario il funzionamento delle istitu</w:t>
        <w:softHyphen/>
        <w:t xml:space="preserve">zioni comunali e impossibile garantire l’ordine e la tranquillità. Per uscire da questo stato di crisi, molti Comuni, che fino ad allora erano stati retti dai </w:t>
      </w:r>
      <w:r>
        <w:rPr>
          <w:b/>
          <w:sz w:val="22"/>
          <w:szCs w:val="22"/>
        </w:rPr>
        <w:t>Consoli</w:t>
      </w:r>
      <w:r>
        <w:rPr>
          <w:sz w:val="22"/>
          <w:szCs w:val="22"/>
        </w:rPr>
        <w:t>, espressione dell'aristo</w:t>
        <w:softHyphen/>
        <w:t xml:space="preserve">crazia cittadina, affidarono il loro governo a </w:t>
      </w:r>
      <w:r>
        <w:rPr>
          <w:b/>
          <w:sz w:val="22"/>
          <w:szCs w:val="22"/>
        </w:rPr>
        <w:softHyphen/>
        <w:t>Podestà</w:t>
      </w:r>
      <w:r>
        <w:rPr>
          <w:sz w:val="22"/>
          <w:szCs w:val="22"/>
        </w:rPr>
        <w:t xml:space="preserve"> chiamati da un'altra città per avere la garanzia che fossero estranei (almeno in teoria) alle lotte locali. Nep</w:t>
        <w:softHyphen/>
        <w:t>pure così però si riuscì a eliminare la cre</w:t>
        <w:softHyphen/>
        <w:t xml:space="preserve">scente conflittualità. Nel XIII secolo la </w:t>
      </w:r>
      <w:r>
        <w:rPr>
          <w:b/>
          <w:sz w:val="22"/>
          <w:szCs w:val="22"/>
        </w:rPr>
        <w:t>grande borghesia</w:t>
      </w:r>
      <w:r>
        <w:rPr>
          <w:sz w:val="22"/>
          <w:szCs w:val="22"/>
        </w:rPr>
        <w:t>, sen</w:t>
        <w:softHyphen/>
        <w:t>tendosi economicamente forte, cercò di impadronirsi del potere, detenuto pre</w:t>
        <w:softHyphen/>
        <w:t xml:space="preserve">valentemente dagli aristocratici. Dopo fasi più o meno lunghe di conflitto, essa riuscì a imporre l'elezione di un </w:t>
      </w:r>
      <w:r>
        <w:rPr>
          <w:b/>
          <w:sz w:val="22"/>
          <w:szCs w:val="22"/>
        </w:rPr>
        <w:t>Capi</w:t>
        <w:softHyphen/>
        <w:t>tano del popolo</w:t>
      </w:r>
      <w:r>
        <w:rPr>
          <w:sz w:val="22"/>
          <w:szCs w:val="22"/>
        </w:rPr>
        <w:t xml:space="preserve">, incaricato di tutelare i suoi interessi contro le prepotenze o gli abusi dei nobili, con l'assistenza di un </w:t>
      </w:r>
      <w:r>
        <w:rPr>
          <w:b/>
          <w:sz w:val="22"/>
          <w:szCs w:val="22"/>
        </w:rPr>
        <w:t>Consiglio minore</w:t>
      </w:r>
      <w:r>
        <w:rPr>
          <w:sz w:val="22"/>
          <w:szCs w:val="22"/>
        </w:rPr>
        <w:t xml:space="preserve"> delle Arti e dei </w:t>
      </w:r>
      <w:r>
        <w:rPr>
          <w:b/>
          <w:sz w:val="22"/>
          <w:szCs w:val="22"/>
        </w:rPr>
        <w:t>Prio</w:t>
        <w:softHyphen/>
        <w:t>ri</w:t>
      </w:r>
      <w:r>
        <w:rPr>
          <w:sz w:val="22"/>
          <w:szCs w:val="22"/>
        </w:rPr>
        <w:t xml:space="preserve">, costituito dai </w:t>
      </w:r>
      <w:r>
        <w:rPr>
          <w:b/>
          <w:sz w:val="22"/>
          <w:szCs w:val="22"/>
        </w:rPr>
        <w:t>capi di tutte le Corpo</w:t>
        <w:softHyphen/>
        <w:t>razioni</w:t>
      </w:r>
      <w:r>
        <w:rPr>
          <w:sz w:val="22"/>
          <w:szCs w:val="22"/>
        </w:rPr>
        <w:t xml:space="preserve"> o Arti, e di un Consiglio mag</w:t>
        <w:softHyphen/>
        <w:t>giore o del popolo, di cui faceva parte tutta la borghesia cittadina. Questo nuo</w:t>
        <w:softHyphen/>
        <w:t>vo tipo di governo comunale sanciva la definitiva affermazione della grande bor</w:t>
        <w:softHyphen/>
        <w:t>ghesia cittadina, che fondava il proprio potere sulla ricchezza e sul controllo eco</w:t>
        <w:softHyphen/>
        <w:t>nomico esercitato mediante le Arti o Corporazioni di mestiere.</w:t>
      </w:r>
    </w:p>
    <w:p>
      <w:pPr>
        <w:pStyle w:val="Normal"/>
        <w:autoSpaceDE w:val="false"/>
        <w:rPr>
          <w:spacing w:val="2"/>
          <w:sz w:val="22"/>
          <w:szCs w:val="22"/>
        </w:rPr>
      </w:pPr>
      <w:r>
        <w:rPr>
          <w:spacing w:val="2"/>
          <w:sz w:val="22"/>
          <w:szCs w:val="22"/>
        </w:rPr>
      </w:r>
    </w:p>
    <w:p>
      <w:pPr>
        <w:pStyle w:val="Normal"/>
        <w:autoSpaceDE w:val="false"/>
        <w:jc w:val="both"/>
        <w:rPr>
          <w:b/>
          <w:b/>
          <w:bCs/>
          <w:sz w:val="22"/>
          <w:szCs w:val="22"/>
        </w:rPr>
      </w:pPr>
      <w:r>
        <w:rPr>
          <w:b/>
          <w:bCs/>
          <w:sz w:val="22"/>
          <w:szCs w:val="22"/>
        </w:rPr>
        <w:t>5. La lotta dei Comuni contro l’Impero</w:t>
      </w:r>
    </w:p>
    <w:p>
      <w:pPr>
        <w:pStyle w:val="Normal"/>
        <w:jc w:val="both"/>
        <w:rPr>
          <w:b/>
          <w:b/>
          <w:bCs/>
          <w:sz w:val="12"/>
          <w:szCs w:val="12"/>
        </w:rPr>
      </w:pPr>
      <w:r>
        <w:rPr>
          <w:b/>
          <w:bCs/>
          <w:sz w:val="12"/>
          <w:szCs w:val="12"/>
        </w:rPr>
      </w:r>
    </w:p>
    <w:p>
      <w:pPr>
        <w:pStyle w:val="Normal"/>
        <w:autoSpaceDE w:val="false"/>
        <w:jc w:val="both"/>
        <w:rPr/>
      </w:pPr>
      <w:r>
        <w:rPr>
          <w:b/>
          <w:bCs/>
          <w:sz w:val="22"/>
          <w:szCs w:val="22"/>
        </w:rPr>
        <w:t xml:space="preserve">L’inevitabile conflitto con l’impero. </w:t>
      </w:r>
      <w:r>
        <w:rPr>
          <w:sz w:val="22"/>
          <w:szCs w:val="22"/>
        </w:rPr>
        <w:t>Per quanto costituitisi senza fare gran chias</w:t>
        <w:softHyphen/>
        <w:t xml:space="preserve">so e spesso col favore imperiale, i </w:t>
      </w:r>
      <w:r>
        <w:rPr>
          <w:b/>
          <w:sz w:val="22"/>
          <w:szCs w:val="22"/>
        </w:rPr>
        <w:t>liberi Comuni</w:t>
      </w:r>
      <w:r>
        <w:rPr>
          <w:sz w:val="22"/>
          <w:szCs w:val="22"/>
        </w:rPr>
        <w:t xml:space="preserve"> si rivelarono ben presto come un vero e proprio pericolo per gli ideali “universali” feudali, sostenuti dall'imperatore e dal papa. I Comuni, infatti, gra</w:t>
        <w:softHyphen/>
        <w:t>zie al loro dinamismo economico, si era</w:t>
        <w:softHyphen/>
        <w:t>no sempre più svincolati dal sistema feu</w:t>
        <w:softHyphen/>
        <w:t>dale e rivendicavano la loro piena indi</w:t>
        <w:softHyphen/>
        <w:t>pendenza. Inoltre, una volta divenuti una specie di piccoli Stati indipendenti, pur considerandosi sempre vassalli dell'im</w:t>
        <w:softHyphen/>
        <w:t>pero, tendevano inevitabilmente all'au</w:t>
        <w:softHyphen/>
        <w:t>tonomia politica e amministrativa e alla conseguente eliminazione di ogni inter</w:t>
        <w:softHyphen/>
        <w:t>vento imperiale nella vita cittadina: essi governavano con proprie istituzioni e proprie leggi, si difendevano con propri eserciti, spesso grandi e ben addestrati, e si erano a poco a poco dimenticati dei loro doveri nei confronti dell'imperato</w:t>
        <w:softHyphen/>
        <w:t>re. In realtà, quella dei Comuni e quella dell’impero erano due forme di civiltà diametralmente opposte: una era diret</w:t>
        <w:softHyphen/>
        <w:t>ta dal basso, l'altra dall'alto; una era rura</w:t>
        <w:softHyphen/>
        <w:t>le, l'altra cittadina; una era statica, l'altra era dinamica; una era aristocratica, l'al</w:t>
        <w:softHyphen/>
        <w:t>tra sempre più borghese. Era inevitabile che esse entrassero in conflitto e che una delle due dovesse soccombere. Ciò avvenne tra il XII e il XIII secolo nel corso di sanguinose lotte, che assicurarono la vit</w:t>
        <w:softHyphen/>
        <w:t>toria alle autonomie cittadine e segnarono la lenta e progressiva decadenza dell’i</w:t>
        <w:softHyphen/>
        <w:t>mpero.</w:t>
      </w:r>
    </w:p>
    <w:p>
      <w:pPr>
        <w:pStyle w:val="Normal"/>
        <w:autoSpaceDE w:val="false"/>
        <w:jc w:val="both"/>
        <w:rPr>
          <w:sz w:val="22"/>
          <w:szCs w:val="22"/>
        </w:rPr>
      </w:pPr>
      <w:r>
        <w:rPr>
          <w:b/>
          <w:bCs/>
          <w:sz w:val="22"/>
          <w:szCs w:val="22"/>
        </w:rPr>
        <w:t xml:space="preserve">Prima discesa di Federico Barbarossa in Italia (1154-1155). </w:t>
      </w:r>
      <w:r>
        <w:rPr>
          <w:sz w:val="22"/>
          <w:szCs w:val="22"/>
        </w:rPr>
        <w:t>A dare inizio alle ostilità fu uno dei più grandi impe</w:t>
        <w:softHyphen/>
        <w:t xml:space="preserve">ratori del Medioevo, </w:t>
      </w:r>
      <w:r>
        <w:rPr>
          <w:b/>
          <w:sz w:val="22"/>
          <w:szCs w:val="22"/>
        </w:rPr>
        <w:t>Federico I di Sve</w:t>
        <w:softHyphen/>
        <w:t>via</w:t>
      </w:r>
      <w:r>
        <w:rPr>
          <w:sz w:val="22"/>
          <w:szCs w:val="22"/>
        </w:rPr>
        <w:t xml:space="preserve"> (1125-1190), detto il Barbarossa, che sperò di poter unificare l'intera Europa sotto la propria autorità. Per raggiun</w:t>
        <w:softHyphen/>
        <w:t>gere tale scopo, Federico decise di inter</w:t>
        <w:softHyphen/>
        <w:t>venire in Italia, soprattutto per tre moti</w:t>
        <w:softHyphen/>
        <w:t>vi: assoggettare i Comuni italiani, acqui</w:t>
        <w:softHyphen/>
        <w:t>stare un'indiscussa supremazia sul papa</w:t>
        <w:softHyphen/>
        <w:t>to ed estendere l'influenza germanica sull’Italia meridionale ai danni dei Nor</w:t>
        <w:softHyphen/>
        <w:t>manni. A incoraggiarlo a tale impresa, furono non solo le molte famiglie feu</w:t>
        <w:softHyphen/>
        <w:t xml:space="preserve">dali desiderose di abbattere la potenza comunale, ma anche alcuni Comuni, come Pavia, Lodi e Como, preoccupati per l'espansionismo di Milano, nonché lo stesso papa, che contava sull'aiuto imperiale per rovesciare il </w:t>
      </w:r>
      <w:r>
        <w:rPr>
          <w:b/>
          <w:sz w:val="22"/>
          <w:szCs w:val="22"/>
        </w:rPr>
        <w:t>Comune popo</w:t>
        <w:softHyphen/>
        <w:t>lare</w:t>
      </w:r>
      <w:r>
        <w:rPr>
          <w:sz w:val="22"/>
          <w:szCs w:val="22"/>
        </w:rPr>
        <w:t xml:space="preserve"> affermatosi a </w:t>
      </w:r>
      <w:r>
        <w:rPr>
          <w:b/>
          <w:sz w:val="22"/>
          <w:szCs w:val="22"/>
        </w:rPr>
        <w:t>Roma</w:t>
      </w:r>
      <w:r>
        <w:rPr>
          <w:sz w:val="22"/>
          <w:szCs w:val="22"/>
        </w:rPr>
        <w:t xml:space="preserve"> sotto la guida del monaco agostiniano </w:t>
      </w:r>
      <w:r>
        <w:rPr>
          <w:b/>
          <w:sz w:val="22"/>
          <w:szCs w:val="22"/>
        </w:rPr>
        <w:t>Arnaldo da Bre</w:t>
        <w:softHyphen/>
        <w:t>scia</w:t>
      </w:r>
      <w:r>
        <w:rPr>
          <w:sz w:val="22"/>
          <w:szCs w:val="22"/>
        </w:rPr>
        <w:t>, la cui veemente predicazione con</w:t>
        <w:softHyphen/>
        <w:t>tro la corruzione e l'immoralità del cle</w:t>
        <w:softHyphen/>
        <w:t>ro aveva costretto il pontefice a lasciare la città. Nell'ottobre del 11541'impera</w:t>
        <w:softHyphen/>
        <w:t xml:space="preserve">tore intervenne in Italia con un piccolo esercito e a </w:t>
      </w:r>
      <w:r>
        <w:rPr>
          <w:b/>
          <w:sz w:val="22"/>
          <w:szCs w:val="22"/>
        </w:rPr>
        <w:t>Roncaglia</w:t>
      </w:r>
      <w:r>
        <w:rPr>
          <w:sz w:val="22"/>
          <w:szCs w:val="22"/>
        </w:rPr>
        <w:t xml:space="preserve">, presso Piacenza, convocò una </w:t>
      </w:r>
      <w:r>
        <w:rPr>
          <w:b/>
          <w:sz w:val="22"/>
          <w:szCs w:val="22"/>
        </w:rPr>
        <w:t>dieta</w:t>
      </w:r>
      <w:r>
        <w:rPr>
          <w:sz w:val="22"/>
          <w:szCs w:val="22"/>
        </w:rPr>
        <w:t>, in cui revocò i dirit</w:t>
        <w:softHyphen/>
        <w:t>ti imperiali di cui si erano appropriati i Comuni e, dopo aver distrutto Asti, Chie</w:t>
        <w:softHyphen/>
        <w:t xml:space="preserve">ri e Tortona, si fece incoronare a Pavia re d'Italia. Si diresse poi verso Roma e strinse un accordo con il </w:t>
      </w:r>
      <w:r>
        <w:rPr>
          <w:b/>
          <w:sz w:val="22"/>
          <w:szCs w:val="22"/>
        </w:rPr>
        <w:t>papa Adriano IV</w:t>
      </w:r>
      <w:r>
        <w:rPr>
          <w:sz w:val="22"/>
          <w:szCs w:val="22"/>
        </w:rPr>
        <w:t xml:space="preserve"> (l'unico papa inglese della storia), che in cambio della cattura di Arnaldo gli concesse l'incoronazione imperiale (1155). Egli però non riuscì a ingraziarsi la popo</w:t>
        <w:softHyphen/>
        <w:t>lazione dell'Urbe, che insorse contro di lui, costringendolo a tornarsene in tut</w:t>
        <w:softHyphen/>
        <w:t>ta fretta in Germania.</w:t>
      </w:r>
    </w:p>
    <w:p>
      <w:pPr>
        <w:pStyle w:val="Normal"/>
        <w:autoSpaceDE w:val="false"/>
        <w:jc w:val="both"/>
        <w:rPr/>
      </w:pPr>
      <w:r>
        <w:rPr>
          <w:b/>
          <w:bCs/>
          <w:sz w:val="22"/>
          <w:szCs w:val="22"/>
        </w:rPr>
        <w:t>Verso il tramonto dell'autorità impe</w:t>
        <w:softHyphen/>
        <w:t xml:space="preserve">riale. </w:t>
      </w:r>
      <w:r>
        <w:rPr>
          <w:sz w:val="22"/>
          <w:szCs w:val="22"/>
        </w:rPr>
        <w:t>Il Barbarossa ritornò più volte in Italia, per contrastare l'autonomia dei Comuni lombardi e l'ostilità rinnovata</w:t>
        <w:softHyphen/>
        <w:t>gli dalla Chiesa con Alessandro III, oppo</w:t>
        <w:softHyphen/>
        <w:t>sitore dell'impero. Nel 1164 alcune città venete si unirono in una lega antimpe</w:t>
        <w:softHyphen/>
        <w:t>riale (</w:t>
      </w:r>
      <w:r>
        <w:rPr>
          <w:b/>
          <w:sz w:val="22"/>
          <w:szCs w:val="22"/>
        </w:rPr>
        <w:t>Lega veronese</w:t>
      </w:r>
      <w:r>
        <w:rPr>
          <w:sz w:val="22"/>
          <w:szCs w:val="22"/>
        </w:rPr>
        <w:t>) e il loro esempio venne seguito in Lombardia, da Brescia, Bergamo, Mantova e Milano, che dette</w:t>
        <w:softHyphen/>
        <w:t xml:space="preserve">ro vita con altre 36 città alla </w:t>
      </w:r>
      <w:r>
        <w:rPr>
          <w:b/>
          <w:sz w:val="22"/>
          <w:szCs w:val="22"/>
        </w:rPr>
        <w:t>Lega lom</w:t>
        <w:softHyphen/>
        <w:t>barda</w:t>
      </w:r>
      <w:r>
        <w:rPr>
          <w:sz w:val="22"/>
          <w:szCs w:val="22"/>
        </w:rPr>
        <w:t xml:space="preserve"> (1167), sostenuta anche da Ales</w:t>
        <w:softHyphen/>
        <w:t>sandro III. Nel 1174 si verificò lo scon</w:t>
        <w:softHyphen/>
        <w:t>tro risolutivo: il Barbarossa, deciso a distruggere definitivamente i suoi avver</w:t>
        <w:softHyphen/>
        <w:t xml:space="preserve">sari, venne battuto dalla Lega lombarda, prima ad Alessandria e poi a </w:t>
      </w:r>
      <w:r>
        <w:rPr>
          <w:b/>
          <w:sz w:val="22"/>
          <w:szCs w:val="22"/>
        </w:rPr>
        <w:t>Legnano</w:t>
      </w:r>
      <w:r>
        <w:rPr>
          <w:sz w:val="22"/>
          <w:szCs w:val="22"/>
        </w:rPr>
        <w:t xml:space="preserve"> e fu costretto a ristabilire la </w:t>
      </w:r>
      <w:r>
        <w:rPr>
          <w:b/>
          <w:sz w:val="22"/>
          <w:szCs w:val="22"/>
        </w:rPr>
        <w:t>pace col papa</w:t>
      </w:r>
      <w:r>
        <w:rPr>
          <w:sz w:val="22"/>
          <w:szCs w:val="22"/>
        </w:rPr>
        <w:t xml:space="preserve"> (tregua di Venezia, 1177) e con i Comu</w:t>
        <w:softHyphen/>
        <w:t>ni (</w:t>
      </w:r>
      <w:r>
        <w:rPr>
          <w:b/>
          <w:sz w:val="22"/>
          <w:szCs w:val="22"/>
        </w:rPr>
        <w:t>pace di Costanza</w:t>
      </w:r>
      <w:r>
        <w:rPr>
          <w:sz w:val="22"/>
          <w:szCs w:val="22"/>
        </w:rPr>
        <w:t>, 1183), ai quali veni</w:t>
        <w:softHyphen/>
        <w:t>vano riconosciuti diritti sovrani, seppure con limitati obblighi feudali. Maggior successo fu ottenuto da Federico I ne</w:t>
        <w:softHyphen/>
        <w:t xml:space="preserve">ll'Italia meridionale, dove combinò le nozze tra suo figlio </w:t>
      </w:r>
      <w:r>
        <w:rPr>
          <w:b/>
          <w:sz w:val="22"/>
          <w:szCs w:val="22"/>
        </w:rPr>
        <w:t>Enrico</w:t>
      </w:r>
      <w:r>
        <w:rPr>
          <w:sz w:val="22"/>
          <w:szCs w:val="22"/>
        </w:rPr>
        <w:t xml:space="preserve"> e </w:t>
      </w:r>
      <w:r>
        <w:rPr>
          <w:b/>
          <w:sz w:val="22"/>
          <w:szCs w:val="22"/>
        </w:rPr>
        <w:t>Costanza d'Al</w:t>
        <w:softHyphen/>
        <w:t>tavilla</w:t>
      </w:r>
      <w:r>
        <w:rPr>
          <w:sz w:val="22"/>
          <w:szCs w:val="22"/>
        </w:rPr>
        <w:t>, ultima discendente della dinastia normanna: in tal modo il regno norman</w:t>
        <w:softHyphen/>
        <w:t>no dell'Italia meridionale fu unito all'im</w:t>
        <w:softHyphen/>
        <w:t xml:space="preserve">pero. Nel 1190 il vecchio imperatore, morì, seguito di lì a poco (1197) dal figlio </w:t>
      </w:r>
      <w:r>
        <w:rPr>
          <w:b/>
          <w:sz w:val="22"/>
          <w:szCs w:val="22"/>
        </w:rPr>
        <w:t>Enrico VI</w:t>
      </w:r>
      <w:r>
        <w:rPr>
          <w:sz w:val="22"/>
          <w:szCs w:val="22"/>
        </w:rPr>
        <w:t>, che lasciò un erede di appe</w:t>
        <w:softHyphen/>
        <w:t xml:space="preserve">na tre anni, </w:t>
      </w:r>
      <w:r>
        <w:rPr>
          <w:b/>
          <w:sz w:val="22"/>
          <w:szCs w:val="22"/>
        </w:rPr>
        <w:t>Federico II</w:t>
      </w:r>
      <w:r>
        <w:rPr>
          <w:sz w:val="22"/>
          <w:szCs w:val="22"/>
        </w:rPr>
        <w:t>, destinato a diven</w:t>
        <w:softHyphen/>
        <w:t>tare una delle personalità più forti e affa</w:t>
        <w:softHyphen/>
        <w:t>scinanti della storia medievale.</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6. Federico II e la fine della supremazia imperiale </w:t>
      </w:r>
    </w:p>
    <w:p>
      <w:pPr>
        <w:pStyle w:val="Normal"/>
        <w:jc w:val="both"/>
        <w:rPr>
          <w:b/>
          <w:b/>
          <w:bCs/>
          <w:sz w:val="12"/>
          <w:szCs w:val="12"/>
        </w:rPr>
      </w:pPr>
      <w:r>
        <w:rPr>
          <w:b/>
          <w:bCs/>
          <w:sz w:val="12"/>
          <w:szCs w:val="12"/>
        </w:rPr>
      </w:r>
    </w:p>
    <w:p>
      <w:pPr>
        <w:pStyle w:val="Normal"/>
        <w:autoSpaceDE w:val="false"/>
        <w:jc w:val="both"/>
        <w:rPr/>
      </w:pPr>
      <w:r>
        <w:rPr>
          <w:b/>
          <w:bCs/>
          <w:sz w:val="22"/>
          <w:szCs w:val="22"/>
        </w:rPr>
        <w:t xml:space="preserve">La teocrazia di Innocenzo III. </w:t>
      </w:r>
      <w:r>
        <w:rPr>
          <w:sz w:val="22"/>
          <w:szCs w:val="22"/>
        </w:rPr>
        <w:t xml:space="preserve">Dallo scontro tra Comuni e impero la </w:t>
      </w:r>
      <w:r>
        <w:rPr>
          <w:b/>
          <w:sz w:val="22"/>
          <w:szCs w:val="22"/>
        </w:rPr>
        <w:t>Chiesa</w:t>
      </w:r>
      <w:r>
        <w:rPr>
          <w:sz w:val="22"/>
          <w:szCs w:val="22"/>
        </w:rPr>
        <w:t xml:space="preserve"> era uscita rafforzata e volle riaffermare il </w:t>
      </w:r>
      <w:r>
        <w:rPr>
          <w:b/>
          <w:sz w:val="22"/>
          <w:szCs w:val="22"/>
        </w:rPr>
        <w:t>potere</w:t>
      </w:r>
      <w:r>
        <w:rPr>
          <w:sz w:val="22"/>
          <w:szCs w:val="22"/>
        </w:rPr>
        <w:t xml:space="preserve"> non solo </w:t>
      </w:r>
      <w:r>
        <w:rPr>
          <w:b/>
          <w:sz w:val="22"/>
          <w:szCs w:val="22"/>
        </w:rPr>
        <w:t>spirituale</w:t>
      </w:r>
      <w:r>
        <w:rPr>
          <w:sz w:val="22"/>
          <w:szCs w:val="22"/>
        </w:rPr>
        <w:t xml:space="preserve">, ma anche </w:t>
      </w:r>
      <w:r>
        <w:rPr>
          <w:b/>
          <w:sz w:val="22"/>
          <w:szCs w:val="22"/>
        </w:rPr>
        <w:t>temporale</w:t>
      </w:r>
      <w:r>
        <w:rPr>
          <w:sz w:val="22"/>
          <w:szCs w:val="22"/>
        </w:rPr>
        <w:t xml:space="preserve"> del papa sul mondo intero, soprattutto con l'ascesa al soglio ponti</w:t>
        <w:softHyphen/>
        <w:t xml:space="preserve">ficio di </w:t>
      </w:r>
      <w:r>
        <w:rPr>
          <w:b/>
          <w:sz w:val="22"/>
          <w:szCs w:val="22"/>
        </w:rPr>
        <w:t>Innocenzo III</w:t>
      </w:r>
      <w:r>
        <w:rPr>
          <w:sz w:val="22"/>
          <w:szCs w:val="22"/>
        </w:rPr>
        <w:t>. Egli, infatti, qua</w:t>
        <w:softHyphen/>
        <w:t>le rappresentante di Dio in terra, si rite</w:t>
        <w:softHyphen/>
        <w:t>neva superiore a tutti gli uomini, e quin</w:t>
        <w:softHyphen/>
        <w:t>di anche all'imperatore, e intendeva porsi come incontrastato arbitro delle vicende po</w:t>
        <w:softHyphen/>
        <w:t>litiche internazionali, secondo gli ideali della teocrazia.</w:t>
      </w:r>
    </w:p>
    <w:p>
      <w:pPr>
        <w:pStyle w:val="Normal"/>
        <w:autoSpaceDE w:val="false"/>
        <w:jc w:val="both"/>
        <w:rPr>
          <w:sz w:val="22"/>
          <w:szCs w:val="22"/>
        </w:rPr>
      </w:pPr>
      <w:r>
        <w:rPr>
          <w:b/>
          <w:bCs/>
          <w:sz w:val="22"/>
          <w:szCs w:val="22"/>
        </w:rPr>
        <w:t xml:space="preserve">L’ascesa di Federico II. </w:t>
      </w:r>
      <w:r>
        <w:rPr>
          <w:sz w:val="22"/>
          <w:szCs w:val="22"/>
        </w:rPr>
        <w:t>Il momento era favorevole al colpo di mano del pontefi</w:t>
        <w:softHyphen/>
        <w:t>ce, in quanto l'impero era indebolito dal</w:t>
        <w:softHyphen/>
        <w:t xml:space="preserve">le </w:t>
      </w:r>
      <w:r>
        <w:rPr>
          <w:b/>
          <w:sz w:val="22"/>
          <w:szCs w:val="22"/>
        </w:rPr>
        <w:t>lotte di successione</w:t>
      </w:r>
      <w:r>
        <w:rPr>
          <w:sz w:val="22"/>
          <w:szCs w:val="22"/>
        </w:rPr>
        <w:t xml:space="preserve"> seguite alla mor</w:t>
        <w:softHyphen/>
        <w:t xml:space="preserve">te di Enrico VI, fra i </w:t>
      </w:r>
      <w:r>
        <w:rPr>
          <w:b/>
          <w:sz w:val="22"/>
          <w:szCs w:val="22"/>
        </w:rPr>
        <w:t>ghibellini</w:t>
      </w:r>
      <w:r>
        <w:rPr>
          <w:sz w:val="22"/>
          <w:szCs w:val="22"/>
        </w:rPr>
        <w:t>, sosteni</w:t>
        <w:softHyphen/>
        <w:t xml:space="preserve">tori  della casa di Svevia, e i </w:t>
      </w:r>
      <w:r>
        <w:rPr>
          <w:b/>
          <w:sz w:val="22"/>
          <w:szCs w:val="22"/>
        </w:rPr>
        <w:t>guelfi</w:t>
      </w:r>
      <w:r>
        <w:rPr>
          <w:sz w:val="22"/>
          <w:szCs w:val="22"/>
        </w:rPr>
        <w:t>, fauto</w:t>
        <w:softHyphen/>
        <w:t>ri della casa di Sassonia. Per venire a capo della situazione e contrastare l'azione antiecclesiastica del vincitore sassone, Ottone di Brunswick, Innocenzo III pen</w:t>
        <w:softHyphen/>
        <w:t xml:space="preserve">sò di puntare su </w:t>
      </w:r>
      <w:r>
        <w:rPr>
          <w:b/>
          <w:sz w:val="22"/>
          <w:szCs w:val="22"/>
        </w:rPr>
        <w:t>Federico II</w:t>
      </w:r>
      <w:r>
        <w:rPr>
          <w:sz w:val="22"/>
          <w:szCs w:val="22"/>
        </w:rPr>
        <w:t>, posto sot</w:t>
        <w:softHyphen/>
        <w:t xml:space="preserve">to la sua tutela dalla madre Costanza d'AItavilla. Tra Federico, che godeva del sostegno del re di Francia Filippo II Augusto, e Ottone, appoggiato invece dal re di Inghilterra Giovanni Senza Terra, si aprì un duro conflitto, che terminò nel 1214 con </w:t>
      </w:r>
      <w:r>
        <w:rPr>
          <w:b/>
          <w:sz w:val="22"/>
          <w:szCs w:val="22"/>
        </w:rPr>
        <w:t>la battaglia di Bouvines</w:t>
      </w:r>
      <w:r>
        <w:rPr>
          <w:sz w:val="22"/>
          <w:szCs w:val="22"/>
        </w:rPr>
        <w:t xml:space="preserve"> (Francia setten</w:t>
        <w:softHyphen/>
        <w:t xml:space="preserve">trionale) e che vide la </w:t>
      </w:r>
      <w:r>
        <w:rPr>
          <w:b/>
          <w:sz w:val="22"/>
          <w:szCs w:val="22"/>
        </w:rPr>
        <w:t>vittoria di Federico</w:t>
      </w:r>
      <w:r>
        <w:rPr>
          <w:sz w:val="22"/>
          <w:szCs w:val="22"/>
        </w:rPr>
        <w:t xml:space="preserve">. Incoronato imperatore (1215), Federico II si mostrò da subito intenzionato a occuparsi dell'Italia, dove intendeva fondare uno </w:t>
      </w:r>
      <w:r>
        <w:rPr>
          <w:b/>
          <w:sz w:val="22"/>
          <w:szCs w:val="22"/>
        </w:rPr>
        <w:t>Stato unitario e indipen</w:t>
        <w:softHyphen/>
        <w:t>dente dalla Chiesa</w:t>
      </w:r>
      <w:r>
        <w:rPr>
          <w:sz w:val="22"/>
          <w:szCs w:val="22"/>
        </w:rPr>
        <w:t>, disinteressandosi dei problemi della Germania, dove i grandi feudatari approfittarono della sua lonta</w:t>
        <w:softHyphen/>
        <w:t>nanza per attribuirsi spazi sempre più ampi di autonomia politica.</w:t>
      </w:r>
    </w:p>
    <w:p>
      <w:pPr>
        <w:pStyle w:val="Normal"/>
        <w:autoSpaceDE w:val="false"/>
        <w:jc w:val="both"/>
        <w:rPr/>
      </w:pPr>
      <w:r>
        <w:rPr>
          <w:b/>
          <w:bCs/>
          <w:sz w:val="22"/>
          <w:szCs w:val="22"/>
        </w:rPr>
        <w:t xml:space="preserve">Le riforme di Federico </w:t>
      </w:r>
      <w:r>
        <w:rPr>
          <w:b/>
          <w:sz w:val="22"/>
          <w:szCs w:val="22"/>
        </w:rPr>
        <w:t>Il.</w:t>
      </w:r>
      <w:r>
        <w:rPr>
          <w:sz w:val="22"/>
          <w:szCs w:val="22"/>
        </w:rPr>
        <w:t xml:space="preserve"> Stabilita la corte a Palermo, Federico dedicò tutta la sua attività a riorganizzare il regno di Sicilia, da lui considerato "la pupilla dei suoi occhi". Con l'intento di creare uno </w:t>
      </w:r>
      <w:r>
        <w:rPr>
          <w:b/>
          <w:sz w:val="22"/>
          <w:szCs w:val="22"/>
        </w:rPr>
        <w:t>Stato forte, accentrato e laico</w:t>
      </w:r>
      <w:r>
        <w:rPr>
          <w:sz w:val="22"/>
          <w:szCs w:val="22"/>
        </w:rPr>
        <w:t>, egli con</w:t>
        <w:softHyphen/>
        <w:t>centrò tutti i poteri nelle sue mani, sen</w:t>
        <w:softHyphen/>
        <w:t xml:space="preserve">za lasciare nessuno spazio ai feudatari e alle autonomie locali. Si impegnò per favorire lo sviluppo dell'agricoltura e del commercio nell'isola e per </w:t>
      </w:r>
      <w:r>
        <w:rPr>
          <w:b/>
          <w:sz w:val="22"/>
          <w:szCs w:val="22"/>
        </w:rPr>
        <w:t>rivitalizzare l'arte e la cultura</w:t>
      </w:r>
      <w:r>
        <w:rPr>
          <w:sz w:val="22"/>
          <w:szCs w:val="22"/>
        </w:rPr>
        <w:t xml:space="preserve">. A fondamento del suo programma politico, Federico emanò nel 1231 le cosiddette </w:t>
      </w:r>
      <w:r>
        <w:rPr>
          <w:b/>
          <w:sz w:val="22"/>
          <w:szCs w:val="22"/>
        </w:rPr>
        <w:t>Costituzioni melfi</w:t>
        <w:softHyphen/>
        <w:t xml:space="preserve">tane </w:t>
      </w:r>
      <w:r>
        <w:rPr>
          <w:sz w:val="22"/>
          <w:szCs w:val="22"/>
        </w:rPr>
        <w:t>(da Melfi, presso Potenza), destina</w:t>
        <w:softHyphen/>
        <w:t>te a costituire un documento legislativo di eccezionale importanza e modernità, basato su due principi fondamentali e decisamente rivoluzionari per l'epoca: l'indiscussa superiorità dello Stato e l'u</w:t>
        <w:softHyphen/>
        <w:t>guaglianza di tutti i cittadini di fronte alla legge, fossero essi europei o arabi, cristiani o musulmani, ecclesiastici o feudatari, borghesi o con</w:t>
        <w:softHyphen/>
        <w:t>tadini. È evidente che questo modo di concepire lo Stato, che egli voleva esten</w:t>
        <w:softHyphen/>
        <w:t>dere a tutta la penisola, portava all'ine</w:t>
        <w:softHyphen/>
        <w:t xml:space="preserve">vitabile </w:t>
      </w:r>
      <w:r>
        <w:rPr>
          <w:b/>
          <w:sz w:val="22"/>
          <w:szCs w:val="22"/>
        </w:rPr>
        <w:t>rottura tra papato e impero</w:t>
      </w:r>
      <w:r>
        <w:rPr>
          <w:sz w:val="22"/>
          <w:szCs w:val="22"/>
        </w:rPr>
        <w:t>, nonché alla lotta contro i potenti Comu</w:t>
        <w:softHyphen/>
        <w:t>ni dell'Italia settentrionale, decisi a difen</w:t>
        <w:softHyphen/>
        <w:t>dere l'autonomia conquistata.</w:t>
      </w:r>
    </w:p>
    <w:p>
      <w:pPr>
        <w:pStyle w:val="Normal"/>
        <w:autoSpaceDE w:val="false"/>
        <w:jc w:val="both"/>
        <w:rPr/>
      </w:pPr>
      <w:r>
        <w:rPr>
          <w:b/>
          <w:bCs/>
          <w:sz w:val="22"/>
          <w:szCs w:val="22"/>
        </w:rPr>
        <w:t xml:space="preserve">Federico II e i comuni. </w:t>
      </w:r>
      <w:r>
        <w:rPr>
          <w:bCs/>
          <w:sz w:val="22"/>
          <w:szCs w:val="22"/>
        </w:rPr>
        <w:t xml:space="preserve">I </w:t>
      </w:r>
      <w:r>
        <w:rPr>
          <w:sz w:val="22"/>
          <w:szCs w:val="22"/>
        </w:rPr>
        <w:t xml:space="preserve">Comuni, </w:t>
      </w:r>
      <w:r>
        <w:rPr>
          <w:bCs/>
          <w:sz w:val="22"/>
          <w:szCs w:val="22"/>
        </w:rPr>
        <w:t>costi</w:t>
        <w:softHyphen/>
        <w:t>tuitisi</w:t>
      </w:r>
      <w:r>
        <w:rPr>
          <w:b/>
          <w:bCs/>
          <w:sz w:val="22"/>
          <w:szCs w:val="22"/>
        </w:rPr>
        <w:t xml:space="preserve"> </w:t>
      </w:r>
      <w:r>
        <w:rPr>
          <w:sz w:val="22"/>
          <w:szCs w:val="22"/>
        </w:rPr>
        <w:t>in una nuova Lega lombarda, ven</w:t>
        <w:softHyphen/>
        <w:t xml:space="preserve">nero dapprima battuti nel 1237 a </w:t>
      </w:r>
      <w:r>
        <w:rPr>
          <w:b/>
          <w:sz w:val="22"/>
          <w:szCs w:val="22"/>
        </w:rPr>
        <w:t>Corte</w:t>
        <w:softHyphen/>
        <w:t>nuova</w:t>
      </w:r>
      <w:r>
        <w:rPr>
          <w:sz w:val="22"/>
          <w:szCs w:val="22"/>
        </w:rPr>
        <w:t xml:space="preserve"> (presso Bergamo), poi sconfissero a loro volta le truppe imperiali a </w:t>
      </w:r>
      <w:r>
        <w:rPr>
          <w:b/>
          <w:sz w:val="22"/>
          <w:szCs w:val="22"/>
        </w:rPr>
        <w:t>Parma</w:t>
      </w:r>
      <w:r>
        <w:rPr>
          <w:sz w:val="22"/>
          <w:szCs w:val="22"/>
        </w:rPr>
        <w:t xml:space="preserve"> (1248) e a </w:t>
      </w:r>
      <w:r>
        <w:rPr>
          <w:b/>
          <w:sz w:val="22"/>
          <w:szCs w:val="22"/>
        </w:rPr>
        <w:t>Fossalta</w:t>
      </w:r>
      <w:r>
        <w:rPr>
          <w:sz w:val="22"/>
          <w:szCs w:val="22"/>
        </w:rPr>
        <w:t xml:space="preserve"> (1249), dove venne catturato lo stesso figlio di Federico, </w:t>
      </w:r>
      <w:r>
        <w:rPr>
          <w:b/>
          <w:sz w:val="22"/>
          <w:szCs w:val="22"/>
        </w:rPr>
        <w:t>Enzo</w:t>
      </w:r>
      <w:r>
        <w:rPr>
          <w:sz w:val="22"/>
          <w:szCs w:val="22"/>
        </w:rPr>
        <w:t>. L'imperatore non rinunciò a preparare la propria rivincita, ma morì improvvisa</w:t>
        <w:softHyphen/>
        <w:t>mente proprio mentre stava riunendo un grande esercito in Puglia (1250). La sua scomparsa non riportò la pace, in quan</w:t>
        <w:softHyphen/>
        <w:t xml:space="preserve">to la lunga lotta tra impero e Comuni aveva esasperato i contrasti tra le città e tra le opposte fazioni dei </w:t>
      </w:r>
      <w:r>
        <w:rPr>
          <w:b/>
          <w:sz w:val="22"/>
          <w:szCs w:val="22"/>
        </w:rPr>
        <w:t>guelfi</w:t>
      </w:r>
      <w:r>
        <w:rPr>
          <w:sz w:val="22"/>
          <w:szCs w:val="22"/>
        </w:rPr>
        <w:t xml:space="preserve"> e dei </w:t>
      </w:r>
      <w:r>
        <w:rPr>
          <w:b/>
          <w:sz w:val="22"/>
          <w:szCs w:val="22"/>
        </w:rPr>
        <w:t>ghi</w:t>
        <w:softHyphen/>
        <w:t>bellini</w:t>
      </w:r>
      <w:r>
        <w:rPr>
          <w:sz w:val="22"/>
          <w:szCs w:val="22"/>
        </w:rPr>
        <w:t>, che continuarono a combattersi, cercando l'appoggio ora del papato, ora dell'impero.</w:t>
      </w:r>
    </w:p>
    <w:p>
      <w:pPr>
        <w:pStyle w:val="Normal"/>
        <w:jc w:val="both"/>
        <w:rPr/>
      </w:pPr>
      <w:r>
        <w:rPr>
          <w:b/>
          <w:bCs/>
          <w:sz w:val="22"/>
          <w:szCs w:val="22"/>
        </w:rPr>
        <w:t xml:space="preserve">L’ascesa degli stati nazionali. </w:t>
      </w:r>
      <w:r>
        <w:rPr>
          <w:sz w:val="22"/>
          <w:szCs w:val="22"/>
        </w:rPr>
        <w:t>Il regno di Federico II segnò comunque una svol</w:t>
        <w:softHyphen/>
        <w:t>ta politica decisiva, in quanto contri</w:t>
        <w:softHyphen/>
        <w:t xml:space="preserve">buì a rafforzare l'idea di uno </w:t>
      </w:r>
      <w:r>
        <w:rPr>
          <w:b/>
          <w:sz w:val="22"/>
          <w:szCs w:val="22"/>
        </w:rPr>
        <w:t>Stato for</w:t>
        <w:softHyphen/>
        <w:t>temente accentrato</w:t>
      </w:r>
      <w:r>
        <w:rPr>
          <w:sz w:val="22"/>
          <w:szCs w:val="22"/>
        </w:rPr>
        <w:t>. Egli si era reso con</w:t>
        <w:softHyphen/>
        <w:t xml:space="preserve">to che la rivendicazione dell'impero di estendere la propria autorità su tutta l'Europa era diventata anacronistica. In Francia, Inghilterra e Spagna, infatti, si stavano formando </w:t>
      </w:r>
      <w:r>
        <w:rPr>
          <w:b/>
          <w:sz w:val="22"/>
          <w:szCs w:val="22"/>
        </w:rPr>
        <w:t>monarchie naziona</w:t>
        <w:softHyphen/>
        <w:t>li</w:t>
      </w:r>
      <w:r>
        <w:rPr>
          <w:sz w:val="22"/>
          <w:szCs w:val="22"/>
        </w:rPr>
        <w:t>, nelle quali intraprendenti sovrani avviavano un processo di espansione e di riunificazione territoriale, destinato a ridi</w:t>
        <w:softHyphen/>
        <w:t>mensionare il potere della nobiltà feu</w:t>
        <w:softHyphen/>
        <w:t xml:space="preserve">dale a vantaggio di uno Stato centrale. In </w:t>
      </w:r>
      <w:r>
        <w:rPr>
          <w:b/>
          <w:sz w:val="22"/>
          <w:szCs w:val="22"/>
        </w:rPr>
        <w:t>Inghilterra</w:t>
      </w:r>
      <w:r>
        <w:rPr>
          <w:sz w:val="22"/>
          <w:szCs w:val="22"/>
        </w:rPr>
        <w:t xml:space="preserve"> tale processo venne ini</w:t>
        <w:softHyphen/>
        <w:t xml:space="preserve">ziato nel 1154 da </w:t>
      </w:r>
      <w:r>
        <w:rPr>
          <w:b/>
          <w:sz w:val="22"/>
          <w:szCs w:val="22"/>
        </w:rPr>
        <w:t>Enrico II</w:t>
      </w:r>
      <w:r>
        <w:rPr>
          <w:sz w:val="22"/>
          <w:szCs w:val="22"/>
        </w:rPr>
        <w:t>, capostipi</w:t>
        <w:softHyphen/>
        <w:t>te della dinastia dei Plantageneti, men</w:t>
        <w:softHyphen/>
        <w:t xml:space="preserve">tre nel regno di Francia la svolta verso la monarchia nazionale venne attuata dal re capetingio </w:t>
      </w:r>
      <w:r>
        <w:rPr>
          <w:b/>
          <w:sz w:val="22"/>
          <w:szCs w:val="22"/>
        </w:rPr>
        <w:t>Filippo II Augusto</w:t>
      </w:r>
      <w:r>
        <w:rPr>
          <w:sz w:val="22"/>
          <w:szCs w:val="22"/>
        </w:rPr>
        <w:t>, aveva l'obiettivo di recuperare i ter</w:t>
        <w:softHyphen/>
        <w:t>ritori francesi in mano inglese per con</w:t>
        <w:softHyphen/>
        <w:t>solidare l'unità territoriale del regno. Dopo la battaglia di Bouvines (1214), egli rafforzò il proprio potere e poté assumere per primo il titolo di "</w:t>
      </w:r>
      <w:r>
        <w:rPr>
          <w:b/>
          <w:sz w:val="22"/>
          <w:szCs w:val="22"/>
        </w:rPr>
        <w:t>re di Francia</w:t>
      </w:r>
      <w:r>
        <w:rPr>
          <w:sz w:val="22"/>
          <w:szCs w:val="22"/>
        </w:rPr>
        <w:t xml:space="preserve">" invece di "re dei Francesi", a sottolineare il fondamento nazionale del suo dominio. Nella </w:t>
      </w:r>
      <w:r>
        <w:rPr>
          <w:b/>
          <w:sz w:val="22"/>
          <w:szCs w:val="22"/>
        </w:rPr>
        <w:t>Spagna</w:t>
      </w:r>
      <w:r>
        <w:rPr>
          <w:sz w:val="22"/>
          <w:szCs w:val="22"/>
        </w:rPr>
        <w:t>, preva</w:t>
        <w:softHyphen/>
        <w:t>lentemente in mano araba, il processo di unificazione nazionale venne avvia</w:t>
        <w:softHyphen/>
        <w:t xml:space="preserve">to da </w:t>
      </w:r>
      <w:r>
        <w:rPr>
          <w:b/>
          <w:sz w:val="22"/>
          <w:szCs w:val="22"/>
        </w:rPr>
        <w:t>Alfonso VIII di Castiglia</w:t>
      </w:r>
      <w:r>
        <w:rPr>
          <w:sz w:val="22"/>
          <w:szCs w:val="22"/>
        </w:rPr>
        <w:t xml:space="preserve"> (1158</w:t>
        <w:softHyphen/>
        <w:t xml:space="preserve">1214), il quale nel 1212 sconfisse gli Arabi a </w:t>
      </w:r>
      <w:r>
        <w:rPr>
          <w:b/>
          <w:sz w:val="22"/>
          <w:szCs w:val="22"/>
        </w:rPr>
        <w:t>Las Navas de Tolosa</w:t>
      </w:r>
      <w:r>
        <w:rPr>
          <w:sz w:val="22"/>
          <w:szCs w:val="22"/>
        </w:rPr>
        <w:t xml:space="preserve"> (Andalu</w:t>
        <w:softHyphen/>
        <w:t>sia): l'islamismo iberico rimase così con</w:t>
        <w:softHyphen/>
        <w:t xml:space="preserve">finato nell'estremo sud della penisola entro la breve striscia di territorio che costituì il </w:t>
      </w:r>
      <w:r>
        <w:rPr>
          <w:b/>
          <w:sz w:val="22"/>
          <w:szCs w:val="22"/>
        </w:rPr>
        <w:t>regno di Granada</w:t>
      </w:r>
      <w:r>
        <w:rPr>
          <w:sz w:val="22"/>
          <w:szCs w:val="22"/>
        </w:rPr>
        <w:t>.</w:t>
      </w:r>
    </w:p>
    <w:p>
      <w:pPr>
        <w:pStyle w:val="Normal"/>
        <w:autoSpaceDE w:val="false"/>
        <w:spacing w:before="0" w:after="216"/>
        <w:jc w:val="both"/>
        <w:rPr>
          <w:spacing w:val="4"/>
          <w:sz w:val="22"/>
          <w:szCs w:val="22"/>
        </w:rPr>
      </w:pPr>
      <w:r>
        <w:rPr>
          <w:spacing w:val="4"/>
          <w:sz w:val="22"/>
          <w:szCs w:val="22"/>
        </w:rPr>
      </w:r>
    </w:p>
    <w:p>
      <w:pPr>
        <w:pStyle w:val="Normal"/>
        <w:autoSpaceDE w:val="false"/>
        <w:spacing w:before="0" w:after="216"/>
        <w:jc w:val="both"/>
        <w:rPr>
          <w:spacing w:val="4"/>
          <w:sz w:val="22"/>
          <w:szCs w:val="22"/>
        </w:rPr>
      </w:pPr>
      <w:r>
        <w:rPr>
          <w:spacing w:val="4"/>
          <w:sz w:val="22"/>
          <w:szCs w:val="22"/>
        </w:rPr>
      </w:r>
    </w:p>
    <w:p>
      <w:pPr>
        <w:pStyle w:val="Normal"/>
        <w:autoSpaceDE w:val="false"/>
        <w:spacing w:before="0" w:after="216"/>
        <w:jc w:val="both"/>
        <w:rPr>
          <w:spacing w:val="4"/>
          <w:sz w:val="22"/>
          <w:szCs w:val="22"/>
        </w:rPr>
      </w:pPr>
      <w:r>
        <w:rPr>
          <w:spacing w:val="4"/>
          <w:sz w:val="22"/>
          <w:szCs w:val="22"/>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6:51:00Z</dcterms:created>
  <dc:creator>a</dc:creator>
  <dc:description/>
  <cp:keywords/>
  <dc:language>en-US</dc:language>
  <cp:lastModifiedBy>a</cp:lastModifiedBy>
  <dcterms:modified xsi:type="dcterms:W3CDTF">2007-04-15T14:59:00Z</dcterms:modified>
  <cp:revision>13</cp:revision>
  <dc:subject/>
  <dc:title>Autorità crescente della chiesa</dc:title>
</cp:coreProperties>
</file>