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tri poe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eWeb"/>
        <w:spacing w:before="0" w:after="0"/>
        <w:jc w:val="both"/>
        <w:rPr/>
      </w:pPr>
      <w:r>
        <w:rPr>
          <w:b/>
          <w:bCs/>
          <w:sz w:val="22"/>
          <w:szCs w:val="22"/>
        </w:rPr>
        <w:t xml:space="preserve">Auton Giulio Brignole Sale </w:t>
      </w:r>
      <w:r>
        <w:rPr>
          <w:sz w:val="22"/>
          <w:szCs w:val="22"/>
        </w:rPr>
        <w:t>(1605-1665), nato a Genova da una fami</w:t>
        <w:softHyphen/>
        <w:t>glia nobile, partecipò attivamente alla vita politica come amba</w:t>
        <w:softHyphen/>
        <w:t>sciatore in Spagna e senatore. Dopo la morte della moglie (1648) si fece gesuita. Oltre alle sue poesie, modellate dapprima sull'esempio di Mari</w:t>
        <w:softHyphen/>
        <w:t>no poi su quello di Chiabrera, scrisse una raccolta di no</w:t>
        <w:softHyphen/>
        <w:t>velle, un romanzo edificante, opere di contenuto religioso, storico, di satira di costume. 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La cortigiana frustata 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All'immagine idealizzata e incorporea della donna ricorrente nella lirica petrarchista i poeti barocchi contrappongono figure femminili corpose, spesso caratterizzate da partico</w:t>
        <w:softHyphen/>
        <w:t>larità fisiche o da attributi bizzarri (la nana, la balbuziente, la sdentata, l'occhialuta...). Non mancano le tinte sensuali, a volte venate di sadismo, come in questo sonetto, dedi</w:t>
        <w:softHyphen/>
        <w:t xml:space="preserve">cato a una prostituta punita a colpi di frusta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1980"/>
      </w:tblGrid>
      <w:tr>
        <w:trPr/>
        <w:tc>
          <w:tcPr>
            <w:tcW w:w="2088" w:type="dxa"/>
            <w:tcBorders/>
          </w:tcPr>
          <w:p>
            <w:pPr>
              <w:pStyle w:val="NormaleWeb"/>
              <w:snapToGrid w:val="false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 man che ne le dita ha le quadrell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 duro laccio al molle tergo è avvolt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'onta a celar ch'è ne le guance accolta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nde il confuso crin ricca procella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</w:rPr>
              <w:t xml:space="preserve">Sul </w:t>
            </w:r>
            <w:r>
              <w:rPr>
                <w:rFonts w:cs="Verdana" w:ascii="Verdana" w:hAnsi="Verdana"/>
              </w:rPr>
              <w:t>dorso, ove la sferza empia flagella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randine di rubini appar disciolta;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ià dal livor la candidezza è tolta,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ma men candida ancor non è men bella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 quel tergo il mio cor spiega le piu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 per pietà di lui già tutto esangue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ricever le ferite in sé presume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 quelle piaghe agonizzando ci langue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 nel languir non è il primier costum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 il sangue corra al cor: ei corre al sangue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 che… quadrella</w:t>
      </w:r>
      <w:r>
        <w:rPr>
          <w:sz w:val="22"/>
          <w:szCs w:val="22"/>
        </w:rPr>
        <w:t xml:space="preserve">: che tiene fra le dita le frecce (quadrella) d'amore. </w:t>
      </w:r>
      <w:r>
        <w:rPr>
          <w:b/>
          <w:sz w:val="22"/>
          <w:szCs w:val="22"/>
        </w:rPr>
        <w:t>2. al molle tergo</w:t>
      </w:r>
      <w:r>
        <w:rPr>
          <w:sz w:val="22"/>
          <w:szCs w:val="22"/>
        </w:rPr>
        <w:t>: alla schiena delicata. Il poeta immagina che la cortigiana protago</w:t>
        <w:softHyphen/>
        <w:t xml:space="preserve">nista della poesia sia legata. </w:t>
      </w:r>
      <w:r>
        <w:rPr>
          <w:b/>
          <w:sz w:val="22"/>
          <w:szCs w:val="22"/>
        </w:rPr>
        <w:t>3-4. L’onta... pro</w:t>
        <w:softHyphen/>
        <w:t>cella</w:t>
      </w:r>
      <w:r>
        <w:rPr>
          <w:sz w:val="22"/>
          <w:szCs w:val="22"/>
        </w:rPr>
        <w:t>: la chioma scomposta (</w:t>
      </w:r>
      <w:r>
        <w:rPr>
          <w:i/>
          <w:sz w:val="22"/>
          <w:szCs w:val="22"/>
        </w:rPr>
        <w:t xml:space="preserve">confuso </w:t>
      </w:r>
      <w:r>
        <w:rPr>
          <w:i/>
          <w:iCs/>
          <w:sz w:val="22"/>
          <w:szCs w:val="22"/>
        </w:rPr>
        <w:t xml:space="preserve">crin) </w:t>
      </w:r>
      <w:r>
        <w:rPr>
          <w:sz w:val="22"/>
          <w:szCs w:val="22"/>
        </w:rPr>
        <w:t>sparge una ricca tempesta (procella) di capelli per nasconde</w:t>
        <w:softHyphen/>
        <w:t>re le guance rosse di vergogna (letteral</w:t>
        <w:softHyphen/>
        <w:t xml:space="preserve">mente: la vergogna che si è raccolta nelle guance). </w:t>
      </w:r>
      <w:r>
        <w:rPr>
          <w:b/>
          <w:sz w:val="22"/>
          <w:szCs w:val="22"/>
        </w:rPr>
        <w:t>5. la sferza empia</w:t>
      </w:r>
      <w:r>
        <w:rPr>
          <w:sz w:val="22"/>
          <w:szCs w:val="22"/>
        </w:rPr>
        <w:t xml:space="preserve">: la malvagia frusta. </w:t>
      </w:r>
      <w:r>
        <w:rPr>
          <w:b/>
          <w:sz w:val="22"/>
          <w:szCs w:val="22"/>
        </w:rPr>
        <w:t>6. grandine... disciol</w:t>
        <w:softHyphen/>
        <w:t>ta</w:t>
      </w:r>
      <w:r>
        <w:rPr>
          <w:sz w:val="22"/>
          <w:szCs w:val="22"/>
        </w:rPr>
        <w:t>: sembra che si sia sciolta una grandine colore del rubino. Sono le gocce di san</w:t>
        <w:softHyphen/>
        <w:t xml:space="preserve">gue provocate dalle frustate. </w:t>
      </w:r>
      <w:r>
        <w:rPr>
          <w:b/>
          <w:sz w:val="22"/>
          <w:szCs w:val="22"/>
        </w:rPr>
        <w:t>7. dal livor</w:t>
      </w:r>
      <w:r>
        <w:rPr>
          <w:sz w:val="22"/>
          <w:szCs w:val="22"/>
        </w:rPr>
        <w:t xml:space="preserve">: dai lividi. </w:t>
      </w:r>
      <w:r>
        <w:rPr>
          <w:b/>
          <w:sz w:val="22"/>
          <w:szCs w:val="22"/>
        </w:rPr>
        <w:t>candidezza</w:t>
      </w:r>
      <w:r>
        <w:rPr>
          <w:sz w:val="22"/>
          <w:szCs w:val="22"/>
        </w:rPr>
        <w:t>: il cando</w:t>
        <w:softHyphen/>
        <w:t>re della pelle. 9</w:t>
      </w:r>
      <w:r>
        <w:rPr>
          <w:b/>
          <w:sz w:val="22"/>
          <w:szCs w:val="22"/>
        </w:rPr>
        <w:t>. spiega le piume</w:t>
      </w:r>
      <w:r>
        <w:rPr>
          <w:sz w:val="22"/>
          <w:szCs w:val="22"/>
        </w:rPr>
        <w:t xml:space="preserve">: allarga le ali, vola. </w:t>
      </w:r>
      <w:r>
        <w:rPr>
          <w:b/>
          <w:sz w:val="22"/>
          <w:szCs w:val="22"/>
        </w:rPr>
        <w:t>10. di lui</w:t>
      </w:r>
      <w:r>
        <w:rPr>
          <w:sz w:val="22"/>
          <w:szCs w:val="22"/>
        </w:rPr>
        <w:t xml:space="preserve">: del tergo, cioè della schiena della donna. </w:t>
      </w:r>
      <w:r>
        <w:rPr>
          <w:b/>
          <w:sz w:val="22"/>
          <w:szCs w:val="22"/>
        </w:rPr>
        <w:t>11. ricever... pre</w:t>
        <w:softHyphen/>
        <w:t>sume</w:t>
      </w:r>
      <w:r>
        <w:rPr>
          <w:sz w:val="22"/>
          <w:szCs w:val="22"/>
        </w:rPr>
        <w:t>: gli sembra di essere ferito dalle frustate che colpisco</w:t>
        <w:softHyphen/>
        <w:t xml:space="preserve">no la donna. </w:t>
      </w:r>
      <w:r>
        <w:rPr>
          <w:b/>
          <w:sz w:val="22"/>
          <w:szCs w:val="22"/>
        </w:rPr>
        <w:t>12. langue</w:t>
      </w:r>
      <w:r>
        <w:rPr>
          <w:sz w:val="22"/>
          <w:szCs w:val="22"/>
        </w:rPr>
        <w:t xml:space="preserve">: soffre. </w:t>
      </w:r>
      <w:r>
        <w:rPr>
          <w:b/>
          <w:sz w:val="22"/>
          <w:szCs w:val="22"/>
        </w:rPr>
        <w:t>13. ma... costume</w:t>
      </w:r>
      <w:r>
        <w:rPr>
          <w:sz w:val="22"/>
          <w:szCs w:val="22"/>
        </w:rPr>
        <w:t>: ma nella sofferenza le cose non vanno al so</w:t>
        <w:softHyphen/>
        <w:t>lito modo (primier costume</w:t>
      </w:r>
      <w:r>
        <w:rPr>
          <w:iCs/>
          <w:sz w:val="22"/>
          <w:szCs w:val="22"/>
        </w:rPr>
        <w:t xml:space="preserve">). </w:t>
      </w:r>
      <w:r>
        <w:rPr>
          <w:b/>
          <w:sz w:val="22"/>
          <w:szCs w:val="22"/>
        </w:rPr>
        <w:t>14. che... sangue</w:t>
      </w:r>
      <w:r>
        <w:rPr>
          <w:sz w:val="22"/>
          <w:szCs w:val="22"/>
        </w:rPr>
        <w:t>: normalmente il san</w:t>
        <w:softHyphen/>
        <w:t>gue scorre verso il cuore; ora invece il cuore del poeta si lancia verso il sangue della donna frustata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Fonts w:cs="Trebuchet MS" w:ascii="Trebuchet MS" w:hAnsi="Trebuchet MS"/>
        </w:rPr>
        <w:t>La presenza di figure femminili estranee al modello petrarchesco corrisponde alla ri</w:t>
        <w:softHyphen/>
        <w:t>cerca di novità e di originalità della lirica barocca, particolarmente attratta da quegli aspetti della realtà che la precettistica cinquecentesca aveva ritenuto estranei al de</w:t>
        <w:softHyphen/>
        <w:t xml:space="preserve">coro estetico e </w:t>
      </w:r>
      <w:r>
        <w:rPr>
          <w:rFonts w:cs="Trebuchet MS" w:ascii="Trebuchet MS" w:hAnsi="Trebuchet MS"/>
          <w:b/>
          <w:bCs/>
        </w:rPr>
        <w:t xml:space="preserve">morale della letteratura. </w:t>
      </w:r>
      <w:r>
        <w:rPr>
          <w:rFonts w:cs="Trebuchet MS" w:ascii="Trebuchet MS" w:hAnsi="Trebuchet MS"/>
        </w:rPr>
        <w:t>In questo caso Anton Giulio Brignole Sale non si limita ad elogiare la bellezza di una prostituta, ma la avvolge di un repertorio di suggestioni sado-masochiste (la donna legata, i capelli scomposti, le ferite e i lividi che ne accentuano la sensualità, il gusto della sofferenza e l'attrazione per il sangue) che non avevano avuto diritto di cittadinanza nella poesia fino a quel momento.</w:t>
      </w:r>
      <w:r>
        <w:br w:type="page"/>
      </w:r>
    </w:p>
    <w:p>
      <w:pPr>
        <w:pStyle w:val="Normal"/>
        <w:jc w:val="both"/>
        <w:rPr/>
      </w:pPr>
      <w:r>
        <w:rPr/>
        <w:t xml:space="preserve">Nato a Napoli, medico, </w:t>
      </w:r>
      <w:r>
        <w:rPr>
          <w:b/>
          <w:bCs/>
        </w:rPr>
        <w:t>Anto</w:t>
        <w:softHyphen/>
        <w:t xml:space="preserve">nio Basso </w:t>
      </w:r>
      <w:r>
        <w:rPr/>
        <w:t xml:space="preserve">pubblicò una raccolta di </w:t>
      </w:r>
      <w:r>
        <w:rPr>
          <w:i/>
          <w:iCs/>
        </w:rPr>
        <w:t>Poe</w:t>
        <w:softHyphen/>
        <w:t xml:space="preserve">sie </w:t>
      </w:r>
      <w:r>
        <w:rPr/>
        <w:t xml:space="preserve">nel </w:t>
      </w:r>
      <w:r>
        <w:rPr>
          <w:iCs/>
        </w:rPr>
        <w:t xml:space="preserve">1645. </w:t>
      </w:r>
      <w:r>
        <w:rPr/>
        <w:t xml:space="preserve">Nel </w:t>
      </w:r>
      <w:r>
        <w:rPr>
          <w:iCs/>
        </w:rPr>
        <w:t xml:space="preserve">1647 </w:t>
      </w:r>
      <w:r>
        <w:rPr/>
        <w:t>fu immischiato nella rivolta di Masa</w:t>
        <w:softHyphen/>
        <w:t>niello e fu messo a morte l'anno succes</w:t>
        <w:softHyphen/>
        <w:t xml:space="preserve">sivo. 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l'incenerite ossa d'umano cadave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«Descrive la natural varietà della nostra corruttibil materia inquieta anche nelle ceneri dell'uomo estinto»: così lo stesso autore illustra il tema del suo sonetto, tipico esempio </w:t>
      </w:r>
      <w:r>
        <w:rPr>
          <w:i/>
          <w:sz w:val="22"/>
          <w:szCs w:val="22"/>
        </w:rPr>
        <w:t xml:space="preserve">di </w:t>
      </w:r>
      <w:r>
        <w:rPr>
          <w:i/>
          <w:iCs/>
          <w:sz w:val="22"/>
          <w:szCs w:val="22"/>
        </w:rPr>
        <w:t>un filone della poesia barocca che oggi definiremmo di genere horror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1980"/>
      </w:tblGrid>
      <w:tr>
        <w:trPr/>
        <w:tc>
          <w:tcPr>
            <w:tcW w:w="2088" w:type="dxa"/>
            <w:tcBorders/>
          </w:tcPr>
          <w:p>
            <w:pPr>
              <w:pStyle w:val="NormaleWeb"/>
              <w:snapToGrid w:val="false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stenner, tempo è già, membra e figur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queste d'umano frale ossa insensate,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che vòlte in polve fur pria </w:t>
            </w:r>
            <w:r>
              <w:rPr>
                <w:rFonts w:cs="Verdana" w:ascii="Verdana" w:hAnsi="Verdana"/>
                <w:bCs/>
              </w:rPr>
              <w:t xml:space="preserve">formate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t xml:space="preserve">mostran </w:t>
            </w:r>
            <w:r>
              <w:rPr>
                <w:rFonts w:cs="Verdana" w:ascii="Verdana" w:hAnsi="Verdana"/>
              </w:rPr>
              <w:t>di noi vil fasto esser natura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sto a lui diede il mondo, indi pastura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 fère ci fu da se medesmo, ahi, nate!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 tenebre riposa or lunga etate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chi poca ebbe qua giù di luce usura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 qual riposo è 'l suo se, reso informe,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tto d'aspri contrari atro suggetto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varia in lui la materia ognor più forme?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 di mortal cagion continuo effetto!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viam, lassi, poche ore; e di noi l'orm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rbare al cener nostro anco è disdetto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tempo è già</w:t>
      </w:r>
      <w:r>
        <w:rPr>
          <w:sz w:val="22"/>
          <w:szCs w:val="22"/>
        </w:rPr>
        <w:t xml:space="preserve">: un tempo. </w:t>
      </w:r>
      <w:r>
        <w:rPr>
          <w:b/>
          <w:sz w:val="22"/>
          <w:szCs w:val="22"/>
        </w:rPr>
        <w:t>figura</w:t>
      </w:r>
      <w:r>
        <w:rPr>
          <w:sz w:val="22"/>
          <w:szCs w:val="22"/>
        </w:rPr>
        <w:t xml:space="preserve">: volto. </w:t>
      </w:r>
      <w:r>
        <w:rPr>
          <w:b/>
          <w:sz w:val="22"/>
          <w:szCs w:val="22"/>
        </w:rPr>
        <w:t>2. frale</w:t>
      </w:r>
      <w:r>
        <w:rPr>
          <w:sz w:val="22"/>
          <w:szCs w:val="22"/>
        </w:rPr>
        <w:t>: il corpo, in quanto oggetto cor</w:t>
      </w:r>
      <w:r>
        <w:rPr>
          <w:sz w:val="22"/>
          <w:szCs w:val="22"/>
          <w:vertAlign w:val="superscript"/>
        </w:rPr>
        <w:softHyphen/>
      </w:r>
      <w:r>
        <w:rPr>
          <w:sz w:val="22"/>
          <w:szCs w:val="22"/>
        </w:rPr>
        <w:t xml:space="preserve">ruttibile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frale = </w:t>
      </w:r>
      <w:r>
        <w:rPr>
          <w:sz w:val="22"/>
          <w:szCs w:val="22"/>
        </w:rPr>
        <w:t>"fra</w:t>
        <w:softHyphen/>
        <w:t xml:space="preserve">gile"). </w:t>
      </w:r>
      <w:r>
        <w:rPr>
          <w:b/>
          <w:iCs/>
          <w:sz w:val="22"/>
          <w:szCs w:val="22"/>
        </w:rPr>
        <w:t xml:space="preserve">3. </w:t>
      </w:r>
      <w:r>
        <w:rPr>
          <w:b/>
          <w:sz w:val="22"/>
          <w:szCs w:val="22"/>
        </w:rPr>
        <w:t>vòlte... formate</w:t>
      </w:r>
      <w:r>
        <w:rPr>
          <w:sz w:val="22"/>
          <w:szCs w:val="22"/>
        </w:rPr>
        <w:t xml:space="preserve">: trasformate in quella polvere da cui furono plasmate in origine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pría</w:t>
      </w:r>
      <w:r>
        <w:rPr>
          <w:iCs/>
          <w:sz w:val="22"/>
          <w:szCs w:val="22"/>
        </w:rPr>
        <w:t xml:space="preserve">). </w:t>
      </w:r>
      <w:r>
        <w:rPr>
          <w:sz w:val="22"/>
          <w:szCs w:val="22"/>
        </w:rPr>
        <w:t>Nel racconto biblico della creazio</w:t>
        <w:softHyphen/>
        <w:t xml:space="preserve">ne Dio crea Adamo dalla terra. </w:t>
      </w:r>
      <w:r>
        <w:rPr>
          <w:b/>
          <w:iCs/>
          <w:sz w:val="22"/>
          <w:szCs w:val="22"/>
        </w:rPr>
        <w:t xml:space="preserve">4. </w:t>
      </w:r>
      <w:r>
        <w:rPr>
          <w:b/>
          <w:sz w:val="22"/>
          <w:szCs w:val="22"/>
        </w:rPr>
        <w:t>mostran... natura</w:t>
      </w:r>
      <w:r>
        <w:rPr>
          <w:sz w:val="22"/>
          <w:szCs w:val="22"/>
        </w:rPr>
        <w:t xml:space="preserve">: dimostrano come la nostra </w:t>
      </w:r>
      <w:r>
        <w:rPr>
          <w:i/>
          <w:sz w:val="22"/>
          <w:szCs w:val="22"/>
        </w:rPr>
        <w:t>(</w:t>
      </w:r>
      <w:r>
        <w:rPr>
          <w:sz w:val="22"/>
          <w:szCs w:val="22"/>
        </w:rPr>
        <w:t xml:space="preserve">di </w:t>
      </w:r>
      <w:r>
        <w:rPr>
          <w:i/>
          <w:iCs/>
          <w:sz w:val="22"/>
          <w:szCs w:val="22"/>
        </w:rPr>
        <w:t>noi</w:t>
      </w:r>
      <w:r>
        <w:rPr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natura sia vuota esteriorità </w:t>
      </w:r>
      <w:r>
        <w:rPr>
          <w:i/>
          <w:iCs/>
          <w:sz w:val="22"/>
          <w:szCs w:val="22"/>
        </w:rPr>
        <w:t>(vil fasto</w:t>
      </w:r>
      <w:r>
        <w:rPr>
          <w:iCs/>
          <w:sz w:val="22"/>
          <w:szCs w:val="22"/>
        </w:rPr>
        <w:t xml:space="preserve">). </w:t>
      </w:r>
      <w:r>
        <w:rPr>
          <w:b/>
          <w:iCs/>
          <w:sz w:val="22"/>
          <w:szCs w:val="22"/>
        </w:rPr>
        <w:t xml:space="preserve">7-6. </w:t>
      </w:r>
      <w:r>
        <w:rPr>
          <w:b/>
          <w:sz w:val="22"/>
          <w:szCs w:val="22"/>
        </w:rPr>
        <w:t>pastura... nate</w:t>
      </w:r>
      <w:r>
        <w:rPr>
          <w:sz w:val="22"/>
          <w:szCs w:val="22"/>
        </w:rPr>
        <w:t xml:space="preserve">: fornì il pasto a bestie </w:t>
      </w:r>
      <w:r>
        <w:rPr>
          <w:i/>
          <w:iCs/>
          <w:sz w:val="22"/>
          <w:szCs w:val="22"/>
        </w:rPr>
        <w:t xml:space="preserve">(fere) </w:t>
      </w:r>
      <w:r>
        <w:rPr>
          <w:sz w:val="22"/>
          <w:szCs w:val="22"/>
        </w:rPr>
        <w:t>da lui stesso ge</w:t>
        <w:softHyphen/>
        <w:t>nerate, cioè ai vermi. Fa riferimento alla credenza che i vermi nascessero, per gene</w:t>
        <w:softHyphen/>
        <w:t xml:space="preserve">razione spontanea, dai cadaveri. </w:t>
      </w:r>
      <w:r>
        <w:rPr>
          <w:b/>
          <w:sz w:val="22"/>
          <w:szCs w:val="22"/>
        </w:rPr>
        <w:t>7. lunga etate</w:t>
      </w:r>
      <w:r>
        <w:rPr>
          <w:sz w:val="22"/>
          <w:szCs w:val="22"/>
        </w:rPr>
        <w:t xml:space="preserve">: per lungo tempo. </w:t>
      </w:r>
      <w:r>
        <w:rPr>
          <w:b/>
          <w:sz w:val="22"/>
          <w:szCs w:val="22"/>
        </w:rPr>
        <w:t>8. chi... usura</w:t>
      </w:r>
      <w:r>
        <w:rPr>
          <w:sz w:val="22"/>
          <w:szCs w:val="22"/>
        </w:rPr>
        <w:t xml:space="preserve">: chi sulla terra </w:t>
      </w:r>
      <w:r>
        <w:rPr>
          <w:i/>
          <w:iCs/>
          <w:sz w:val="22"/>
          <w:szCs w:val="22"/>
        </w:rPr>
        <w:t xml:space="preserve">(qua giù) </w:t>
      </w:r>
      <w:r>
        <w:rPr>
          <w:sz w:val="22"/>
          <w:szCs w:val="22"/>
        </w:rPr>
        <w:t xml:space="preserve">ebbe poca possibilità di godere della luce. </w:t>
      </w:r>
      <w:r>
        <w:rPr>
          <w:b/>
          <w:sz w:val="22"/>
          <w:szCs w:val="22"/>
        </w:rPr>
        <w:t>10. fatto... suggetto</w:t>
      </w:r>
      <w:r>
        <w:rPr>
          <w:sz w:val="22"/>
          <w:szCs w:val="22"/>
        </w:rPr>
        <w:t xml:space="preserve">: divenuto orrendo </w:t>
      </w:r>
      <w:r>
        <w:rPr>
          <w:i/>
          <w:iCs/>
          <w:sz w:val="22"/>
          <w:szCs w:val="22"/>
        </w:rPr>
        <w:t xml:space="preserve">(atro) </w:t>
      </w:r>
      <w:r>
        <w:rPr>
          <w:sz w:val="22"/>
          <w:szCs w:val="22"/>
        </w:rPr>
        <w:t>oggetto di con</w:t>
        <w:softHyphen/>
        <w:t>flitto per forze con</w:t>
        <w:softHyphen/>
        <w:t xml:space="preserve">trastanti </w:t>
      </w:r>
      <w:r>
        <w:rPr>
          <w:i/>
          <w:iCs/>
          <w:sz w:val="22"/>
          <w:szCs w:val="22"/>
        </w:rPr>
        <w:t>(aspri con</w:t>
        <w:softHyphen/>
        <w:t>trari</w:t>
      </w:r>
      <w:r>
        <w:rPr>
          <w:iCs/>
          <w:sz w:val="22"/>
          <w:szCs w:val="22"/>
        </w:rPr>
        <w:t xml:space="preserve">). </w:t>
      </w:r>
      <w:r>
        <w:rPr>
          <w:b/>
          <w:iCs/>
          <w:sz w:val="22"/>
          <w:szCs w:val="22"/>
        </w:rPr>
        <w:t xml:space="preserve">11. </w:t>
      </w:r>
      <w:r>
        <w:rPr>
          <w:b/>
          <w:sz w:val="22"/>
          <w:szCs w:val="22"/>
        </w:rPr>
        <w:t>varia... forme</w:t>
      </w:r>
      <w:r>
        <w:rPr>
          <w:sz w:val="22"/>
          <w:szCs w:val="22"/>
        </w:rPr>
        <w:t>: in lui (nel cadavere) la materia assume con</w:t>
        <w:softHyphen/>
        <w:t>tinuamente forme di</w:t>
        <w:softHyphen/>
        <w:t xml:space="preserve">verse. </w:t>
      </w:r>
      <w:r>
        <w:rPr>
          <w:b/>
          <w:sz w:val="22"/>
          <w:szCs w:val="22"/>
        </w:rPr>
        <w:t>12. di mortal... effet</w:t>
        <w:softHyphen/>
        <w:t>to</w:t>
      </w:r>
      <w:r>
        <w:rPr>
          <w:sz w:val="22"/>
          <w:szCs w:val="22"/>
        </w:rPr>
        <w:t>: effetto eterno di una causa effimera, mortale. La vita del</w:t>
        <w:softHyphen/>
        <w:t xml:space="preserve">l'uomo è breve, ma le trasformazioni della materia di </w:t>
      </w:r>
      <w:r>
        <w:rPr>
          <w:bCs/>
          <w:sz w:val="22"/>
          <w:szCs w:val="22"/>
        </w:rPr>
        <w:t>cui è com</w:t>
      </w:r>
      <w:r>
        <w:rPr>
          <w:sz w:val="22"/>
          <w:szCs w:val="22"/>
        </w:rPr>
        <w:t xml:space="preserve">posto durano per sempre. </w:t>
      </w:r>
      <w:r>
        <w:rPr>
          <w:b/>
          <w:iCs/>
          <w:sz w:val="22"/>
          <w:szCs w:val="22"/>
        </w:rPr>
        <w:t xml:space="preserve">13. </w:t>
      </w:r>
      <w:r>
        <w:rPr>
          <w:b/>
          <w:sz w:val="22"/>
          <w:szCs w:val="22"/>
        </w:rPr>
        <w:t>lassi</w:t>
      </w:r>
      <w:r>
        <w:rPr>
          <w:sz w:val="22"/>
          <w:szCs w:val="22"/>
        </w:rPr>
        <w:t xml:space="preserve">: infelici. </w:t>
      </w:r>
      <w:r>
        <w:rPr>
          <w:b/>
          <w:iCs/>
          <w:sz w:val="22"/>
          <w:szCs w:val="22"/>
        </w:rPr>
        <w:t xml:space="preserve">13-14. </w:t>
      </w:r>
      <w:r>
        <w:rPr>
          <w:b/>
          <w:sz w:val="22"/>
          <w:szCs w:val="22"/>
        </w:rPr>
        <w:t>di noi.. di</w:t>
        <w:softHyphen/>
        <w:t>sdetto</w:t>
      </w:r>
      <w:r>
        <w:rPr>
          <w:sz w:val="22"/>
          <w:szCs w:val="22"/>
        </w:rPr>
        <w:t xml:space="preserve">: ci è impedito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disdetto</w:t>
      </w:r>
      <w:r>
        <w:rPr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conservar, </w:t>
      </w:r>
      <w:r>
        <w:rPr>
          <w:sz w:val="22"/>
          <w:szCs w:val="22"/>
        </w:rPr>
        <w:t xml:space="preserve">al nostro cadavere </w:t>
      </w:r>
      <w:r>
        <w:rPr>
          <w:i/>
          <w:iCs/>
          <w:sz w:val="22"/>
          <w:szCs w:val="22"/>
        </w:rPr>
        <w:t xml:space="preserve">(cener) </w:t>
      </w:r>
      <w:r>
        <w:rPr>
          <w:sz w:val="22"/>
          <w:szCs w:val="22"/>
        </w:rPr>
        <w:t>persino l'im</w:t>
        <w:softHyphen/>
        <w:t>pronta (</w:t>
      </w:r>
      <w:r>
        <w:rPr>
          <w:i/>
          <w:sz w:val="22"/>
          <w:szCs w:val="22"/>
        </w:rPr>
        <w:t>orme</w:t>
      </w:r>
      <w:r>
        <w:rPr>
          <w:sz w:val="22"/>
          <w:szCs w:val="22"/>
        </w:rPr>
        <w:t xml:space="preserve">) delle nostre forme. </w:t>
      </w:r>
    </w:p>
    <w:p>
      <w:pPr>
        <w:pStyle w:val="NormaleWeb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eWeb"/>
        <w:spacing w:before="0" w:after="0"/>
        <w:jc w:val="both"/>
        <w:rPr/>
      </w:pPr>
      <w:r>
        <w:rPr>
          <w:rFonts w:cs="Trebuchet MS" w:ascii="Trebuchet MS" w:hAnsi="Trebuchet MS"/>
        </w:rPr>
        <w:t xml:space="preserve">Un tema ricorrente nell'arte del Seicento è quello del </w:t>
      </w:r>
      <w:r>
        <w:rPr>
          <w:rFonts w:cs="Trebuchet MS" w:ascii="Trebuchet MS" w:hAnsi="Trebuchet MS"/>
          <w:bCs/>
        </w:rPr>
        <w:t>tempo che passa e dell'incom</w:t>
        <w:softHyphen/>
        <w:t>bere della morte, rappresentato da clessidre, teschi, emblemi mortuari, oggetti im</w:t>
        <w:softHyphen/>
        <w:t xml:space="preserve">polverati e corrosi. È </w:t>
      </w:r>
      <w:r>
        <w:rPr>
          <w:rFonts w:cs="Trebuchet MS" w:ascii="Trebuchet MS" w:hAnsi="Trebuchet MS"/>
        </w:rPr>
        <w:t xml:space="preserve">un sintomo di quel senso di </w:t>
      </w:r>
      <w:r>
        <w:rPr>
          <w:rFonts w:cs="Trebuchet MS" w:ascii="Trebuchet MS" w:hAnsi="Trebuchet MS"/>
          <w:bCs/>
        </w:rPr>
        <w:t>smarrimento che percorre il secolo di fronte alla crisi di verità e certezze consolidate conseguente alla rivoluzione scien</w:t>
        <w:softHyphen/>
        <w:t>tifica e filosofica</w:t>
      </w:r>
      <w:r>
        <w:rPr>
          <w:rFonts w:cs="Trebuchet MS" w:ascii="Trebuchet MS" w:hAnsi="Trebuchet MS"/>
        </w:rPr>
        <w:t xml:space="preserve">. In questo caso la riflessione sul destino umano è affrontata in una prospettiva che si potrebbe dire "materialistica": manca ogni </w:t>
      </w:r>
      <w:r>
        <w:rPr>
          <w:rFonts w:cs="Trebuchet MS" w:ascii="Trebuchet MS" w:hAnsi="Trebuchet MS"/>
          <w:bCs/>
        </w:rPr>
        <w:t>riferimento alla fede nell'aldilà o nell'esi</w:t>
        <w:softHyphen/>
        <w:t xml:space="preserve">stenza di un'anima immortale e l'attenzione è tutta concentrata sul </w:t>
      </w:r>
      <w:r>
        <w:rPr>
          <w:rFonts w:cs="Trebuchet MS" w:ascii="Trebuchet MS" w:hAnsi="Trebuchet MS"/>
        </w:rPr>
        <w:t>corpo nella sua materialità, sulle orribili metamorfosi che lo aspettano dopo la morte.</w:t>
      </w:r>
      <w:r>
        <w:br w:type="page"/>
      </w:r>
    </w:p>
    <w:p>
      <w:pPr>
        <w:pStyle w:val="NormaleWeb"/>
        <w:spacing w:before="0" w:after="0"/>
        <w:jc w:val="both"/>
        <w:rPr/>
      </w:pPr>
      <w:r>
        <w:rPr>
          <w:b/>
          <w:bCs/>
        </w:rPr>
        <w:t>Gianfrance</w:t>
        <w:softHyphen/>
        <w:t>sco Maria Materdona</w:t>
      </w:r>
      <w:r>
        <w:rPr/>
        <w:t>, nato in provincia di Lecce, fu sacerdote. Non si hanno notizie precise della sua vita. Oltre alle poesie, rac</w:t>
        <w:softHyphen/>
        <w:t xml:space="preserve">colte nelle </w:t>
      </w:r>
      <w:r>
        <w:rPr>
          <w:i/>
          <w:iCs/>
        </w:rPr>
        <w:t xml:space="preserve">Rime </w:t>
      </w:r>
      <w:r>
        <w:rPr>
          <w:iCs/>
        </w:rPr>
        <w:t xml:space="preserve">(1629), </w:t>
      </w:r>
      <w:r>
        <w:rPr/>
        <w:t xml:space="preserve">scrisse opere edificanti, come </w:t>
      </w:r>
      <w:r>
        <w:rPr>
          <w:i/>
          <w:iCs/>
        </w:rPr>
        <w:t xml:space="preserve">Le lettere di buone fèste </w:t>
      </w:r>
      <w:r>
        <w:rPr>
          <w:iCs/>
        </w:rPr>
        <w:t xml:space="preserve">(1624) </w:t>
      </w:r>
      <w:r>
        <w:rPr/>
        <w:t xml:space="preserve">e </w:t>
      </w:r>
      <w:r>
        <w:rPr>
          <w:i/>
          <w:iCs/>
        </w:rPr>
        <w:t>L'utile spa</w:t>
        <w:softHyphen/>
        <w:t xml:space="preserve">vento del peccatore </w:t>
      </w:r>
      <w:r>
        <w:rPr>
          <w:iCs/>
        </w:rPr>
        <w:t>(1629)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 una zanzara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La poesia del Seicento ama concentrare il suo sguardo su singoli dettagli del mondo na</w:t>
        <w:softHyphen/>
        <w:t xml:space="preserve">turale. Tra gli animali vengono privilegiati í più estranei alla tradizione poetica: pesci, pappagalli, pidocchi, grilli, mosche, pulci. O zanzare, come in questo cas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1980"/>
      </w:tblGrid>
      <w:tr>
        <w:trPr/>
        <w:tc>
          <w:tcPr>
            <w:tcW w:w="2088" w:type="dxa"/>
            <w:tcBorders/>
          </w:tcPr>
          <w:p>
            <w:pPr>
              <w:pStyle w:val="NormaleWeb"/>
              <w:snapToGrid w:val="false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imato rumor, tromba vagante,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 solo per ferir talor ti posi,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rbamento de l'ombre e de' riposi,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mito alato e mormorio volante;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 ciel notturno animaletto errante,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n freno ai tuoi susurri aspri e noiosi;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van ti sforzi tu ch'io non riposi: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basta a non riposar l'esser amante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ttene a chi non ama, a chi mi sprezza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Verdana" w:ascii="Verdana" w:hAnsi="Verdana"/>
              </w:rPr>
              <w:t xml:space="preserve">vattene; e incontro a </w:t>
            </w:r>
            <w:r>
              <w:rPr>
                <w:rFonts w:cs="Verdana" w:ascii="Verdana" w:hAnsi="Verdana"/>
                <w:bCs/>
              </w:rPr>
              <w:t xml:space="preserve">lei </w:t>
            </w:r>
            <w:r>
              <w:rPr>
                <w:rFonts w:cs="Verdana" w:ascii="Verdana" w:hAnsi="Verdana"/>
              </w:rPr>
              <w:t xml:space="preserve">quanto più </w:t>
            </w:r>
            <w:r>
              <w:rPr>
                <w:rFonts w:cs="Verdana" w:ascii="Verdana" w:hAnsi="Verdana"/>
                <w:bCs/>
              </w:rPr>
              <w:t xml:space="preserve">sa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desta il suono, arma gli aghi, usa fierezza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'aver punta vantar sì ti potrai 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ei, ch'Amor con sua dorata frezza</w:t>
            </w:r>
          </w:p>
          <w:p>
            <w:pPr>
              <w:pStyle w:val="NormaleWeb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ngere ed impiagar non poté mai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Animato rumor</w:t>
      </w:r>
      <w:r>
        <w:rPr>
          <w:sz w:val="22"/>
          <w:szCs w:val="22"/>
        </w:rPr>
        <w:t xml:space="preserve">: rumore </w:t>
      </w:r>
      <w:r>
        <w:rPr>
          <w:bCs/>
          <w:sz w:val="22"/>
          <w:szCs w:val="22"/>
        </w:rPr>
        <w:t>vivo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in mo</w:t>
        <w:softHyphen/>
        <w:t xml:space="preserve">vimento. </w:t>
      </w:r>
      <w:r>
        <w:rPr>
          <w:b/>
          <w:sz w:val="22"/>
          <w:szCs w:val="22"/>
        </w:rPr>
        <w:t>3. de l'ombre</w:t>
      </w:r>
      <w:r>
        <w:rPr>
          <w:sz w:val="22"/>
          <w:szCs w:val="22"/>
        </w:rPr>
        <w:t xml:space="preserve">: delle notti. </w:t>
      </w:r>
      <w:r>
        <w:rPr>
          <w:b/>
          <w:sz w:val="22"/>
          <w:szCs w:val="22"/>
        </w:rPr>
        <w:t>8. amante</w:t>
      </w:r>
      <w:r>
        <w:rPr>
          <w:sz w:val="22"/>
          <w:szCs w:val="22"/>
        </w:rPr>
        <w:t>: innamo</w:t>
        <w:softHyphen/>
        <w:t xml:space="preserve">rato. </w:t>
      </w:r>
      <w:r>
        <w:rPr>
          <w:iCs/>
          <w:sz w:val="22"/>
          <w:szCs w:val="22"/>
        </w:rPr>
        <w:t xml:space="preserve">9. </w:t>
      </w:r>
      <w:r>
        <w:rPr>
          <w:sz w:val="22"/>
          <w:szCs w:val="22"/>
        </w:rPr>
        <w:t xml:space="preserve">sprezza: disprezza. </w:t>
      </w:r>
      <w:r>
        <w:rPr>
          <w:b/>
          <w:iCs/>
          <w:sz w:val="22"/>
          <w:szCs w:val="22"/>
        </w:rPr>
        <w:t xml:space="preserve">10. </w:t>
      </w:r>
      <w:r>
        <w:rPr>
          <w:b/>
          <w:sz w:val="22"/>
          <w:szCs w:val="22"/>
        </w:rPr>
        <w:t>incontro a</w:t>
      </w:r>
      <w:r>
        <w:rPr>
          <w:sz w:val="22"/>
          <w:szCs w:val="22"/>
        </w:rPr>
        <w:t>: con</w:t>
        <w:softHyphen/>
        <w:t xml:space="preserve">tro di. </w:t>
      </w:r>
      <w:r>
        <w:rPr>
          <w:b/>
          <w:sz w:val="22"/>
          <w:szCs w:val="22"/>
        </w:rPr>
        <w:t>11. arma</w:t>
      </w:r>
      <w:r>
        <w:rPr>
          <w:sz w:val="22"/>
          <w:szCs w:val="22"/>
        </w:rPr>
        <w:t xml:space="preserve">: prepara. </w:t>
      </w:r>
      <w:r>
        <w:rPr>
          <w:b/>
          <w:sz w:val="22"/>
          <w:szCs w:val="22"/>
        </w:rPr>
        <w:t>fierezza</w:t>
      </w:r>
      <w:r>
        <w:rPr>
          <w:sz w:val="22"/>
          <w:szCs w:val="22"/>
        </w:rPr>
        <w:t xml:space="preserve">: crudeltà. </w:t>
      </w:r>
      <w:r>
        <w:rPr>
          <w:b/>
          <w:iCs/>
          <w:sz w:val="22"/>
          <w:szCs w:val="22"/>
        </w:rPr>
        <w:t xml:space="preserve">13. </w:t>
      </w:r>
      <w:r>
        <w:rPr>
          <w:b/>
          <w:sz w:val="22"/>
          <w:szCs w:val="22"/>
        </w:rPr>
        <w:t>frezza</w:t>
      </w:r>
      <w:r>
        <w:rPr>
          <w:sz w:val="22"/>
          <w:szCs w:val="22"/>
        </w:rPr>
        <w:t xml:space="preserve">: freccia. </w:t>
      </w:r>
      <w:r>
        <w:rPr>
          <w:b/>
          <w:iCs/>
          <w:sz w:val="22"/>
          <w:szCs w:val="22"/>
        </w:rPr>
        <w:t xml:space="preserve">14. </w:t>
      </w:r>
      <w:r>
        <w:rPr>
          <w:b/>
          <w:sz w:val="22"/>
          <w:szCs w:val="22"/>
        </w:rPr>
        <w:t>impiagar</w:t>
      </w:r>
      <w:r>
        <w:rPr>
          <w:sz w:val="22"/>
          <w:szCs w:val="22"/>
        </w:rPr>
        <w:t xml:space="preserve">: ferire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Questa poesia più delle altre di questa sezione si propone come una “arguzia”, in cui le immagini inattese e gli accostamenti sorprendenti assumono un tono apertamente scherzoso. Dal punto di vista tematico, l'intonazione arguta del sonetto è data dal parallelismo tra le pene d'amore e le pene determinate dal morso della zanzara: il poeta soffre già abbastanza per conto suo, senza bisogno delle punture del fastidioso insetto, e per questo lo invita a sfogarsi sulla donna, che non è afflitta da nessuna pena d'amore. Grazie a questo impoetico accostamento il motivo canonico della ferita amorosa, che i petrarchisti avevano ripreso in infinite variazioni per cantare le sofferenze dell'innamorato non ricambiato, viene ripreso in chiave ironica e giocosa. Dal punto di vista stilistico l'aspetto più interessante del sonetto è il suo carattere quasi acrobatico di sfida virtuosistica: pur parlando dal primo verso all'ultimo della zanzara, Materdona si è prefisso di non chiamarla mai per nome, costringendosi a ri</w:t>
        <w:softHyphen/>
        <w:t>correre a un accumulo di perifrasi, metafore, iperboli che consentono all'artista di esibire la sua abilità, e al lettore di sperimentare quella "meraviglia" che è lo scopo fondamentale del poeta barocco.</w:t>
      </w:r>
      <w:r>
        <w:br w:type="page"/>
      </w:r>
    </w:p>
    <w:p>
      <w:pPr>
        <w:pStyle w:val="NormaleWeb"/>
        <w:spacing w:before="0" w:after="0"/>
        <w:jc w:val="both"/>
        <w:rPr/>
      </w:pPr>
      <w:r>
        <w:rPr>
          <w:b/>
          <w:bCs/>
        </w:rPr>
        <w:t>Girolamo Preti</w:t>
      </w:r>
      <w:r>
        <w:rPr/>
        <w:t xml:space="preserve">, nato a Bologna nel </w:t>
      </w:r>
      <w:r>
        <w:rPr>
          <w:iCs/>
        </w:rPr>
        <w:t xml:space="preserve">1582 </w:t>
      </w:r>
      <w:r>
        <w:rPr/>
        <w:t xml:space="preserve">e morto a Barcellona nel </w:t>
      </w:r>
      <w:r>
        <w:rPr>
          <w:iCs/>
        </w:rPr>
        <w:t xml:space="preserve">1626, </w:t>
      </w:r>
      <w:r>
        <w:rPr/>
        <w:t>fu cortigiano di me</w:t>
        <w:softHyphen/>
        <w:t>stiere: paggio alla corte di Alfonso II di Ferrara, maestro di camera del cardinale Pio di Savoia, istitu</w:t>
        <w:softHyphen/>
        <w:t>tore del principe di Venosa, gentiluomo del cardinale France</w:t>
        <w:softHyphen/>
        <w:t xml:space="preserve">sco Barberini. Le sue </w:t>
      </w:r>
      <w:r>
        <w:rPr>
          <w:i/>
        </w:rPr>
        <w:t>Poesie</w:t>
      </w:r>
      <w:r>
        <w:rPr/>
        <w:t xml:space="preserve">, pubblicate a Venezia nel </w:t>
      </w:r>
      <w:r>
        <w:rPr>
          <w:iCs/>
        </w:rPr>
        <w:t xml:space="preserve">1614, </w:t>
      </w:r>
      <w:r>
        <w:rPr/>
        <w:t>furono più volte ri</w:t>
        <w:softHyphen/>
        <w:t>stampate, riscuoten</w:t>
        <w:softHyphen/>
        <w:t>do grande successo pressi i contemporanei.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r la sua donna specchiantesi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Tra gli oggetti costruiti dall'uomo uno dei più presenti nella poesia del Seicento è lo spec</w:t>
        <w:softHyphen/>
        <w:t>chio, simbolo della mutevolezza e dell'illusorietà del rea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1980"/>
      </w:tblGrid>
      <w:tr>
        <w:trPr/>
        <w:tc>
          <w:tcPr>
            <w:tcW w:w="2088" w:type="dxa"/>
            <w:tcBorders/>
          </w:tcPr>
          <w:p>
            <w:pPr>
              <w:pStyle w:val="NormaleWeb"/>
              <w:snapToGrid w:val="false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tre in cristallo rilucente e schietto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bel volto costei vagheggia e mira,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armando </w:t>
            </w:r>
            <w:r>
              <w:rPr>
                <w:rFonts w:cs="Verdana" w:ascii="Verdana" w:hAnsi="Verdana"/>
                <w:bCs/>
              </w:rPr>
              <w:t xml:space="preserve">il cor d'orgoglio, il ciglio d'ira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</w:rPr>
              <w:t xml:space="preserve">del suo bel, del mio mal </w:t>
            </w:r>
            <w:r>
              <w:rPr>
                <w:rFonts w:cs="Verdana" w:ascii="Verdana" w:hAnsi="Verdana"/>
              </w:rPr>
              <w:t>prende diletto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ga del vago e lusinghiero aspetto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ce: - Ben con ragion colui sospira! –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mbrano a lei, che sue bellezze ammira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oro il crin, rose il labro, e gigli il petto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h, quel cristallo è mentitor fallace,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 scopre un raggio sol del bello eterno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anzi un'ombra d'error vana e fugace!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</w:rPr>
              <w:t xml:space="preserve">Vedrai, se miri il tuo </w:t>
            </w:r>
            <w:r>
              <w:rPr>
                <w:rFonts w:cs="Verdana" w:ascii="Verdana" w:hAnsi="Verdana"/>
                <w:bCs/>
              </w:rPr>
              <w:t xml:space="preserve">sembiante interno, 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 xml:space="preserve">cui ritragge il mio cor, specchio verace, </w:t>
            </w:r>
          </w:p>
          <w:p>
            <w:pPr>
              <w:pStyle w:val="NormaleWeb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gue il crin, tosco il labro, il petto inferno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1. </w:t>
      </w:r>
      <w:r>
        <w:rPr>
          <w:b/>
          <w:sz w:val="22"/>
          <w:szCs w:val="22"/>
        </w:rPr>
        <w:t>cristallo</w:t>
      </w:r>
      <w:r>
        <w:rPr>
          <w:sz w:val="22"/>
          <w:szCs w:val="22"/>
        </w:rPr>
        <w:t xml:space="preserve">: il vetro dello specchio. </w:t>
      </w:r>
      <w:r>
        <w:rPr>
          <w:b/>
          <w:sz w:val="22"/>
          <w:szCs w:val="22"/>
        </w:rPr>
        <w:t>schietto</w:t>
      </w:r>
      <w:r>
        <w:rPr>
          <w:sz w:val="22"/>
          <w:szCs w:val="22"/>
        </w:rPr>
        <w:t xml:space="preserve">: limpido. </w:t>
      </w:r>
      <w:r>
        <w:rPr>
          <w:b/>
          <w:iCs/>
          <w:sz w:val="22"/>
          <w:szCs w:val="22"/>
        </w:rPr>
        <w:t xml:space="preserve">2. </w:t>
      </w:r>
      <w:r>
        <w:rPr>
          <w:b/>
          <w:sz w:val="22"/>
          <w:szCs w:val="22"/>
        </w:rPr>
        <w:t>vagheggia</w:t>
      </w:r>
      <w:r>
        <w:rPr>
          <w:sz w:val="22"/>
          <w:szCs w:val="22"/>
        </w:rPr>
        <w:t>: con</w:t>
        <w:softHyphen/>
        <w:t xml:space="preserve">templa. </w:t>
      </w:r>
      <w:r>
        <w:rPr>
          <w:b/>
          <w:sz w:val="22"/>
          <w:szCs w:val="22"/>
        </w:rPr>
        <w:t>4. del suo... diletto</w:t>
      </w:r>
      <w:r>
        <w:rPr>
          <w:sz w:val="22"/>
          <w:szCs w:val="22"/>
        </w:rPr>
        <w:t>: sidiletta della sua bel</w:t>
        <w:softHyphen/>
        <w:t>lezza (</w:t>
      </w:r>
      <w:r>
        <w:rPr>
          <w:i/>
          <w:sz w:val="22"/>
          <w:szCs w:val="22"/>
        </w:rPr>
        <w:t>bel</w:t>
      </w:r>
      <w:r>
        <w:rPr>
          <w:sz w:val="22"/>
          <w:szCs w:val="22"/>
        </w:rPr>
        <w:t>) che per me è sofferenza (</w:t>
      </w:r>
      <w:r>
        <w:rPr>
          <w:i/>
          <w:sz w:val="22"/>
          <w:szCs w:val="22"/>
        </w:rPr>
        <w:t>mio mal</w:t>
      </w:r>
      <w:r>
        <w:rPr>
          <w:sz w:val="22"/>
          <w:szCs w:val="22"/>
        </w:rPr>
        <w:t xml:space="preserve">). </w:t>
      </w:r>
      <w:r>
        <w:rPr>
          <w:b/>
          <w:sz w:val="22"/>
          <w:szCs w:val="22"/>
        </w:rPr>
        <w:t>5. Vaga</w:t>
      </w:r>
      <w:r>
        <w:rPr>
          <w:sz w:val="22"/>
          <w:szCs w:val="22"/>
        </w:rPr>
        <w:t xml:space="preserve">: innamorata. </w:t>
      </w:r>
      <w:r>
        <w:rPr>
          <w:b/>
          <w:sz w:val="22"/>
          <w:szCs w:val="22"/>
        </w:rPr>
        <w:t>vago</w:t>
      </w:r>
      <w:r>
        <w:rPr>
          <w:sz w:val="22"/>
          <w:szCs w:val="22"/>
        </w:rPr>
        <w:t xml:space="preserve">: bello. </w:t>
      </w:r>
      <w:r>
        <w:rPr>
          <w:b/>
          <w:iCs/>
          <w:sz w:val="22"/>
          <w:szCs w:val="22"/>
        </w:rPr>
        <w:t xml:space="preserve">8. il </w:t>
      </w:r>
      <w:r>
        <w:rPr>
          <w:b/>
          <w:sz w:val="22"/>
          <w:szCs w:val="22"/>
        </w:rPr>
        <w:t>crin</w:t>
      </w:r>
      <w:r>
        <w:rPr>
          <w:sz w:val="22"/>
          <w:szCs w:val="22"/>
        </w:rPr>
        <w:t xml:space="preserve">: la chioma. </w:t>
      </w:r>
      <w:r>
        <w:rPr>
          <w:b/>
          <w:sz w:val="22"/>
          <w:szCs w:val="22"/>
        </w:rPr>
        <w:t>9. fallace</w:t>
      </w:r>
      <w:r>
        <w:rPr>
          <w:sz w:val="22"/>
          <w:szCs w:val="22"/>
        </w:rPr>
        <w:t>: ingannato</w:t>
        <w:softHyphen/>
        <w:t xml:space="preserve">re. </w:t>
      </w:r>
      <w:r>
        <w:rPr>
          <w:b/>
          <w:iCs/>
          <w:sz w:val="22"/>
          <w:szCs w:val="22"/>
        </w:rPr>
        <w:t xml:space="preserve">10. </w:t>
      </w:r>
      <w:r>
        <w:rPr>
          <w:b/>
          <w:sz w:val="22"/>
          <w:szCs w:val="22"/>
        </w:rPr>
        <w:t>un raggio... eter</w:t>
        <w:softHyphen/>
        <w:t>no</w:t>
      </w:r>
      <w:r>
        <w:rPr>
          <w:sz w:val="22"/>
          <w:szCs w:val="22"/>
        </w:rPr>
        <w:t>: solo un minusco</w:t>
        <w:softHyphen/>
        <w:t xml:space="preserve">lo frammento della vera bellezza, che è eterna. </w:t>
      </w:r>
      <w:r>
        <w:rPr>
          <w:b/>
          <w:sz w:val="22"/>
          <w:szCs w:val="22"/>
        </w:rPr>
        <w:t>11. un'ombra d'er</w:t>
        <w:softHyphen/>
        <w:t>ror</w:t>
      </w:r>
      <w:r>
        <w:rPr>
          <w:sz w:val="22"/>
          <w:szCs w:val="22"/>
        </w:rPr>
        <w:t>: un'apparenza in</w:t>
        <w:softHyphen/>
        <w:t xml:space="preserve">gannevole. </w:t>
      </w:r>
      <w:r>
        <w:rPr>
          <w:b/>
          <w:sz w:val="22"/>
          <w:szCs w:val="22"/>
        </w:rPr>
        <w:t>12. il… interno</w:t>
      </w:r>
      <w:r>
        <w:rPr>
          <w:sz w:val="22"/>
          <w:szCs w:val="22"/>
        </w:rPr>
        <w:t xml:space="preserve">: i tuoi lineamenti interiori, più veri di quelli esteriori. </w:t>
      </w:r>
      <w:r>
        <w:rPr>
          <w:b/>
          <w:iCs/>
          <w:sz w:val="22"/>
          <w:szCs w:val="22"/>
        </w:rPr>
        <w:t xml:space="preserve">13. </w:t>
      </w:r>
      <w:r>
        <w:rPr>
          <w:b/>
          <w:sz w:val="22"/>
          <w:szCs w:val="22"/>
        </w:rPr>
        <w:t>cui... verace</w:t>
      </w:r>
      <w:r>
        <w:rPr>
          <w:sz w:val="22"/>
          <w:szCs w:val="22"/>
        </w:rPr>
        <w:t>: che il mio cuore, spec</w:t>
        <w:softHyphen/>
        <w:t>chio veritiero, riflet</w:t>
        <w:softHyphen/>
        <w:t xml:space="preserve">te. </w:t>
      </w:r>
      <w:r>
        <w:rPr>
          <w:b/>
          <w:sz w:val="22"/>
          <w:szCs w:val="22"/>
        </w:rPr>
        <w:t>14.angue</w:t>
      </w:r>
      <w:r>
        <w:rPr>
          <w:sz w:val="22"/>
          <w:szCs w:val="22"/>
        </w:rPr>
        <w:t xml:space="preserve">:serpente. </w:t>
      </w:r>
      <w:r>
        <w:rPr>
          <w:b/>
          <w:sz w:val="22"/>
          <w:szCs w:val="22"/>
        </w:rPr>
        <w:t>tosco</w:t>
      </w:r>
      <w:r>
        <w:rPr>
          <w:sz w:val="22"/>
          <w:szCs w:val="22"/>
        </w:rPr>
        <w:t>: veleno.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>  </w:t>
      </w:r>
    </w:p>
    <w:p>
      <w:pPr>
        <w:pStyle w:val="NormaleWeb"/>
        <w:spacing w:before="0" w:after="0"/>
        <w:jc w:val="both"/>
        <w:rPr/>
      </w:pPr>
      <w:r>
        <w:rPr>
          <w:rFonts w:cs="Trebuchet MS" w:ascii="Trebuchet MS" w:hAnsi="Trebuchet MS"/>
        </w:rPr>
        <w:t xml:space="preserve">Il tema dello specchio è un motivo ricorrente della poesia barocca: la fuggevolezza, l'illusorietà dell'immagine riflessa, il suo rapporto ambiguo con la realtà danno voce a quel senso di incertezza e di relatività delle cose che è uno </w:t>
      </w:r>
      <w:r>
        <w:rPr>
          <w:rFonts w:cs="Trebuchet MS" w:ascii="Trebuchet MS" w:hAnsi="Trebuchet MS"/>
          <w:bCs/>
        </w:rPr>
        <w:t xml:space="preserve">dei tratti caratterizzanti la mentalità dell'epoca. </w:t>
      </w:r>
      <w:r>
        <w:rPr>
          <w:rFonts w:cs="Trebuchet MS" w:ascii="Trebuchet MS" w:hAnsi="Trebuchet MS"/>
        </w:rPr>
        <w:t>Potete notare come nel testo la stessa realtà venga presentata in modi opposti at</w:t>
        <w:softHyphen/>
        <w:t>traverso il gioco di due diversi punti di vista. È tipico della poesia barocca creare una sorta di "gioco di specchi" tra le parole usando le stesse espressioni per riferirsi a significati e oggetti diversi, sottolinean</w:t>
        <w:softHyphen/>
        <w:t>do anche in questo modo la non corrispondenza tra la realtà e gli strumenti che usiamo per designarla. Non è difficile individuare i punti in cui questo artificio è presente nel sonet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eWeb"/>
        <w:spacing w:before="0" w:after="0"/>
        <w:jc w:val="both"/>
        <w:rPr/>
      </w:pPr>
      <w:r>
        <w:rPr>
          <w:b/>
          <w:bCs/>
        </w:rPr>
        <w:t>Ciro di Pers</w:t>
      </w:r>
      <w:r>
        <w:rPr/>
        <w:t xml:space="preserve"> </w:t>
      </w:r>
      <w:r>
        <w:rPr>
          <w:bCs/>
        </w:rPr>
        <w:t xml:space="preserve">(1599-1663) </w:t>
      </w:r>
      <w:r>
        <w:rPr/>
        <w:t>nacque da famiglia nobile nel castello di Pers in Friuli. Estraneo alla mondanità della vita letteraria contemporanea, per una delu</w:t>
        <w:softHyphen/>
        <w:t>sione amorosa entrò nell'ordine dei Cava</w:t>
        <w:softHyphen/>
        <w:t xml:space="preserve">lieri Gerosolimitani, recandosi a Malta e partecipando a una spedizione contro i Turchi. Rientrato in Friuli, passò il resto della </w:t>
      </w:r>
      <w:r>
        <w:rPr>
          <w:bCs/>
        </w:rPr>
        <w:t xml:space="preserve">sua vita nel suo palazzo di San </w:t>
      </w:r>
      <w:r>
        <w:rPr/>
        <w:t>Da</w:t>
        <w:softHyphen/>
        <w:t xml:space="preserve">niele. Le sue opere (tra cui la tragedia </w:t>
      </w:r>
      <w:r>
        <w:rPr>
          <w:i/>
          <w:iCs/>
        </w:rPr>
        <w:t>L’umiltà esaltata or</w:t>
        <w:softHyphen/>
        <w:t xml:space="preserve">vero Ester Regina </w:t>
      </w:r>
      <w:r>
        <w:rPr/>
        <w:t xml:space="preserve">e le </w:t>
      </w:r>
      <w:r>
        <w:rPr>
          <w:i/>
          <w:iCs/>
        </w:rPr>
        <w:t>Poesie</w:t>
      </w:r>
      <w:r>
        <w:rPr>
          <w:iCs/>
        </w:rPr>
        <w:t xml:space="preserve">) </w:t>
      </w:r>
      <w:r>
        <w:rPr/>
        <w:t>furono tutte edite dopo la sua morte.</w:t>
      </w:r>
    </w:p>
    <w:p>
      <w:pPr>
        <w:pStyle w:val="Normal"/>
        <w:jc w:val="both"/>
        <w:rPr/>
      </w:pPr>
      <w:r>
        <w:rPr/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rologio da rote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>
          <w:i/>
          <w:iCs/>
          <w:sz w:val="22"/>
          <w:szCs w:val="22"/>
        </w:rPr>
        <w:t>Un oggetto che ritorna ossessivamente nelle poesie barocche è l'orologio, frutto della tec</w:t>
        <w:softHyphen/>
        <w:t>nica umana e insieme emblema del tempo che passa e dell'avvicinarsi della morte. L'oro</w:t>
        <w:softHyphen/>
        <w:t>logio meccanico era detto "orologio da rote" per distinguerlo dalla meridiana ("orologio da sole") e dalla clessidra ("orologio da polvere")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1980"/>
      </w:tblGrid>
      <w:tr>
        <w:trPr/>
        <w:tc>
          <w:tcPr>
            <w:tcW w:w="2088" w:type="dxa"/>
            <w:tcBorders/>
          </w:tcPr>
          <w:p>
            <w:pPr>
              <w:pStyle w:val="NormaleWeb"/>
              <w:snapToGrid w:val="false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e ordigno di dentate ro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acera il giorno e lo divide in or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d ha scritto di fuor con fosche no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chi legger le sa: Sempre sí more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ntre il metallo concavo percuot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oce funesta mi risuona al cor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é del fato spiegar meglio si puo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che con voce di bronzo il rio tenore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ch'io non speri mai riposo o pac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esto che sembra in un timpano e tromb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mi sfida ogn'or contro a l'età vora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 con que' colpi onde 'l metal rimbomb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ffretta il corso al secolo fugace </w:t>
            </w:r>
          </w:p>
          <w:p>
            <w:pPr>
              <w:pStyle w:val="NormaleWeb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, perché s'apra, ogn'or picchia a la tomba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jc w:val="both"/>
        <w:rPr/>
      </w:pPr>
      <w:r>
        <w:rPr/>
        <w:t> 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1. </w:t>
      </w:r>
      <w:r>
        <w:rPr>
          <w:b/>
          <w:sz w:val="22"/>
          <w:szCs w:val="22"/>
        </w:rPr>
        <w:t>ordigno</w:t>
      </w:r>
      <w:r>
        <w:rPr>
          <w:sz w:val="22"/>
          <w:szCs w:val="22"/>
        </w:rPr>
        <w:t>: conge</w:t>
        <w:softHyphen/>
        <w:t xml:space="preserve">gno. </w:t>
      </w:r>
      <w:r>
        <w:rPr>
          <w:b/>
          <w:sz w:val="22"/>
          <w:szCs w:val="22"/>
        </w:rPr>
        <w:t>3. note</w:t>
      </w:r>
      <w:r>
        <w:rPr>
          <w:sz w:val="22"/>
          <w:szCs w:val="22"/>
        </w:rPr>
        <w:t xml:space="preserve">: lettere. </w:t>
      </w:r>
      <w:r>
        <w:rPr>
          <w:b/>
          <w:sz w:val="22"/>
          <w:szCs w:val="22"/>
        </w:rPr>
        <w:t>5. Mentre... percuo</w:t>
        <w:softHyphen/>
        <w:t>te</w:t>
      </w:r>
      <w:r>
        <w:rPr>
          <w:sz w:val="22"/>
          <w:szCs w:val="22"/>
        </w:rPr>
        <w:t xml:space="preserve">: mentre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l'ordigno</w:t>
      </w:r>
      <w:r>
        <w:rPr>
          <w:iCs/>
          <w:sz w:val="22"/>
          <w:szCs w:val="22"/>
        </w:rPr>
        <w:t>)</w:t>
      </w:r>
      <w:r>
        <w:rPr>
          <w:sz w:val="22"/>
          <w:szCs w:val="22"/>
        </w:rPr>
        <w:t xml:space="preserve"> colpisce il metallo concavo della campa</w:t>
        <w:softHyphen/>
        <w:t xml:space="preserve">na. </w:t>
      </w:r>
      <w:r>
        <w:rPr>
          <w:iCs/>
          <w:sz w:val="22"/>
          <w:szCs w:val="22"/>
        </w:rPr>
        <w:t xml:space="preserve">Si </w:t>
      </w:r>
      <w:r>
        <w:rPr>
          <w:sz w:val="22"/>
          <w:szCs w:val="22"/>
        </w:rPr>
        <w:t>riferisce al rin</w:t>
        <w:softHyphen/>
        <w:t xml:space="preserve">tocco delle ore. </w:t>
      </w:r>
      <w:r>
        <w:rPr>
          <w:b/>
          <w:sz w:val="22"/>
          <w:szCs w:val="22"/>
        </w:rPr>
        <w:t>7-8. né... tenore</w:t>
      </w:r>
      <w:r>
        <w:rPr>
          <w:sz w:val="22"/>
          <w:szCs w:val="22"/>
        </w:rPr>
        <w:t>: e l'andamento malva</w:t>
      </w:r>
      <w:r>
        <w:rPr>
          <w:iCs/>
          <w:sz w:val="22"/>
          <w:szCs w:val="22"/>
        </w:rPr>
        <w:t>gio (</w:t>
      </w:r>
      <w:r>
        <w:rPr>
          <w:i/>
          <w:iCs/>
          <w:sz w:val="22"/>
          <w:szCs w:val="22"/>
        </w:rPr>
        <w:t>rio tenore</w:t>
      </w:r>
      <w:r>
        <w:rPr>
          <w:iCs/>
          <w:sz w:val="22"/>
          <w:szCs w:val="22"/>
        </w:rPr>
        <w:t xml:space="preserve">) </w:t>
      </w:r>
      <w:r>
        <w:rPr>
          <w:sz w:val="22"/>
          <w:szCs w:val="22"/>
        </w:rPr>
        <w:t xml:space="preserve">del destino non si può esprimere meglio che con questo suono metallico. </w:t>
      </w:r>
      <w:r>
        <w:rPr>
          <w:b/>
          <w:sz w:val="22"/>
          <w:szCs w:val="22"/>
        </w:rPr>
        <w:t>10. in un</w:t>
      </w:r>
      <w:r>
        <w:rPr>
          <w:sz w:val="22"/>
          <w:szCs w:val="22"/>
        </w:rPr>
        <w:t xml:space="preserve">: insieme. </w:t>
      </w:r>
      <w:r>
        <w:rPr>
          <w:b/>
          <w:sz w:val="22"/>
          <w:szCs w:val="22"/>
        </w:rPr>
        <w:t>timpano</w:t>
      </w:r>
      <w:r>
        <w:rPr>
          <w:sz w:val="22"/>
          <w:szCs w:val="22"/>
        </w:rPr>
        <w:t xml:space="preserve">: tamburo. </w:t>
      </w:r>
      <w:r>
        <w:rPr>
          <w:b/>
          <w:iCs/>
          <w:sz w:val="22"/>
          <w:szCs w:val="22"/>
        </w:rPr>
        <w:t xml:space="preserve">11. </w:t>
      </w:r>
      <w:r>
        <w:rPr>
          <w:b/>
          <w:sz w:val="22"/>
          <w:szCs w:val="22"/>
        </w:rPr>
        <w:t>mi sfida</w:t>
      </w:r>
      <w:r>
        <w:rPr>
          <w:sz w:val="22"/>
          <w:szCs w:val="22"/>
        </w:rPr>
        <w:t xml:space="preserve">: mi istiga a lottare. </w:t>
      </w:r>
      <w:r>
        <w:rPr>
          <w:b/>
          <w:sz w:val="22"/>
          <w:szCs w:val="22"/>
        </w:rPr>
        <w:t>ogn'or</w:t>
      </w:r>
      <w:r>
        <w:rPr>
          <w:sz w:val="22"/>
          <w:szCs w:val="22"/>
        </w:rPr>
        <w:t xml:space="preserve">: continuamente. </w:t>
      </w:r>
      <w:r>
        <w:rPr>
          <w:b/>
          <w:sz w:val="22"/>
          <w:szCs w:val="22"/>
        </w:rPr>
        <w:t>età</w:t>
      </w:r>
      <w:r>
        <w:rPr>
          <w:sz w:val="22"/>
          <w:szCs w:val="22"/>
        </w:rPr>
        <w:t xml:space="preserve">: tempo. </w:t>
      </w:r>
      <w:r>
        <w:rPr>
          <w:b/>
          <w:sz w:val="22"/>
          <w:szCs w:val="22"/>
        </w:rPr>
        <w:t>12. onde</w:t>
      </w:r>
      <w:r>
        <w:rPr>
          <w:sz w:val="22"/>
          <w:szCs w:val="22"/>
        </w:rPr>
        <w:t xml:space="preserve">: per cui. </w:t>
      </w:r>
      <w:r>
        <w:rPr>
          <w:b/>
          <w:sz w:val="22"/>
          <w:szCs w:val="22"/>
        </w:rPr>
        <w:t>13. affretta.. fugace</w:t>
      </w:r>
      <w:r>
        <w:rPr>
          <w:sz w:val="22"/>
          <w:szCs w:val="22"/>
        </w:rPr>
        <w:t xml:space="preserve">: rende più veloce </w:t>
      </w:r>
      <w:r>
        <w:rPr>
          <w:iCs/>
          <w:sz w:val="22"/>
          <w:szCs w:val="22"/>
        </w:rPr>
        <w:t xml:space="preserve">lo </w:t>
      </w:r>
      <w:r>
        <w:rPr>
          <w:sz w:val="22"/>
          <w:szCs w:val="22"/>
        </w:rPr>
        <w:t>scorrere, già rapido, della vita (</w:t>
      </w:r>
      <w:r>
        <w:rPr>
          <w:i/>
          <w:sz w:val="22"/>
          <w:szCs w:val="22"/>
        </w:rPr>
        <w:t>secolo fugace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e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un'epoca nella quale si fa luce un'idea dell'universo come grande meccanismo re</w:t>
        <w:softHyphen/>
        <w:t>golato da leggi fisiche, l'orologio meccanico, oltre a venire incontro alla ricer</w:t>
        <w:softHyphen/>
        <w:t>ca tipicamente barocca di temi estranei alla tradizione poetica, si presta ad essere usato come simbolo della nuova visione del mondo. L'immagine evocata da Ciro di Pers è cupa e sinistra: l'inesorabile procedere degli ingranaggi dell'orologio scandisce lo scorrere del tempo e sembra quasi affrettare l'avvicinarsi della morte, tanto più mi</w:t>
        <w:softHyphen/>
        <w:t>nacciosa e inquietante in quanto dal testo è assente ogni prospettiva di eternità. Potete notare come il moto regolare, circolare e ineluttabile dell'orologio sia sot</w:t>
        <w:softHyphen/>
        <w:t>tolineato dalla ripetizione in forma variata del medesimo concetto in ogni strofa. Un particolare rilievo ha il suono delle parole: facendo riferimento alle rime e alle assonanze in fine di verso potete individuare le sonorità che ritornano ossessivamente nel testo e dare un'interpretazione del loro possibile significato. Come in tutte le poesie barocche, le metafore hanno un ruolo fondamentale: po</w:t>
        <w:softHyphen/>
        <w:t>tete notare come i legami di significato che le apparentano tra loro abbiano a che fare con le idee di lacerazione, divoramento, percussio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etti: zanzare, lucciole, formiche grill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6"/>
          <w:szCs w:val="26"/>
        </w:rPr>
        <w:t>G. M. MATERDONA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A UNA ZANZARA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sz w:val="12"/>
          <w:szCs w:val="28"/>
        </w:rPr>
      </w:pPr>
      <w:r>
        <w:rPr>
          <w:rFonts w:cs="Calibri" w:ascii="Calibri" w:hAnsi="Calibri"/>
          <w:sz w:val="28"/>
          <w:szCs w:val="28"/>
        </w:rPr>
        <w:t>Animato rumor, tromba vagante,</w:t>
        <w:br/>
        <w:t>che solo per ferir talor ti posi,</w:t>
        <w:br/>
        <w:t>turbamento de l'ombre e de' riposi,</w:t>
        <w:br/>
        <w:t>fremito alato e mormorio volante;</w:t>
        <w:br/>
      </w:r>
    </w:p>
    <w:p>
      <w:pPr>
        <w:pStyle w:val="Normal"/>
        <w:rPr>
          <w:rFonts w:ascii="Calibri" w:hAnsi="Calibri" w:cs="Calibri"/>
          <w:sz w:val="12"/>
          <w:szCs w:val="28"/>
        </w:rPr>
      </w:pPr>
      <w:r>
        <w:rPr>
          <w:rFonts w:cs="Calibri" w:ascii="Calibri" w:hAnsi="Calibri"/>
          <w:sz w:val="28"/>
          <w:szCs w:val="28"/>
        </w:rPr>
        <w:t>per ciel notturno animaletto errante,</w:t>
        <w:br/>
        <w:t>pon freno ai tuoi susurri aspri e noiosi;</w:t>
        <w:br/>
        <w:t>invan ti sforzi tu ch'io non riposi:</w:t>
        <w:br/>
        <w:t>basta a non riposar l'esser amante.</w:t>
        <w:br/>
      </w:r>
    </w:p>
    <w:p>
      <w:pPr>
        <w:pStyle w:val="Normal"/>
        <w:rPr>
          <w:rFonts w:ascii="Calibri" w:hAnsi="Calibri" w:cs="Calibri"/>
          <w:sz w:val="12"/>
          <w:szCs w:val="28"/>
        </w:rPr>
      </w:pPr>
      <w:r>
        <w:rPr>
          <w:rFonts w:cs="Calibri" w:ascii="Calibri" w:hAnsi="Calibri"/>
          <w:sz w:val="28"/>
          <w:szCs w:val="28"/>
        </w:rPr>
        <w:t>Vattene a chi non ama, a chi mi sprezza</w:t>
        <w:br/>
        <w:t>vattene; e incontro a lei quanto più sai</w:t>
        <w:br/>
        <w:t>desta il suono, arma gli aghi, usa fierezza.</w:t>
        <w:b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'aver punta vantar sì ti potrai</w:t>
        <w:br/>
        <w:t>colei, ch'Amor con sua dorata frezza</w:t>
        <w:br/>
        <w:t>pungere ed impiagar non poté mai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6"/>
          <w:szCs w:val="26"/>
        </w:rPr>
        <w:t>G. FONTANELLA</w:t>
      </w:r>
      <w:r>
        <w:rPr>
          <w:rFonts w:cs="Calibri" w:ascii="Calibri" w:hAnsi="Calibri"/>
          <w:color w:val="5F5F5F"/>
          <w:sz w:val="26"/>
          <w:szCs w:val="26"/>
        </w:rPr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ALLA LUCCIOLA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sz w:val="12"/>
          <w:szCs w:val="28"/>
        </w:rPr>
      </w:pPr>
      <w:r>
        <w:rPr>
          <w:rFonts w:cs="Calibri" w:ascii="Calibri" w:hAnsi="Calibri"/>
          <w:sz w:val="28"/>
          <w:szCs w:val="28"/>
        </w:rPr>
        <w:t>Mira incauto fanciul lucciola errante</w:t>
        <w:br/>
        <w:t>di notte balenar tremola e bella,</w:t>
        <w:br/>
        <w:t>che di qua che di là lieve e rotante,</w:t>
        <w:br/>
        <w:t>somiglia in mezzo al bosco aurea fiammella.</w:t>
        <w:br/>
      </w:r>
    </w:p>
    <w:p>
      <w:pPr>
        <w:pStyle w:val="Normal"/>
        <w:rPr>
          <w:rFonts w:ascii="Calibri" w:hAnsi="Calibri" w:cs="Calibri"/>
          <w:sz w:val="12"/>
          <w:szCs w:val="28"/>
        </w:rPr>
      </w:pPr>
      <w:r>
        <w:rPr>
          <w:rFonts w:cs="Calibri" w:ascii="Calibri" w:hAnsi="Calibri"/>
          <w:sz w:val="28"/>
          <w:szCs w:val="28"/>
        </w:rPr>
        <w:t>Va tra le cupe ed intricate piante,</w:t>
        <w:br/>
        <w:t>stende la mano pargoletta e bella,</w:t>
        <w:br/>
        <w:t>e credendo involar rubino o stella</w:t>
        <w:br/>
        <w:t>va de la preda sua ricco e festante.</w:t>
        <w:br/>
      </w:r>
    </w:p>
    <w:p>
      <w:pPr>
        <w:pStyle w:val="Normal"/>
        <w:rPr>
          <w:rFonts w:ascii="Calibri" w:hAnsi="Calibri" w:cs="Calibri"/>
          <w:sz w:val="12"/>
          <w:szCs w:val="28"/>
        </w:rPr>
      </w:pPr>
      <w:r>
        <w:rPr>
          <w:rFonts w:cs="Calibri" w:ascii="Calibri" w:hAnsi="Calibri"/>
          <w:sz w:val="28"/>
          <w:szCs w:val="28"/>
        </w:rPr>
        <w:t>Ma poi che ’l nostro orror l’alba disgombra,</w:t>
        <w:br/>
        <w:t>quel che pria gli parea gemma fatale</w:t>
        <w:br/>
        <w:t>di viltà, di stupor gli occhi l’ingombra.</w:t>
        <w:b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sì bella parea cosa mortale!</w:t>
        <w:br/>
        <w:t>ma vista poi che si dilegua l’ombra,</w:t>
        <w:br/>
        <w:t>altro al fine non è ch’un verme frale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B. DOTTI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LE FORMICHE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issa l’occhio, mortal, qui dove impressa</w:t>
        <w:br/>
        <w:t>par di punti animati esser la terra.</w:t>
        <w:br/>
        <w:t>D’atomi vivi qua turba indefessa</w:t>
        <w:br/>
        <w:t>sorge, va, passa, torna, e scorre, ed erra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Cumuletti di grano, in schiera spessa,</w:t>
        <w:br/>
        <w:t>per lunga striscia strascinando afferra,</w:t>
        <w:br/>
        <w:t>vi s’affatica intorno, e poi se stessa</w:t>
        <w:br/>
        <w:t>con la raccolta messe al fin sotterra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Dunque spècchiati in lor, tu, che persisti</w:t>
        <w:br/>
        <w:t>ne l’accoglier ricchezze, alma inquieta,</w:t>
        <w:br/>
        <w:t>e qual formica in cumular ti attristi.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Ne l’avarizie tue vanne pur lieta,</w:t>
        <w:br/>
        <w:t>che son dei sudor tuoi meta gli acquisti:</w:t>
        <w:br/>
        <w:t>ma degli acquisti poi la tomba è meta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G. L. SEMPRONIO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IN MORTE D’UN GRILLO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Qui giace un grillo, o passeggiero, un grillo,</w:t>
        <w:br/>
        <w:t>che, de la fiammeggiante e bionda estate</w:t>
        <w:br/>
        <w:t>le notturne temprando ore infocate,</w:t>
        <w:br/>
        <w:t>infuse agli occhi miei sonno tranquillo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Già con invidia il rosignuolo udillo;</w:t>
        <w:br/>
        <w:t>ma se già n’ebbe invidia or n’ha pietate,</w:t>
        <w:br/>
        <w:t>poiché rimira a la futura etate</w:t>
        <w:br/>
        <w:t>morto il maestro e l’inventor del trillo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Al picciol corpicciuol nulla diforme</w:t>
        <w:br/>
        <w:t>in questo sassolin duro e scaglioso,</w:t>
        <w:br/>
        <w:t>chi già mi fe’ dormir, sepolto or dorme.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Sospendi il passo, o peregrin pietoso,</w:t>
        <w:br/>
        <w:t>e dando al merto suo premio conforme,</w:t>
        <w:br/>
        <w:t>lascia posar chi già mi diè riposo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ggetti: occhiali, diamanti, libri, organi</w:t>
      </w:r>
    </w:p>
    <w:p>
      <w:pPr>
        <w:pStyle w:val="Normal"/>
        <w:rPr>
          <w:rFonts w:ascii="Verdana" w:hAnsi="Verdana" w:cs="Verdana"/>
          <w:b/>
          <w:b/>
          <w:color w:val="5F5F5F"/>
          <w:sz w:val="28"/>
          <w:szCs w:val="28"/>
        </w:rPr>
      </w:pPr>
      <w:r>
        <w:rPr>
          <w:rFonts w:cs="Verdana" w:ascii="Verdana" w:hAnsi="Verdana"/>
          <w:b/>
          <w:color w:val="5F5F5F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G. ARTALE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BELLA DONNA COGLI OCCHIALI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Non per temprar l’altrui crescente ardore</w:t>
        <w:br/>
        <w:t>sugli occhi usa costei nevi addensate,</w:t>
        <w:br/>
        <w:t>ma per ferir da più lontano un core</w:t>
        <w:br/>
        <w:t>rinforza col cristal le luci amate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Se co’ riflessi il sol nutre il calore,</w:t>
        <w:br/>
        <w:t>questa, per far più fervide le occhiate,</w:t>
        <w:br/>
        <w:t>l’oppon due vetri, acciò che ’l suo folgore</w:t>
        <w:br/>
        <w:t>vibri in vece di rai vampe adirate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Ella, quasi Archimede, arder noi vuole,</w:t>
        <w:br/>
        <w:t>ché sa che cagionò fiamme e feretri</w:t>
        <w:br/>
        <w:t>per diafane vie passando il sole;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o i petti tutti acciò ferire impetri,</w:t>
        <w:br/>
        <w:t>ed agli strali suoi cor non s’invole,</w:t>
        <w:br/>
        <w:t>vie più scaltra d’Amor, benda ha di vetri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G. FONTANELLA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AL DIAMANTE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ietra che luminosa ardi tremante,</w:t>
        <w:br/>
        <w:t>gemma d’impenetrabile rigore,</w:t>
        <w:br/>
        <w:t>ben sei tu fra le gemme occhio maggiore,</w:t>
        <w:br/>
        <w:t>ben di candida stella hai tu sembiante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Dal tuo splendor, dal tuo valor costante</w:t>
        <w:br/>
        <w:t>costanza impari innamorato core,</w:t>
        <w:br/>
        <w:t>che memoria esser puoi di saldo amore,</w:t>
        <w:br/>
        <w:t>poich’el titolo tuo porti d’amante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Da te lampi celesti in terra elice</w:t>
        <w:br/>
        <w:t>chi t’imprigiona in or, chi lieto suole</w:t>
        <w:br/>
        <w:t>di te le dita imprigionar felice.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Quando natura a noi produr ti vuole,</w:t>
        <w:br/>
        <w:t>altro non fa su la Rifea pendice</w:t>
        <w:br/>
        <w:t>ch’in una gemma epilogare il sole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G. BATTISTA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AI SUOI LIBRI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Muti maestri miei, voi m’insegnate</w:t>
        <w:br/>
        <w:t>come io debba adorare i santi numi,</w:t>
        <w:br/>
        <w:t>e con veri precetti a me mostrate</w:t>
        <w:br/>
        <w:t>come io possa comporre i miei costumi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I sentieri spinosi a me segnate,</w:t>
        <w:br/>
        <w:t>voi, d’Elicona, a delibarne i fiumi,</w:t>
        <w:br/>
        <w:t>e d’eleganze voi, sciolte o legate,</w:t>
        <w:br/>
        <w:t>preziosi rendete i miei volumi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A quanto dite voi l’orecchie intente</w:t>
        <w:br/>
        <w:t>con diletto disserro, e poi rivelo</w:t>
        <w:br/>
        <w:t>io le vostre dottrine ad altra gente.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Quand’io vivo tra voi, godo il mio cielo;</w:t>
        <w:br/>
        <w:t>e se turba alcun dubbio a me la mente,</w:t>
        <w:br/>
        <w:t>non cerco sfingi in Tebe o Febi in Delo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T. GAUDIOSI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L’ORGANO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er animar l’organico instrumento,</w:t>
        <w:br/>
        <w:t>arguto ingegno i zefiri imprigiona.</w:t>
        <w:br/>
        <w:t>Sugge lo spirto il cavo stagno e suona,</w:t>
        <w:br/>
        <w:t>ma spiacevole bombo e violento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Ben se poi mano industriosa dona</w:t>
        <w:br/>
        <w:t>prescritte leggi a l’indiscreto vento,</w:t>
        <w:br/>
        <w:t>allor vaga armonia, dolce concento,</w:t>
        <w:br/>
        <w:t>di cento canne al respirar risuona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Anima trascurata, o tu che l’ore</w:t>
        <w:br/>
        <w:t>de la vita mortal consumi invano</w:t>
        <w:br/>
        <w:t>fra bei discorsi e favole canore,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impara or qui. Non può lo spirto umano</w:t>
        <w:br/>
        <w:t>render grato concento al suo Signore</w:t>
        <w:br/>
        <w:t>se non v’accoppia a ben oprar la mano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nne: brutta, balbuziente, mendicante, morta</w:t>
      </w:r>
    </w:p>
    <w:p>
      <w:pPr>
        <w:pStyle w:val="Normal"/>
        <w:rPr>
          <w:rFonts w:ascii="Verdana" w:hAnsi="Verdana" w:cs="Verdana"/>
          <w:b/>
          <w:b/>
          <w:color w:val="5F5F5F"/>
          <w:sz w:val="28"/>
          <w:szCs w:val="28"/>
        </w:rPr>
      </w:pPr>
      <w:r>
        <w:rPr>
          <w:rFonts w:cs="Verdana" w:ascii="Verdana" w:hAnsi="Verdana"/>
          <w:b/>
          <w:color w:val="5F5F5F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L. TINGOLI</w:t>
        <w:br/>
      </w:r>
      <w:r>
        <w:rPr>
          <w:rFonts w:cs="Calibri" w:ascii="Calibri" w:hAnsi="Calibri"/>
          <w:b/>
          <w:bCs/>
          <w:color w:val="9A0000"/>
          <w:sz w:val="26"/>
          <w:szCs w:val="26"/>
        </w:rPr>
        <w:t>BRUTTA DONNA ADORNA DI GRAN GIOIE</w:t>
      </w:r>
      <w:r>
        <w:rPr>
          <w:rFonts w:cs="Calibri" w:ascii="Calibri" w:hAnsi="Calibri"/>
          <w:color w:val="9A0000"/>
          <w:sz w:val="26"/>
          <w:szCs w:val="26"/>
        </w:rPr>
        <w:br/>
      </w:r>
      <w:r>
        <w:rPr>
          <w:rFonts w:cs="Calibri" w:ascii="Calibri" w:hAnsi="Calibri"/>
          <w:color w:val="000000"/>
          <w:sz w:val="28"/>
          <w:szCs w:val="28"/>
        </w:rPr>
        <w:t>Costei cui sol di tenebre e d’orrori</w:t>
        <w:br/>
        <w:t>natura acherontea veste e circonda,</w:t>
        <w:br/>
        <w:t>osa intorno spiegar quanti ne l’onda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del Gange e del Pattol nascon fulgori.</w:t>
        <w:br/>
        <w:t>Spargon le chiome e ’l labbro ombre e squallori,</w:t>
        <w:br/>
        <w:t>e d’oro e di rubini il braccio abbonda;</w:t>
        <w:br/>
        <w:t>invece che lo sguardo i rai diffonda,</w:t>
        <w:br/>
        <w:t>sfavillano dal sen compri splendori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La perla, onde la bocca orba notteggia,</w:t>
        <w:br/>
        <w:t>a l’orecchia plebea quasi per scherno</w:t>
        <w:br/>
        <w:t>pende, ed intorno al nero collo albeggia.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Ma che stupir, s’è pur decreto eterno</w:t>
        <w:br/>
        <w:t>ch’ove ricco tesoro arde e lampeggia,</w:t>
        <w:br/>
        <w:t>ivi custode sia spirto d’Averno?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S. ERRICO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BELLA BALBUZIENTE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Del tuo mozzo parlare ai mozzi detti</w:t>
        <w:br/>
        <w:t>Mozzar mi sento, alta fanciulla, il core.</w:t>
        <w:br/>
        <w:t>Lasso, con qual dolcezza e qual valore</w:t>
        <w:br/>
        <w:t>quella annodata lingua annoda i petti!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Tu tronco, io tronco il suon mando pur fuore,</w:t>
        <w:br/>
        <w:t>ma fan varie cagioni eguali effetti,</w:t>
        <w:br/>
        <w:t>ché gli accenti a formar tronchi e imperfetti</w:t>
        <w:br/>
        <w:t>te insegnò la natura e me l’amore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Or la beltà de la leggiadra imago,</w:t>
        <w:br/>
        <w:t>oimè, qual fia, se delle tue parole</w:t>
        <w:br/>
        <w:t>il difetto gentil pur è sì vago?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Eco sei di bellezza? O la favella</w:t>
        <w:br/>
        <w:t>tra’ labri appunta e abbandonar non vuole</w:t>
        <w:br/>
        <w:t>di coralli d’amor porta sì bella?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C. ACHILLINI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BELLISSIMA MENDICA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Sciolta il crin, rotta i panni e nuda il piede,</w:t>
        <w:br/>
        <w:t>donna, cui fe’ lo ciel povera e bella,</w:t>
        <w:br/>
        <w:t>con fioca voce e languida favella</w:t>
        <w:br/>
        <w:t>mendicava per Dio poca mercede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Fa di mill’alme, intanto, avare prede</w:t>
        <w:br/>
        <w:t>al fulminar de l’una e l’altra stella;</w:t>
        <w:br/>
        <w:t>e di quel biondo crin l’aurea procella</w:t>
        <w:br/>
        <w:t>a la sua povertà togliea la fede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–</w:t>
      </w:r>
      <w:r>
        <w:rPr>
          <w:rFonts w:eastAsia="Calibri" w:cs="Calibri" w:ascii="Calibri" w:hAnsi="Calibri"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color w:val="000000"/>
          <w:sz w:val="28"/>
          <w:szCs w:val="28"/>
        </w:rPr>
        <w:t>A che fa – le diss’io – sì vil richiesta</w:t>
        <w:br/>
        <w:t>la bocca tua d’oriental lavoro,</w:t>
        <w:br/>
        <w:t>ov’Amor sul rubin la perla inesta?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Ché se vaga sei tu d’altro tesoro</w:t>
        <w:br/>
        <w:t>china la ricca e preziosa testa,</w:t>
        <w:br/>
        <w:t>che pioveran le chiome i nembi d’oro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G. L. SEMPRONIO</w:t>
        <w:br/>
      </w:r>
      <w:r>
        <w:rPr>
          <w:rFonts w:cs="Calibri" w:ascii="Calibri" w:hAnsi="Calibri"/>
          <w:b/>
          <w:bCs/>
          <w:color w:val="9A0000"/>
          <w:sz w:val="26"/>
          <w:szCs w:val="26"/>
        </w:rPr>
        <w:t>BELLA GIOVINETTA MORTA DI VAIUOLI</w:t>
      </w:r>
      <w:r>
        <w:rPr>
          <w:rFonts w:cs="Calibri" w:ascii="Calibri" w:hAnsi="Calibri"/>
          <w:color w:val="9A0000"/>
          <w:sz w:val="26"/>
          <w:szCs w:val="26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Dunque in quel seno, ove con man gentile</w:t>
        <w:br/>
        <w:t>tutte le sue dolcezze Amore appresta</w:t>
        <w:br/>
        <w:t>morbo s’apprese ingiurioso e vile,</w:t>
        <w:br/>
        <w:t>febre s’accese insidiosa e mesta?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Dunque in quel volto, ove con dolce aprile</w:t>
        <w:br/>
        <w:t>due rose Amor di propria mano innesta,</w:t>
        <w:br/>
        <w:t>mortifera cadeo grandine ostile,</w:t>
        <w:br/>
        <w:t>dispietata fioccò dura tempesta?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Ma non fia già stupor, s’oggi il mio bene</w:t>
        <w:br/>
        <w:t>qual rosa a punto inaridisce e cade,</w:t>
        <w:br/>
        <w:t>così poche vivendo ore serene.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Donna che de la rosa ha la beltade,</w:t>
        <w:br/>
        <w:t>per legge di natura, al fin conviene</w:t>
        <w:br/>
        <w:t>che della rosa ancor viva l’etade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ologi: ad acqua, a ruote, a polvere, chiavett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G. LUBRANO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ORIUOLO AD ACQUA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A che sognar con temerarii vanti</w:t>
        <w:br/>
        <w:t>Secoli ne l’età mezzo sparita,</w:t>
        <w:br/>
        <w:t>se bastan sole ad annegar la vita</w:t>
        <w:br/>
        <w:t>minutissime gocciole d’istanti?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Voi talpe di ragion delusi amanti,</w:t>
        <w:br/>
        <w:t>a ravvedervi in picciole urne invita</w:t>
        <w:br/>
        <w:t>meccanico cristal, e in sé vi addita,</w:t>
        <w:br/>
        <w:t>quasi stille del tempo, i giorni erranti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Quanto è, quanto sarà s’imprime in acque,</w:t>
        <w:br/>
        <w:t>cifra di fughe; e in fluido feretro</w:t>
        <w:br/>
        <w:t>naufraga sepellito il ‘fu’ che piacque.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Se no ’l credi, o mortal, vòlgiti a dietro:</w:t>
        <w:br/>
        <w:t>e mira l’esser tuo, che al pianto nacque,</w:t>
        <w:br/>
        <w:t>struggersi a stille in agonie di vetro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CIRO DI PERS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OROLOGIO DA ROTE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Mobile ordigno di dentate rote</w:t>
        <w:br/>
        <w:t>lacera il giorno e lo divide in ore</w:t>
        <w:br/>
        <w:t>ed ha scritto di fuor con fosche note</w:t>
        <w:br/>
        <w:t>a chi legger le sa: Sempre sí more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Mentre il metallo concavo percuote</w:t>
        <w:br/>
        <w:t>voce funesta mi risuona al core</w:t>
        <w:br/>
        <w:t>né del fato spiegar meglio si puote</w:t>
        <w:br/>
        <w:t>che con voce di bronzo il rio tenore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erch'io non speri mai riposo o pace</w:t>
        <w:br/>
        <w:t>questo che sembra in un timpano e tromba</w:t>
        <w:br/>
        <w:t>mi sfida ogn'or contro a l'età vorace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e con que' colpi onde 'l metal rimbomba</w:t>
        <w:br/>
        <w:t>affretta il corso al secolo fugace</w:t>
        <w:br/>
        <w:t>e, perché s'apra, ogn'or picchia a la tomba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T. STIGLIANI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OROLOGIO DA POLVERE</w:t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9A0000"/>
          <w:sz w:val="12"/>
          <w:szCs w:val="28"/>
        </w:rPr>
        <w:br/>
      </w:r>
      <w:r>
        <w:rPr>
          <w:rFonts w:cs="Calibri" w:ascii="Calibri" w:hAnsi="Calibri"/>
          <w:color w:val="000000"/>
          <w:sz w:val="28"/>
          <w:szCs w:val="28"/>
        </w:rPr>
        <w:t>Questa in duo vetri imprigionata arena,</w:t>
        <w:br/>
        <w:t>che l’ore addita e la fugace etade,</w:t>
        <w:br/>
        <w:t>mentr’ognor giù, quasi filata, cade</w:t>
        <w:br/>
        <w:t>rapidamente per angusta vena,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era un tempo Aristeo, ch’amò Tirrena,</w:t>
        <w:br/>
        <w:t>Tirrena, che, com’angelo in beltade,</w:t>
        <w:br/>
        <w:t>così parve in orgoglio e ’n crudeltade</w:t>
        <w:br/>
        <w:t>libica serpe o fera tigre armena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Amolla, e n’era il misero deluso,</w:t>
        <w:br/>
        <w:t>fin che, dall’aspro incendio addutto a morte,</w:t>
        <w:br/>
        <w:t>si sfece in polve e fu da lei qui chiuso.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Oh crudel degli amanti e dura sorte!</w:t>
        <w:br/>
        <w:t>Serban l’arse reliquie anco il prim’uso:</w:t>
        <w:br/>
        <w:t>travaglian vive e non riposan morte.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b/>
          <w:sz w:val="28"/>
          <w:szCs w:val="28"/>
        </w:rPr>
        <w:t>G. L. SEMPRONIO</w:t>
        <w:br/>
      </w:r>
      <w:r>
        <w:rPr>
          <w:rFonts w:cs="Calibri" w:ascii="Calibri" w:hAnsi="Calibri"/>
          <w:b/>
          <w:bCs/>
          <w:color w:val="9A0000"/>
          <w:sz w:val="28"/>
          <w:szCs w:val="28"/>
        </w:rPr>
        <w:t>CHIAVETTE DEGLI OROLOGI</w:t>
      </w:r>
      <w:r>
        <w:rPr>
          <w:rFonts w:cs="Calibri" w:ascii="Calibri" w:hAnsi="Calibri"/>
          <w:color w:val="9A0000"/>
          <w:sz w:val="28"/>
          <w:szCs w:val="28"/>
        </w:rPr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Tesoro è il tempo e indarno altri il sospira,</w:t>
        <w:br/>
        <w:t>se fia che ’l perda, e quindi avvien ch’ascoso</w:t>
        <w:br/>
        <w:t>sotto chiave fedel da l’uom geloso</w:t>
        <w:br/>
        <w:t>in picciol giacer rocca si mira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Ivi se stesso il prigionier raggira</w:t>
        <w:br/>
        <w:t>e dei legami suoi freme sdegnoso,</w:t>
        <w:br/>
        <w:t>non han le braccia ai moti lor riposo</w:t>
        <w:br/>
        <w:t>e mentre spinge l’un, l’altro ritira.</w:t>
        <w:br/>
      </w:r>
    </w:p>
    <w:p>
      <w:pPr>
        <w:pStyle w:val="Normal"/>
        <w:rPr>
          <w:rFonts w:ascii="Calibri" w:hAnsi="Calibri" w:cs="Calibri"/>
          <w:color w:val="000000"/>
          <w:sz w:val="12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oi con labra di ferro a l’uom ragiona</w:t>
        <w:br/>
        <w:t>e par che dica: ahi, se con dura sorte</w:t>
        <w:br/>
        <w:t>picciola chiave d’or qui m’imprigiona,</w:t>
        <w:br/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la stessa ancor da le mal fide porte</w:t>
        <w:br/>
        <w:t>del tuo carcer terren l’alma sprigiona,</w:t>
        <w:br/>
        <w:t>e ’l nero varco al fin t’apre a la mor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7:32:00Z</dcterms:created>
  <dc:creator>a</dc:creator>
  <dc:description/>
  <dc:language>en-US</dc:language>
  <cp:lastModifiedBy>Zappella</cp:lastModifiedBy>
  <dcterms:modified xsi:type="dcterms:W3CDTF">2015-11-01T17:32:00Z</dcterms:modified>
  <cp:revision>2</cp:revision>
  <dc:subject/>
  <dc:title>Altri poeti</dc:title>
</cp:coreProperties>
</file>