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rtesio (1596-1650)</w:t>
      </w:r>
    </w:p>
    <w:p>
      <w:pPr>
        <w:pStyle w:val="NormaleWe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o sono stato istruito nelle lettere</w:t>
      </w:r>
      <w:r>
        <w:rPr>
          <w:rStyle w:val="FootnoteCharacters"/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sin dalla fanciullezza; e poiché mi si era fatto credere che con lo studio avrei acquistato una conoscenza chiara e sicu</w:t>
        <w:softHyphen/>
        <w:t>ra di tutto ciò ch'è utile alla vita, avevo un desiderio grandissimo d'imparare. Ma, appena terminato quel corso di studi, dopo il quale si è di solito annove</w:t>
        <w:softHyphen/>
        <w:t>rati fra i dotti, mutai interamente opinione: poiché mi trovai intricato in tanti dubbi ed errori, che mi sembrava di non aver cavato altro profitto, cercando di istruirmi, se non questo: di avere scoperto sempre più la mia ignoranza. Eppure mi trovavo in una delle più celebri scuole d'Europa</w:t>
      </w:r>
      <w:r>
        <w:rPr>
          <w:rStyle w:val="FootnoteCharacters"/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>, ove dovevo ri</w:t>
        <w:softHyphen/>
        <w:t>tenere che se in qualche luogo del mondo esistevano uomini dotti, erano lì. E vi avevo appreso tutto quello che gli altri vi apprendevano; anzi, non conten</w:t>
        <w:softHyphen/>
        <w:t>tandomi delle scienze che c'insegnavano, avevo scorso tutti i libri, capitatimi fra le mani, che trattano delle scienze più curiose e più rare. Di più, conosce</w:t>
        <w:softHyphen/>
        <w:t>vo i giudizi che gli altri facevano di me, e capivo di non essere stimato infe</w:t>
        <w:softHyphen/>
        <w:t>riore ai miei condiscepoli, sebbene ve ne fossero alcuni già destinati a occu</w:t>
        <w:softHyphen/>
        <w:t xml:space="preserve">pare il posto dei nostri maestri. Infine, il nostro secolo mi sembrava fiorente e ricco di buoni ingegni quanto nessuno dei precedenti. Il che mi faceva prendere la libertà di giudicare da me tutti gli altri, e di pensare che non ci fosse al mondo una tale scienza, quale prima mi avevano fatto sperare.  [...]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cco perché, appena l'età mi permise di uscire dalla tutela dei miei precet</w:t>
        <w:softHyphen/>
        <w:t>tori, abbandonai interamente lo studio, e risolsi di non cercare altra scienza fuori di quella che potevo trovare in me stesso o nel gran libro del mondo. Impiegai, dunque, il resto della mia giovinezza a viaggiare, a vedere corti e uomini d'armi, a frequentare genti di altra indole e condizione, a far tesoro di una diversa esperienza per mettere me stesso alla prova nei casi che la fortu</w:t>
        <w:softHyphen/>
        <w:t>na mi offrisse e trarne, così, con la riflessione, qualche profitto. Mi pareva, in</w:t>
        <w:softHyphen/>
        <w:t>fatti, che avrei trovato molto più di verità nei ragionamenti che ognuno fa ri</w:t>
        <w:softHyphen/>
        <w:t>guardo agli affari suoi, per i quali egli è punito subito se sbaglia, che non in quelli di chi, chiuso nel suo studio, sta attorno a speculazioni di nessun effet</w:t>
        <w:softHyphen/>
        <w:t>to pratico, salvo quello forse di renderlo tanto più vanitoso quanto più esse sono lontane dal senso comune, e quanto più ingegno e artificio egli ha dovu</w:t>
        <w:softHyphen/>
        <w:t>to impiegare per farle apparire verosimili. Ed io, invece, avevo sempre un ar</w:t>
        <w:softHyphen/>
        <w:t xml:space="preserve">dente desiderio d'imparare a distinguere il vero dal falso per veder chiaro nelle mie azioni e camminare con sicurezza nella vita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Vero è che considerando i costumi degli altri uomini trovavo poco o nulla di rassicurante: vi </w:t>
      </w:r>
      <w:r>
        <w:rPr>
          <w:bCs/>
          <w:sz w:val="22"/>
          <w:szCs w:val="22"/>
        </w:rPr>
        <w:t xml:space="preserve">trovavo, anzi, quasi altrettanta disparità </w:t>
      </w:r>
      <w:r>
        <w:rPr>
          <w:sz w:val="22"/>
          <w:szCs w:val="22"/>
        </w:rPr>
        <w:t xml:space="preserve">di vedute quanta avevo riscontrata prima tra le opinioni dei filosofi. Sì che il maggior profitto che ne cavavo era nel vedere accolte e approvate da altri grandi popoli molte cose che a noi </w:t>
      </w:r>
      <w:r>
        <w:rPr>
          <w:bCs/>
          <w:sz w:val="22"/>
          <w:szCs w:val="22"/>
        </w:rPr>
        <w:t xml:space="preserve">sembrano stravaganti </w:t>
      </w:r>
      <w:r>
        <w:rPr>
          <w:sz w:val="22"/>
          <w:szCs w:val="22"/>
        </w:rPr>
        <w:t>e ridicole, per cui imparavo a non pre</w:t>
        <w:softHyphen/>
        <w:t>star troppa fede a nulla di cui mi si volesse persuadere soltanto con l'esempio e l'abitudine. Mi venni, così liberando a poco a poco di molti errori, che pos</w:t>
        <w:softHyphen/>
        <w:t xml:space="preserve">sono offuscare il nostro lume naturale e renderci meno capaci a ragionare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a, dopo di avere così impiegato alcuni anni a studiare nel libro del mon</w:t>
        <w:softHyphen/>
        <w:t>do e a farne esperienza, presi un giorno la risoluzione di studiare anche in me stesso, e d'impiegare tutte le forze del mio ingegno a scegliere il cammino da seguire. Questo, a mio avviso, mi riuscì assai meglio che se non mi fossi allon</w:t>
        <w:softHyphen/>
        <w:t xml:space="preserve">tanato mai né dal mio paese né dai miei libri.  [...]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vevo studiato un po' quando ero più giovane, tra le parti della filosofia, la logica, e, tra le matematiche, l'analisi geometrica e l'algebra</w:t>
      </w:r>
      <w:r>
        <w:rPr>
          <w:rStyle w:val="FootnoteCharacters"/>
          <w:rStyle w:val="FootnoteAnchor"/>
          <w:sz w:val="22"/>
          <w:szCs w:val="22"/>
          <w:vertAlign w:val="superscript"/>
        </w:rPr>
        <w:footnoteReference w:id="4"/>
      </w:r>
      <w:r>
        <w:rPr>
          <w:sz w:val="22"/>
          <w:szCs w:val="22"/>
        </w:rPr>
        <w:t>: tre arti o scienze, dalle quali speravo cavar qualche aiuto per il mio disegno. Ma, nel</w:t>
        <w:softHyphen/>
        <w:t>l'esaminarle, mi accorsi che m'ero ingannato</w:t>
      </w:r>
      <w:r>
        <w:rPr>
          <w:rStyle w:val="FootnoteCharacters"/>
          <w:rStyle w:val="FootnoteAnchor"/>
          <w:sz w:val="22"/>
          <w:szCs w:val="22"/>
          <w:vertAlign w:val="superscript"/>
        </w:rPr>
        <w:footnoteReference w:id="5"/>
      </w:r>
      <w:r>
        <w:rPr>
          <w:sz w:val="22"/>
          <w:szCs w:val="22"/>
        </w:rPr>
        <w:t xml:space="preserve">. [...]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isognava, dunque, che io cercassi un altro metodo, il quale, riunendo i vantaggi di questi tre, fosse esente dai loro difetti. E come la moltitudine del</w:t>
        <w:softHyphen/>
        <w:t>le leggi fornisce spesso una scusa all'ignoranza e al vizio, per cui uno Stato è tanto meglio regolato quanto meno ne ha, ma rigorosamente osservate; così, invece di quel gran numero di regole di cui la logica è composta, pensai che ne avrei avuto abbastanza di queste quattro, purché prendessi la ferma e co</w:t>
        <w:softHyphen/>
        <w:t xml:space="preserve">stante risoluzione di non venir meno neppure una volta alla loro osservanza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La prima era di non accogliere mai nulla per vero che non conoscessi esser tale con evidenza: di evitare, cioè, accuratamente la precipitazione e la pre</w:t>
        <w:softHyphen/>
        <w:t>venzione; e di non comprendere nei miei giudizi nulla di più di quello che si presentava così chiaramente e distintamente</w:t>
      </w:r>
      <w:r>
        <w:rPr>
          <w:rStyle w:val="FootnoteCharacters"/>
          <w:rStyle w:val="FootnoteAnchor"/>
          <w:sz w:val="22"/>
          <w:szCs w:val="22"/>
          <w:vertAlign w:val="superscript"/>
        </w:rPr>
        <w:footnoteReference w:id="6"/>
      </w:r>
      <w:r>
        <w:rPr>
          <w:sz w:val="22"/>
          <w:szCs w:val="22"/>
        </w:rPr>
        <w:t xml:space="preserve"> alla mia intelligenza da esclude</w:t>
        <w:softHyphen/>
        <w:t xml:space="preserve">re ogni possibilità di dubbio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La seconda era di dividere ogni problema preso a studiare in tante parti minori, quante fosse possibile e necessario per meglio risolverlo</w:t>
      </w:r>
      <w:r>
        <w:rPr>
          <w:rStyle w:val="FootnoteCharacters"/>
          <w:rStyle w:val="FootnoteAnchor"/>
          <w:sz w:val="22"/>
          <w:szCs w:val="22"/>
          <w:vertAlign w:val="superscript"/>
        </w:rPr>
        <w:footnoteReference w:id="7"/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La terza, di condurre con ordine i miei pensieri, cominciando dagli oggetti più semplici e più facili a conoscere, per salire a poco a poco, come per gradi, sino alla conoscenza dei più complessi</w:t>
      </w:r>
      <w:r>
        <w:rPr>
          <w:rStyle w:val="FootnoteCharacters"/>
          <w:rStyle w:val="FootnoteAnchor"/>
          <w:sz w:val="22"/>
          <w:szCs w:val="22"/>
          <w:vertAlign w:val="superscript"/>
        </w:rPr>
        <w:footnoteReference w:id="8"/>
      </w:r>
      <w:r>
        <w:rPr>
          <w:sz w:val="22"/>
          <w:szCs w:val="22"/>
        </w:rPr>
        <w:t>; e supponendo un ordine anche tra quelli di cui gli uni non precedono naturalmente gli altri</w:t>
      </w:r>
      <w:r>
        <w:rPr>
          <w:rStyle w:val="FootnoteCharacters"/>
          <w:rStyle w:val="FootnoteAnchor"/>
          <w:sz w:val="22"/>
          <w:szCs w:val="22"/>
          <w:vertAlign w:val="superscript"/>
        </w:rPr>
        <w:footnoteReference w:id="9"/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L'ultima, di far dovunque enumerazioni così complete e revisioni così ge</w:t>
        <w:softHyphen/>
        <w:t>nerali da esser sicuro di non aver omesso nulla</w:t>
      </w:r>
      <w:r>
        <w:rPr>
          <w:rStyle w:val="FootnoteCharacters"/>
          <w:rStyle w:val="FootnoteAnchor"/>
          <w:sz w:val="22"/>
          <w:szCs w:val="22"/>
          <w:vertAlign w:val="superscript"/>
        </w:rPr>
        <w:footnoteReference w:id="10"/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Quelle catene di ragionamenti, lunghe, eppure semplici e facili, di cui i geometri si servono per pervenire alle loro più difficili dimostrazioni, mi die</w:t>
        <w:softHyphen/>
        <w:t>dero motivo a supporre che nello stesso modo si susseguissero tutte le cose di cui l'uomo può avere conoscenza, e che, ove si faccia attenzione di non acco</w:t>
        <w:softHyphen/>
        <w:t>glierne alcuna per vera quando non lo sia, e si osservi sempre l'ordine neces</w:t>
        <w:softHyphen/>
        <w:t>sario per dedurre le une dalle altre, non ce ne fossero di così lontane alle qua</w:t>
        <w:softHyphen/>
        <w:t xml:space="preserve">li non si potesse arrivare, né di così nascoste che non si potessero scoprire. </w:t>
      </w:r>
    </w:p>
    <w:p>
      <w:pPr>
        <w:pStyle w:val="Normale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color w:val="C0C0C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IALOGO CON IL TESTO</w:t>
      </w:r>
    </w:p>
    <w:p>
      <w:pPr>
        <w:pStyle w:val="Normal"/>
        <w:autoSpaceDE w:val="false"/>
        <w:jc w:val="both"/>
        <w:rPr>
          <w:rFonts w:ascii="Verdana" w:hAnsi="Verdana" w:cs="Verdana"/>
          <w:color w:val="C0C0C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artesio muove da un sentimento di totale insoddisfazione per il sapere del passato che l'insegnamento gli ha trasmesso. Esso gli appare pieno di speculazioni artificiose, utili solo a soddisfare la vanità intellettuale, incapace di progredire perché dominato da un'irrisolvibile varietà di opinioni e di metodi. A questa cultura tradizionale, preva</w:t>
        <w:softHyphen/>
        <w:t>lentemente umanistico-letteraria, egli contrappone l'esigenza di un sapere nuovo, più utile alla vita conoscitiva, morale e pratica dell'uomo («veder chiaro nelle azioni e cam</w:t>
        <w:softHyphen/>
        <w:t>minare con sicurezza nella vita»), perché fondato sull'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esperienza </w:t>
      </w:r>
      <w:r>
        <w:rPr>
          <w:rFonts w:cs="Verdana" w:ascii="Verdana" w:hAnsi="Verdana"/>
          <w:color w:val="000000"/>
          <w:sz w:val="20"/>
          <w:szCs w:val="20"/>
        </w:rPr>
        <w:t xml:space="preserve">diretta del mondo e sulla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riflessione </w:t>
      </w:r>
      <w:r>
        <w:rPr>
          <w:rFonts w:cs="Verdana" w:ascii="Verdana" w:hAnsi="Verdana"/>
          <w:color w:val="000000"/>
          <w:sz w:val="20"/>
          <w:szCs w:val="20"/>
        </w:rPr>
        <w:t xml:space="preserve">che ognuno compie attraverso il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lume naturale </w:t>
      </w:r>
      <w:r>
        <w:rPr>
          <w:rFonts w:cs="Verdana" w:ascii="Verdana" w:hAnsi="Verdana"/>
          <w:color w:val="000000"/>
          <w:sz w:val="20"/>
          <w:szCs w:val="20"/>
        </w:rPr>
        <w:t>della ragione. Un sape</w:t>
        <w:softHyphen/>
        <w:t>re interamente fondato sulla ragione, che è concepita come la capacita naturale e spon</w:t>
        <w:softHyphen/>
        <w:t xml:space="preserve">tanea di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distinguere il vero dal falso </w:t>
      </w:r>
      <w:r>
        <w:rPr>
          <w:rFonts w:cs="Verdana" w:ascii="Verdana" w:hAnsi="Verdana"/>
          <w:color w:val="000000"/>
          <w:sz w:val="20"/>
          <w:szCs w:val="20"/>
        </w:rPr>
        <w:t>presente in ogni uomo (</w:t>
      </w:r>
      <w:r>
        <w:rPr>
          <w:rFonts w:cs="Verdana" w:ascii="Verdana" w:hAnsi="Verdana"/>
          <w:i/>
          <w:color w:val="000000"/>
          <w:sz w:val="20"/>
          <w:szCs w:val="20"/>
        </w:rPr>
        <w:t>senso comune</w:t>
      </w:r>
      <w:r>
        <w:rPr>
          <w:rFonts w:cs="Verdana" w:ascii="Verdana" w:hAnsi="Verdana"/>
          <w:color w:val="000000"/>
          <w:sz w:val="20"/>
          <w:szCs w:val="20"/>
        </w:rPr>
        <w:t>), che ognuno deve imparare a usare, liberandola dal peso dell'autorità e della tradizione (</w:t>
      </w:r>
      <w:r>
        <w:rPr>
          <w:rFonts w:cs="Verdana" w:ascii="Verdana" w:hAnsi="Verdana"/>
          <w:i/>
          <w:color w:val="000000"/>
          <w:sz w:val="20"/>
          <w:szCs w:val="20"/>
        </w:rPr>
        <w:t>l’esempio e l’abitudine</w:t>
      </w:r>
      <w:r>
        <w:rPr>
          <w:rFonts w:cs="Verdana" w:ascii="Verdana" w:hAnsi="Verdana"/>
          <w:color w:val="000000"/>
          <w:sz w:val="20"/>
          <w:szCs w:val="20"/>
        </w:rPr>
        <w:t>). Per questo Cartesio è il padre del razionalismo modern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l sapere per Cartesio deve costituire un'unica scienza fondata su un </w:t>
      </w:r>
      <w:r>
        <w:rPr>
          <w:rFonts w:cs="Verdana" w:ascii="Verdana" w:hAnsi="Verdana"/>
          <w:i/>
          <w:color w:val="000000"/>
          <w:sz w:val="20"/>
          <w:szCs w:val="20"/>
        </w:rPr>
        <w:t>metodo nuovo</w:t>
      </w:r>
      <w:r>
        <w:rPr>
          <w:rFonts w:cs="Verdana" w:ascii="Verdana" w:hAnsi="Verdana"/>
          <w:color w:val="000000"/>
          <w:sz w:val="20"/>
          <w:szCs w:val="20"/>
        </w:rPr>
        <w:t>, consistente in quattro semplici regole, che devono permettere a ognuno di raggiun</w:t>
        <w:softHyphen/>
        <w:t>gere con le sue sole forze delle conoscenze assolutamente certe: esse hanno tutte l'u</w:t>
        <w:softHyphen/>
        <w:t xml:space="preserve">nico scopo di ricondurre ogni verità, anche la più complessa, a idee chiare e distinte, escludendo dall'indagine ogni elemento che non sia dotato di </w:t>
      </w:r>
      <w:r>
        <w:rPr>
          <w:rFonts w:cs="Verdana" w:ascii="Verdana" w:hAnsi="Verdana"/>
          <w:i/>
          <w:color w:val="000000"/>
          <w:sz w:val="20"/>
          <w:szCs w:val="20"/>
        </w:rPr>
        <w:t>evidenza</w:t>
      </w:r>
      <w:r>
        <w:rPr>
          <w:rFonts w:cs="Verdana" w:ascii="Verdana" w:hAnsi="Verdana"/>
          <w:color w:val="000000"/>
          <w:sz w:val="20"/>
          <w:szCs w:val="20"/>
        </w:rPr>
        <w:t>. Il nuovo me</w:t>
        <w:softHyphen/>
        <w:t>todo si ispira alla chiarezza e al rigore deduttivo della matematica, che Cartesio vuo</w:t>
        <w:softHyphen/>
        <w:t xml:space="preserve">le riformare dalle oscurità accumulate nel tempo, per porla come modello di ogni conoscenza sia filosofica che scientifica. Questo ideale di conoscenza esemplato sui 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ragionamenti dei geometri </w:t>
      </w:r>
      <w:r>
        <w:rPr>
          <w:rFonts w:cs="Verdana" w:ascii="Verdana" w:hAnsi="Verdana"/>
          <w:color w:val="000000"/>
          <w:sz w:val="20"/>
          <w:szCs w:val="20"/>
        </w:rPr>
        <w:t>avrà un'enorme influenza nella filosofia successiva e for</w:t>
        <w:softHyphen/>
        <w:t>nirà un contributo essenziale alla fondazione matematica della scienza moderna.</w:t>
      </w:r>
      <w:r>
        <w:rPr>
          <w:rFonts w:cs="Verdana" w:ascii="Verdana" w:hAnsi="Verdana"/>
          <w:color w:val="C0C0C0"/>
          <w:sz w:val="20"/>
          <w:szCs w:val="20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b/>
          <w:color w:val="000000"/>
        </w:rPr>
        <w:t>lettere</w:t>
      </w:r>
      <w:r>
        <w:rPr>
          <w:rStyle w:val="FootnoteCharacters"/>
          <w:color w:val="000000"/>
        </w:rPr>
        <w:t>: gli studi umanistici, basati nei primi anni su gram</w:t>
        <w:softHyphen/>
        <w:t>matica, storia, poesia, retorica. e negli ultimi su filosofia e scienz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b/>
          <w:bCs/>
          <w:color w:val="000000"/>
        </w:rPr>
        <w:t xml:space="preserve">una delle... Europa: </w:t>
      </w:r>
      <w:r>
        <w:rPr>
          <w:rStyle w:val="FootnoteCharacters"/>
          <w:color w:val="000000"/>
        </w:rPr>
        <w:t>il collegio dei gesuiti a La F</w:t>
      </w:r>
      <w:r>
        <w:rPr>
          <w:color w:val="000000"/>
        </w:rPr>
        <w:t>l</w:t>
      </w:r>
      <w:r>
        <w:rPr>
          <w:rStyle w:val="FootnoteCharacters"/>
          <w:color w:val="000000"/>
        </w:rPr>
        <w:t>èch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</w:rPr>
        <w:t>la logica... l'algebra</w:t>
      </w:r>
      <w:r>
        <w:rPr>
          <w:color w:val="000000"/>
        </w:rPr>
        <w:t>: sono le discipline che si impostano su un ri</w:t>
        <w:softHyphen/>
        <w:t>gore metodologico tale da garantire l'assoluta certezza delle loro di</w:t>
        <w:softHyphen/>
        <w:t>mostrazion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</w:rPr>
        <w:t>m'ero ingannato</w:t>
      </w:r>
      <w:r>
        <w:rPr>
          <w:color w:val="000000"/>
        </w:rPr>
        <w:t>: nel passo che omettia</w:t>
        <w:softHyphen/>
        <w:t>mo, l'autore accenna al carattere eccessiva</w:t>
        <w:softHyphen/>
        <w:t xml:space="preserve">mente astratto delle </w:t>
      </w:r>
      <w:r>
        <w:rPr>
          <w:bCs/>
          <w:color w:val="000000"/>
        </w:rPr>
        <w:t>tre discipline, e al modo confuso e oscu</w:t>
        <w:softHyphen/>
        <w:t>ro in cui venivano espost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b/>
          <w:color w:val="000000"/>
        </w:rPr>
        <w:t>chiaramente e di</w:t>
        <w:softHyphen/>
        <w:t>stintamente</w:t>
      </w:r>
      <w:r>
        <w:rPr>
          <w:rStyle w:val="FootnoteCharacters"/>
          <w:color w:val="000000"/>
        </w:rPr>
        <w:t xml:space="preserve">: sono due termini-chiave del pensiero di Cartesio: devono </w:t>
      </w:r>
      <w:r>
        <w:rPr>
          <w:rStyle w:val="FootnoteCharacters"/>
          <w:bCs/>
          <w:color w:val="000000"/>
        </w:rPr>
        <w:t>essere accetta</w:t>
        <w:softHyphen/>
        <w:t>te solo le idee che si presentano alla mente in modo immediata</w:t>
        <w:softHyphen/>
        <w:t xml:space="preserve">mente evidente, senza che niente rimanga </w:t>
      </w:r>
      <w:r>
        <w:rPr>
          <w:rStyle w:val="FootnoteCharacters"/>
          <w:color w:val="000000"/>
        </w:rPr>
        <w:t xml:space="preserve">in ombra </w:t>
      </w:r>
      <w:r>
        <w:rPr>
          <w:rStyle w:val="FootnoteCharacters"/>
          <w:iCs/>
          <w:color w:val="000000"/>
        </w:rPr>
        <w:t>(</w:t>
      </w:r>
      <w:r>
        <w:rPr>
          <w:rStyle w:val="FootnoteCharacters"/>
          <w:i/>
          <w:iCs/>
          <w:color w:val="000000"/>
        </w:rPr>
        <w:t>chiareza</w:t>
      </w:r>
      <w:r>
        <w:rPr>
          <w:rStyle w:val="FootnoteCharacters"/>
          <w:iCs/>
          <w:color w:val="000000"/>
        </w:rPr>
        <w:t xml:space="preserve">), </w:t>
      </w:r>
      <w:r>
        <w:rPr>
          <w:rStyle w:val="FootnoteCharacters"/>
          <w:color w:val="000000"/>
        </w:rPr>
        <w:t>e ben definite, separa</w:t>
        <w:softHyphen/>
        <w:t>te le une dalle altre (</w:t>
      </w:r>
      <w:r>
        <w:rPr>
          <w:rStyle w:val="FootnoteCharacters"/>
          <w:i/>
          <w:color w:val="000000"/>
        </w:rPr>
        <w:t>distinzione</w:t>
        <w:softHyphen/>
      </w:r>
      <w:r>
        <w:rPr>
          <w:rStyle w:val="FootnoteCharacters"/>
          <w:color w:val="000000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</w:rPr>
        <w:t>dividere... risol</w:t>
        <w:softHyphen/>
        <w:t>verlo</w:t>
      </w:r>
      <w:r>
        <w:rPr>
          <w:color w:val="000000"/>
        </w:rPr>
        <w:t>: è la regola del</w:t>
        <w:softHyphen/>
        <w:t>l'analisi, per cui un problema complesso può essere più facil</w:t>
        <w:softHyphen/>
        <w:t xml:space="preserve">mente risolto se viene scomposto in elementi semplici </w:t>
      </w:r>
      <w:r>
        <w:rPr>
          <w:iCs/>
          <w:color w:val="000000"/>
        </w:rPr>
        <w:t>(</w:t>
      </w:r>
      <w:r>
        <w:rPr>
          <w:i/>
          <w:iCs/>
          <w:color w:val="000000"/>
        </w:rPr>
        <w:t>parti minori</w:t>
      </w:r>
      <w:r>
        <w:rPr>
          <w:iCs/>
          <w:color w:val="000000"/>
        </w:rPr>
        <w:t xml:space="preserve">) </w:t>
      </w:r>
      <w:r>
        <w:rPr>
          <w:color w:val="000000"/>
        </w:rPr>
        <w:t>e quindi intuitivamen</w:t>
        <w:softHyphen/>
        <w:t>te evident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</w:rPr>
        <w:t>condurre... com</w:t>
        <w:softHyphen/>
        <w:t xml:space="preserve">plessi: </w:t>
      </w:r>
      <w:r>
        <w:rPr>
          <w:color w:val="000000"/>
        </w:rPr>
        <w:t xml:space="preserve">è </w:t>
      </w:r>
      <w:r>
        <w:rPr>
          <w:bCs/>
          <w:color w:val="000000"/>
        </w:rPr>
        <w:t xml:space="preserve">la regola della sintesi: dopo </w:t>
      </w:r>
      <w:r>
        <w:rPr>
          <w:color w:val="000000"/>
        </w:rPr>
        <w:t>che attra</w:t>
        <w:softHyphen/>
        <w:t>verso l'analisi si è scomposto un proble</w:t>
        <w:softHyphen/>
        <w:t>ma complesso nei suoi elementi più semplici, si deve cercare di ri</w:t>
        <w:softHyphen/>
        <w:t>comporre questi ele</w:t>
        <w:softHyphen/>
        <w:t>menti in modo ordina</w:t>
        <w:softHyphen/>
        <w:t>to, mostrando in qual modo essi si colleghi</w:t>
        <w:softHyphen/>
        <w:t>no fra loro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color w:val="000000"/>
        </w:rPr>
        <w:t xml:space="preserve">supponendo... altri: </w:t>
      </w:r>
      <w:r>
        <w:rPr>
          <w:color w:val="000000"/>
        </w:rPr>
        <w:t>anche se gli oggetti non si presentano spontaneamente al pensiero in una sequenza ordinata, occorre costruire mentalmente un ordine.</w:t>
      </w:r>
    </w:p>
  </w:footnote>
  <w:footnote w:id="10">
    <w:p>
      <w:pPr>
        <w:pStyle w:val="Normale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enumerazioni... nulla</w:t>
      </w:r>
      <w:r>
        <w:rPr>
          <w:bCs/>
          <w:sz w:val="20"/>
          <w:szCs w:val="20"/>
        </w:rPr>
        <w:t xml:space="preserve">: bisogna infine ripercorrere </w:t>
      </w:r>
      <w:r>
        <w:rPr>
          <w:sz w:val="20"/>
          <w:szCs w:val="20"/>
        </w:rPr>
        <w:t>tutti i singolo passaggi svolti nell’analisi e nella sintesi, in modo da abbracciarli contemporaneamente in unico sguar</w:t>
        <w:softHyphen/>
        <w:t xml:space="preserve">do e controllarne la consequenzialità. 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37:00Z</dcterms:created>
  <dc:creator>a</dc:creator>
  <dc:description/>
  <cp:keywords/>
  <dc:language>en-US</dc:language>
  <cp:lastModifiedBy>a</cp:lastModifiedBy>
  <dcterms:modified xsi:type="dcterms:W3CDTF">2007-09-03T07:52:00Z</dcterms:modified>
  <cp:revision>1</cp:revision>
  <dc:subject/>
  <dc:title>Cartesio (1596-1650)</dc:title>
</cp:coreProperties>
</file>