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Provvedimenti sulla deportazione emanati dal regime nazist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eWeb"/>
        <w:spacing w:before="0" w:after="0"/>
        <w:jc w:val="both"/>
        <w:rPr/>
      </w:pPr>
      <w:r>
        <w:rPr>
          <w:rStyle w:val="Titolominore"/>
          <w:bCs/>
          <w:i/>
        </w:rPr>
        <w:t>Autorizzazione di Hermann Göring per il capo della Polizia di sicurezza e del SD, Gruppenführer delle SS Reinhard Heydrich, a preparare una «soluzione globale della questione ebraica»</w:t>
      </w:r>
    </w:p>
    <w:p>
      <w:pPr>
        <w:pStyle w:val="NormaleWeb"/>
        <w:spacing w:before="0" w:after="0"/>
        <w:jc w:val="both"/>
        <w:rPr/>
      </w:pPr>
      <w:r>
        <w:rPr/>
        <w:br/>
        <w:t>"A integrazione delle disposizioni dell'ordinanza del 24 gennaio 1939,1 nella quale La si incaricava di avviare la questione ebraica, mediante emigrazione o evacuazione, alla soluzione più favorevole in relazione alle circostanze, con la presente Le assegno l'incarico di predisporre tutte le necessarie misure per preparare dal punto di vista organizzativo, pratico e materiale una soluzione globale della questione ebraica nell'area dell'Europa sotto influenza tedesca.</w:t>
      </w:r>
    </w:p>
    <w:p>
      <w:pPr>
        <w:pStyle w:val="NormaleWeb"/>
        <w:spacing w:before="0" w:after="0"/>
        <w:jc w:val="both"/>
        <w:rPr/>
      </w:pPr>
      <w:r>
        <w:rPr/>
        <w:t>Tutte le altre istanze centrali devono cooperare allo scopo.</w:t>
      </w:r>
    </w:p>
    <w:p>
      <w:pPr>
        <w:pStyle w:val="NormaleWeb"/>
        <w:spacing w:before="0" w:after="0"/>
        <w:jc w:val="both"/>
        <w:rPr/>
      </w:pPr>
      <w:r>
        <w:rPr/>
        <w:t>Inoltre, La incarico di rimettermi al più presto un piano complessivo dei provvedimenti da adottare riguardo all'organizzazione, l'attuazione e i mezzi materiali necessari per realizzare la desiderata soluzione finale della questione ebraica"</w:t>
      </w:r>
      <w:r>
        <w:rPr>
          <w:rStyle w:val="Testoeviden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Titolominore"/>
          <w:bCs/>
        </w:rPr>
        <w:t>31 luglio 194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minore">
    <w:name w:val="titolominore"/>
    <w:basedOn w:val="Carpredefinitoparagrafo"/>
    <w:qFormat/>
    <w:rPr/>
  </w:style>
  <w:style w:type="character" w:styleId="Testoeviden">
    <w:name w:val="testoevide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appella</dc:creator>
  <dc:description/>
  <cp:keywords/>
  <dc:language>en-US</dc:language>
  <cp:lastModifiedBy>Zappella</cp:lastModifiedBy>
  <dcterms:modified xsi:type="dcterms:W3CDTF">2009-02-28T10:45:00Z</dcterms:modified>
  <cp:revision>2</cp:revision>
  <dc:subject/>
  <dc:title>Documenti sulla deportazione emanati dal regime nazista</dc:title>
</cp:coreProperties>
</file>